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so-codes 3.7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n") pot_file.write("# FIRST AUTHOR &lt;EMAIL@ADDRESS&gt;, YEAR.\n") pot_file.write("#\n") pot_file.write("msgid \"\"\n") pot_file.write("msgstr \"\"\n") pot_file.write("\"Project-Id-Version: " + domain + "\\n\"\n") pot_file.write("\"Report-Msgid-Bugs-To: https://salsa.debian.org/iso-codes-team/iso-codes/issues\\n\"\n") pot_file.write("\"POT-Creation-Date: " + time.strftime('%F %H:%M%z') + "\\n\"\n") pot_file.write("\"PO-Revision-Date: YEAR-MO-DA HO:MI+ZONE\\n\"\n") pot_file.write("\"Last-Translator: FULL NAME &lt;EMAIL@ADDRESS&gt;\\n\"\n") pot_file.write("\"Language-Team: LANGUAGE &lt;LL@li.org&gt;\\n\"\n") pot_file.write("\"MIME-Version: 1.0\\n\"\n") pot_file.write("\"Content-Type: text/plain; charset=UTF-8\\n\"\n") pot_file.write("\"Content-Transfer-Encoding: 8bit\\n\"") Write the data for msgid in sorted_data: pot_file.write("\n\n#. " + ", ".join(msgid["comment"]) + "\n") pot_file.write("msgid \"" + msgid["ms</w:t>
      </w:r>
    </w:p>
    <w:p>
      <w:pPr>
        <w:pStyle w:val="Normal"/>
        <w:spacing w:lineRule="exact" w:line="420"/>
        <w:rPr/>
      </w:pPr>
      <w:r>
        <w:rPr>
          <w:rFonts w:cs="Arial" w:ascii="Arial" w:hAnsi="Arial"/>
          <w:color w:val="000000"/>
          <w:sz w:val="20"/>
          <w:szCs w:val="20"/>
          <w:shd w:fill="FFFFFF" w:val="clear"/>
        </w:rPr>
        <w:t>Copyright © Мирослав Николић &lt;miroslavnikolic@rocketmail.com&gt;, 2014. msgid "" msgstr "" Project-Id-Version: iso_639-5\n" Report-Msgid-Bugs-To: https://salsa.debian.org/iso-codes-team/iso-codes/" issues\n" POT-Creation-Date: 2018-01-17 22:10+0100\n" PO-Revision-Date: 2014-04-16 20:00+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Þórarinn Rúnar Einarsson &lt;thori@mindspring.com&gt; Alastair McKinstry &lt;mckinstry@debian.org&gt;, 2002. Sveinn í Felli &lt;sv1@fellsnet.is&gt;, 2010-2013, 2017. msgid "" msgstr "" Project-Id-Version: iso_639-2\n" Report-Msgid-Bugs-To: https://salsa.debian.org/iso-codes-team/iso-codes/" issues\n" POT-Creation-Date: 2018-01-17 22:10+0100\n" PO-Revision-Date: 2018-02-20 16:36+0000\n" Last-Translator: Sveinn í Felli &lt;sv1@fellsnet.is&gt;\n" Language-Team: Icelandic &lt;https://hosted.weblate.org/projects/iso-codes/" iso-639-2/is/&gt;\n" Language: is\n" MIME-Version: 1.0\n" Content-Type: text/plain; charset=UTF-8\n" Content-Transfer-Encoding: 8bit\n" Plural-Forms: nplurals=2; plural=n % 10 != 1 || n % 100 == 11;\n" X-Generator: Weblate 2.19.1\n" X-Bugs: Report translation errors to the Language-Team address.\n"</w:t>
      </w:r>
    </w:p>
    <w:p>
      <w:pPr>
        <w:pStyle w:val="Normal"/>
        <w:spacing w:lineRule="exact" w:line="420"/>
        <w:rPr/>
      </w:pPr>
      <w:r>
        <w:rPr>
          <w:rFonts w:cs="Arial" w:ascii="Arial" w:hAnsi="Arial"/>
          <w:color w:val="000000"/>
          <w:sz w:val="20"/>
          <w:szCs w:val="20"/>
          <w:shd w:fill="FFFFFF" w:val="clear"/>
        </w:rPr>
        <w:t>Copyright © Þórarinn Rúnar Einarsson &lt;thori@mindspring.com&gt; Alastair McKinstry &lt;mckinstry@debian.org&gt;, 2002. Sveinn í Felli &lt;sv1@fellsnet.is&gt;, 2010-2013, 2015, 2017. msgid "" msgstr "" Project-Id-Version: iso_3166-1\n" Report-Msgid-Bugs-To: https://salsa.debian.org/iso-codes-team/iso-codes/" issues\n" POT-Creation-Date: 2018-01-17 22:10+0100\n" PO-Revision-Date: 2018-02-14 18:36+0000\n" Last-Translator: Chris Leonard &lt;cjlhomeaddress@gmail.com&gt;\n" Language-Team: Icelandic &lt;https://hosted.weblate.org/projects/iso-codes/" iso-3166-1/is/&gt;\n" Language: is\n" MIME-Version: 1.0\n" Content-Type: text/plain; charset=UTF-8\n" Content-Transfer-Encoding: 8bit\n" Plural-Forms: nplurals=2; plural=n % 10 != 1 || n % 100 == 1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Ömer Fadıl USTA &lt;omer_fad@hotmail.com&gt;, 1999. Alastair McKinstry &lt;mckinstry@debian.org&gt;, 2001. Nilgün Belma Bugüner &lt;nilgun@fide.org&gt;, 2001. msgid "" msgstr "" Project-Id-Version: iso_3166-2\n" Report-Msgid-Bugs-To: https://salsa.debian.org/iso-codes-team/iso-codes/" issues\n" POT-Creation-Date: 2018-01-17 22:10+0100\n" PO-Revision-Date: 2001-09-23 02:35+0200\n" Last-Translator: Ömer Fadıl USTA &lt;omer_fad@hotmail.com&gt;\n" Language-Team: Turkish &lt;gnu-tr-u12a@lists.sourceforge.net&gt;\n" Language: tr\n" MIME-Version: 1.0\n" Content-Type: text/plain; charset=UTF-8\n" Content-Transfer-Encoding: 8bit\n" X-Generator: KBabel 0.9.5\n"</w:t>
      </w:r>
    </w:p>
    <w:p>
      <w:pPr>
        <w:pStyle w:val="Normal"/>
        <w:spacing w:lineRule="exact" w:line="420"/>
        <w:rPr/>
      </w:pPr>
      <w:r>
        <w:rPr>
          <w:rFonts w:cs="Arial" w:ascii="Arial" w:hAnsi="Arial"/>
          <w:color w:val="000000"/>
          <w:sz w:val="20"/>
          <w:szCs w:val="20"/>
          <w:shd w:fill="FFFFFF" w:val="clear"/>
        </w:rPr>
        <w:t>Copyright © Ömer Fadıl USTA &lt;omer_fad@hotmail.com&gt;, 1999. Alastair McKinstry &lt;mckinstry@debian.org&gt;, 2001. Nilgün Belma Bugüner &lt;nilgun@fide.org&gt;, 2001. Recai Oktaş &lt;roktas@omu.edu.tr&gt;, 2004. Mert Dirik &lt;mertdirik@gmail.com&gt;, 2008. İsmail Baydan &lt;ibaydan@gmail.com&gt;, 2011. Atila KOÇ &lt;koc@artielektronik.com.tr&gt;, 2013-2015. msgid "" msgstr "" Project-Id-Version: iso_3166-3\n" Report-Msgid-Bugs-To: https://salsa.debian.org/iso-codes-team/iso-codes/" issues\n" POT-Creation-Date: 2018-01-17 22:10+0100\n" PO-Revision-Date: 2015-08-17 18:07+0200\n" Last-Translator: Atila KOÇ &lt;koc@artielektronik.com.tr&gt;\n" Language-Team: Turkish &lt;debian-l10n-turkish@lists.debian.org&gt;\n" Language: tr\n" MIME-Version: 1.0\n" Content-Type: text/plain; charset=UTF-8\n" Content-Transfer-Encoding: 8bit\n" X-Generator: Poedit 1.6.10\n"</w:t>
      </w:r>
    </w:p>
    <w:p>
      <w:pPr>
        <w:pStyle w:val="Normal"/>
        <w:spacing w:lineRule="exact" w:line="420"/>
        <w:rPr/>
      </w:pPr>
      <w:r>
        <w:rPr>
          <w:rFonts w:cs="Arial" w:ascii="Arial" w:hAnsi="Arial"/>
          <w:color w:val="000000"/>
          <w:sz w:val="20"/>
          <w:szCs w:val="20"/>
          <w:shd w:fill="FFFFFF" w:val="clear"/>
        </w:rPr>
        <w:t>Copyright © Ömer Fadıl USTA &lt;omer_fad@hotmail.com&gt;, 1999. Alastair McKinstry &lt;mckinstry@debian.org&gt;, 2001. Nilgün Belma Bugüner &lt;nilgun@fide.org&gt;, 2001. Recai Oktaş &lt;roktas@omu.edu.tr&gt;, 2004. Mert Dirik &lt;mertdirik@gmail.com&gt;, 2008. İsmail Baydan &lt;ibaydan@gmail.com&gt;, 2011. Atila KOÇ &lt;koc@artielektronik.com.tr&gt;, 2013-2015. msgid "" msgstr "" Project-Id-Version: iso_3166-1\n" Report-Msgid-Bugs-To: https://salsa.debian.org/iso-codes-team/iso-codes/" issues\n" POT-Creation-Date: 2018-01-17 22:10+0100\n" PO-Revision-Date: 2015-08-17 18:07+0200\n" Last-Translator: Atila KOÇ &lt;koc@artielektronik.com.tr&gt;\n" Language-Team: Turkish &lt;debian-l10n-turkish@lists.debian.org&gt;\n" Language: tr\n" MIME-Version: 1.0\n" Content-Type: text/plain; charset=UTF-8\n" Content-Transfer-Encoding: 8bit\n" X-Generator: Poedit 1.6.10\n"</w:t>
      </w:r>
    </w:p>
    <w:p>
      <w:pPr>
        <w:pStyle w:val="Normal"/>
        <w:spacing w:lineRule="exact" w:line="420"/>
        <w:rPr/>
      </w:pPr>
      <w:r>
        <w:rPr>
          <w:rFonts w:cs="Arial" w:ascii="Arial" w:hAnsi="Arial"/>
          <w:color w:val="000000"/>
          <w:sz w:val="20"/>
          <w:szCs w:val="20"/>
          <w:shd w:fill="FFFFFF" w:val="clear"/>
        </w:rPr>
        <w:t>Copyright © msgid "" msgstr "" Project-Id-Version: iso_639-5\n" Report-Msgid-Bugs-To: https://salsa.debian.org/iso-codes-team/iso-codes/" issues\n" POT-Creation-Date: 2018-01-17 22:10+0100\n" PO-Revision-Date: 2018-01-17 21:05+0000\n" Last-Translator: Kristjan Räts &lt;kristjanrats@gmail.com&gt;\n" Language-Team: Estonian &lt;https://hosted.weblate.org/projects/iso-codes/" iso-639-5/et/&gt;\n" Language: et\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639-5\n" Report-Msgid-Bugs-To: https://salsa.debian.org/iso-codes-team/iso-codes/" issues\n" POT-Creation-Date: 2018-01-17 22:10+0100\n" PO-Revision-Date: 2017-12-19 11:04+0000\n" Last-Translator: Viktar Vauchkevich &lt;victorenator@gmail.com&gt;\n" Language-Team: Belarusian &lt;https://hosted.weblate.org/projects/iso-codes/" iso-639-5/be/&gt;\n" Language: be\n" MIME-Version: 1.0\n" Content-Type: text/plain; charset=UTF-8\n" Content-Transfer-Encoding: 8bit\n" Plural-Forms: nplurals=3; plural=n%10==1 &amp;&amp; n%100!=11 ? 0 : n%10&gt;=2 &amp;&amp; n" 10&lt;=4 &amp;&amp; (n%100&lt;10 || n%100&gt;=20) ? 1 : 2;\n" X-Generator: Weblate 2.18\n"</w:t>
      </w:r>
    </w:p>
    <w:p>
      <w:pPr>
        <w:pStyle w:val="Normal"/>
        <w:spacing w:lineRule="exact" w:line="420"/>
        <w:rPr/>
      </w:pPr>
      <w:r>
        <w:rPr>
          <w:rFonts w:cs="Arial" w:ascii="Arial" w:hAnsi="Arial"/>
          <w:color w:val="000000"/>
          <w:sz w:val="20"/>
          <w:szCs w:val="20"/>
          <w:shd w:fill="FFFFFF" w:val="clear"/>
        </w:rPr>
        <w:t>Copyright © msgid "" msgstr "" Project-Id-Version: iso_4217\n" Report-Msgid-Bugs-To: https://salsa.debian.org/iso-codes-team/iso-codes/" issues\n" POT-Creation-Date: 2018-01-17 22:10+0100\n" PO-Revision-Date: 2017-12-17 20:27+0000\n" Last-Translator: Viktar Vauchkevich &lt;victorenator@gmail.com&gt;\n" Language-Team: Belarusian &lt;https://hosted.weblate.org/projects/iso-codes/" iso-4217/be/&gt;\n" Language: be\n" MIME-Version: 1.0\n" Content-Type: text/plain; charset=UTF-8\n" Content-Transfer-Encoding: 8bit\n" Plural-Forms: nplurals=3; plural=n%10==1 &amp;&amp; n%100!=11 ? 0 : n%10&gt;=2 &amp;&amp; n" 10&lt;=4 &amp;&amp; (n%100&lt;10 || n%100&gt;=20) ? 1 : 2;\n" X-Generator: Weblate 2.18\n"</w:t>
      </w:r>
    </w:p>
    <w:p>
      <w:pPr>
        <w:pStyle w:val="Normal"/>
        <w:spacing w:lineRule="exact" w:line="420"/>
        <w:rPr/>
      </w:pPr>
      <w:r>
        <w:rPr>
          <w:rFonts w:cs="Arial" w:ascii="Arial" w:hAnsi="Arial"/>
          <w:color w:val="000000"/>
          <w:sz w:val="20"/>
          <w:szCs w:val="20"/>
          <w:shd w:fill="FFFFFF" w:val="clear"/>
        </w:rPr>
        <w:t>Copyright © msgid "" msgstr "" Project-Id-Version: iso_3166-2\n" Report-Msgid-Bugs-To: https://salsa.debian.org/iso-codes-team/iso-codes/" issues\n" POT-Creation-Date: 2018-01-17 22:10+0100\n" PO-Revision-Date: 2018-02-19 17:17+0000\n" Last-Translator: Viktar Vauchkevich &lt;victorenator@gmail.com&gt;\n" Language-Team: Belarusian &lt;https://hosted.weblate.org/projects/iso-codes/" iso-3166-2/be/&gt;\n" Language: be\n" MIME-Version: 1.0\n" Content-Type: text/plain; charset=UTF-8\n" Content-Transfer-Encoding: 8bit\n" Plural-Forms: nplurals=3; plural=n%10==1 &amp;&amp; n%100!=11 ? 0 : n%10&gt;=2 &amp;&amp; n" 10&lt;=4 &amp;&amp; (n%100&lt;10 || n%100&gt;=20) ? 1 : 2;\n" X-Generator: Weblate 2.19\n"</w:t>
      </w:r>
    </w:p>
    <w:p>
      <w:pPr>
        <w:pStyle w:val="Normal"/>
        <w:spacing w:lineRule="exact" w:line="420"/>
        <w:rPr/>
      </w:pPr>
      <w:r>
        <w:rPr>
          <w:rFonts w:cs="Arial" w:ascii="Arial" w:hAnsi="Arial"/>
          <w:color w:val="000000"/>
          <w:sz w:val="20"/>
          <w:szCs w:val="20"/>
          <w:shd w:fill="FFFFFF" w:val="clear"/>
        </w:rPr>
        <w:t>Copyright © msgid "" msgstr "" Project-Id-Version: iso_3166-2\n" Report-Msgid-Bugs-To: https://salsa.debian.org/iso-codes-team/iso-codes/" issues\n" POT-Creation-Date: 2018-01-17 22:10+0100\n" PO-Revision-Date: 2018-01-31 19:36+0000\n" Last-Translator: Kristjan Räts &lt;kristjanrats@gmail.com&gt;\n" Language-Team: Estonian &lt;https://hosted.weblate.org/projects/iso-codes/" iso-3166-2/et/&gt;\n" Language: et\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2\n" Report-Msgid-Bugs-To: https://salsa.debian.org/iso-codes-team/iso-codes/" issues\n" POT-Creation-Date: 2018-01-17 22:10+0100\n" PO-Revision-Date: 2007-07-04 19:00+0200\n" Last-Translator: Tobias Quathamer &lt;toddy@debian.org&gt;\n" Language-Team: English\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8-01-03 20:11+0000\n" Last-Translator: Saqib Razzaq &lt;saqi.cb@gmail.com&gt;\n" Language-Team: Urdu &lt;https://hosted.weblate.org/projects/iso-codes/" iso-3166-1/ur/&gt;\n" Language: ur\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8-01-01 15:44+0000\n" Last-Translator: Chris Leonard &lt;cjlhomeaddress@gmail.com&gt;\n" Language-Team: Sardinian &lt;https://hosted.weblate.org/projects/iso-codes/" iso-3166-1/sc/&gt;\n" Language: sc\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8-01-01 07:31+0000\n" Last-Translator: Chris Leonard &lt;cjlhomeaddress@gmail.com&gt;\n" Language-Team: Sindhi &lt;https://hosted.weblate.org/projects/iso-codes/" iso-3166-1/sd/&gt;\n" Language: sd\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8-01-01 06:51+0000\n" Last-Translator: Chris Leonard &lt;cjlhomeaddress@gmail.com&gt;\n" Language-Team: Pali &lt;https://hosted.weblate.org/projects/iso-codes/" iso-3166-1/pi/&gt;\n" Language: pi\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14:49+0000\n" Last-Translator: Chris Leonard &lt;cjlhomeaddress@gmail.com&gt;\n" Language-Team: Navaho &lt;https://hosted.weblate.org/projects/iso-codes/" iso-3166-1/nv/&gt;\n" Language: nv\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14:34+0000\n" Last-Translator: Chris Leonard &lt;cjlhomeaddress@gmail.com&gt;\n" Language-Team: Nauru &lt;https://hosted.weblate.org/projects/iso-codes/" iso-3166-1/na/&gt;\n" Language: na\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14:32+0000\n" Last-Translator: Chris Leonard &lt;cjlhomeaddress@gmail.com&gt;\n" Language-Team: Nahuatl languages &lt;https://hosted.weblate.org/projects/iso-" codes/iso-3166-1/nah/&gt;\n" Language: nah\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14:24+0000\n" Last-Translator: Chris Leonard &lt;cjlhomeaddress@gmail.com&gt;\n" Language-Team: Moldovan &lt;https://hosted.weblate.org/projects/iso-codes/" iso-3166-1/mo/&gt;\n" Language: mo\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14:16+0000\n" Last-Translator: Chris Leonard &lt;cjlhomeaddress@gmail.com&gt;\n" Language-Team: Manx &lt;https://hosted.weblate.org/projects/iso-codes/" iso-3166-1/gv/&gt;\n" Language: gv\n" MIME-Version: 1.0\n" Content-Type: text/plain; charset=UTF-8\n" Content-Transfer-Encoding: 8bit\n" Plural-Forms: nplurals=4; plural=(n % 10 == 1) ? 0 : ((n % 10 == 2) ? 1 : " n % 100 == 0 || n % 100 == 20 || n % 100 == 40 || n % 100 == 60 || n % 100 " 80) ? 2 : 3));\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14:12+0000\n" Last-Translator: Chris Leonard &lt;cjlhomeaddress@gmail.com&gt;\n" Language-Team: Jamaican Patois &lt;https://hosted.weblate.org/projects/iso-" codes/iso-3166-1/jam/&gt;\n" Language: jam\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14:06+0000\n" Last-Translator: Chris Leonard &lt;cjlhomeaddress@gmail.com&gt;\n" Language-Team: Lao &lt;https://hosted.weblate.org/projects/iso-codes/iso-3166-1/" lo/&gt;\n" Language: lo\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14:00+0000\n" Last-Translator: Chris Leonard &lt;cjlhomeaddress@gmail.com&gt;\n" Language-Team: Komi &lt;https://hosted.weblate.org/projects/iso-codes/" iso-3166-1/kv/&gt;\n" Language: kv\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13:50+0000\n" Last-Translator: Chris Leonard &lt;cjlhomeaddress@gmail.com&gt;\n" Language-Team: Kashubian &lt;https://hosted.weblate.org/projects/iso-codes/" iso-3166-1/csb/&gt;\n" Language: csb\n" MIME-Version: 1.0\n" Content-Type: text/plain; charset=UTF-8\n" Content-Transfer-Encoding: 8bit\n" Plural-Forms: nplurals=3; plural=n==1 ? 0 : n%10&gt;=2 &amp;&amp; n%10&lt;=4 &amp;&amp; (n%100&lt;10 " n%100&gt;=20) ? 1 : 2;\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8:09+0000\n" Last-Translator: Chris Leonard &lt;cjlhomeaddress@gmail.com&gt;\n" Language-Team: Meadow Mari &lt;https://hosted.weblate.org/projects/iso-codes/" iso-3166-1/mhr/&gt;\n" Language: mhr\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8:01+0000\n" Last-Translator: Chris Leonard &lt;cjlhomeaddress@gmail.com&gt;\n" Language-Team: Papiamento &lt;https://hosted.weblate.org/projects/iso-codes/" iso-3166-1/pap/&gt;\n" Language: pap\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7:53+0000\n" Last-Translator: Chris Leonard &lt;cjlhomeaddress@gmail.com&gt;\n" Language-Team: Maithili &lt;https://hosted.weblate.org/projects/iso-codes/" iso-3166-1/mai/&gt;\n" Language: mai\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7:46+0000\n" Last-Translator: Chris Leonard &lt;cjlhomeaddress@gmail.com&gt;\n" Language-Team: Uzbek &lt;https://hosted.weblate.org/projects/iso-codes/" iso-3166-1/uz/&gt;\n" Language: uz\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7:42+0000\n" Last-Translator: Chris Leonard &lt;cjlhomeaddress@gmail.com&gt;\n" Language-Team: Frisian &lt;https://hosted.weblate.org/projects/iso-codes/" iso-3166-1/fy/&gt;\n" Language: fy\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7:28+0000\n" Last-Translator: Chris Leonard &lt;cjlhomeaddress@gmail.com&gt;\n" Language-Team: Yoruba &lt;https://hosted.weblate.org/projects/iso-codes/" iso-3166-1/yo/&gt;\n" Language: yo\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7:21+0000\n" Last-Translator: Chris Leonard &lt;cjlhomeaddress@gmail.com&gt;\n" Language-Team: Kabyle &lt;https://hosted.weblate.org/projects/iso-codes/" iso-3166-1/kab/&gt;\n" Language: kab\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7:00+0000\n" Last-Translator: Chris Leonard &lt;cjlhomeaddress@gmail.com&gt;\n" Language-Team: Ido &lt;https://hosted.weblate.org/projects/iso-codes/iso-3166-1/" io/&gt;\n" Language: io\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6:52+0000\n" Last-Translator: Chris Leonard &lt;cjlhomeaddress@gmail.com&gt;\n" Language-Team: Fulah &lt;https://hosted.weblate.org/projects/iso-codes/" iso-3166-1/ff/&gt;\n" Language: ff\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6:46+0000\n" Last-Translator: Chris Leonard &lt;cjlhomeaddress@gmail.com&gt;\n" Language-Team: Friulian &lt;https://hosted.weblate.org/projects/iso-codes/" iso-3166-1/fur/&gt;\n" Language: fur\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6:30+0000\n" Last-Translator: Chris Leonard &lt;cjlhomeaddress@gmail.com&gt;\n" Language-Team: Inuktitut &lt;https://hosted.weblate.org/projects/iso-codes/" iso-3166-1/iu/&gt;\n" Language: iu\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5:58+0000\n" Last-Translator: Chris Leonard &lt;cjlhomeaddress@gmail.com&gt;\n" Language-Team: Hausa &lt;https://hosted.weblate.org/projects/iso-codes/" iso-3166-1/ha/&gt;\n" Language: ha\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5:56+0000\n" Last-Translator: Chris Leonard &lt;cjlhomeaddress@gmail.com&gt;\n" Language-Team: Gikuyu &lt;https://hosted.weblate.org/projects/iso-codes/" iso-3166-1/ki/&gt;\n" Language: ki\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5:38+0000\n" Last-Translator: Chris Leonard &lt;cjlhomeaddress@gmail.com&gt;\n" Language-Team: Greenlandic &lt;https://hosted.weblate.org/projects/iso-codes/" iso-3166-1/kl/&gt;\n" Language: kl\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5:28+0000\n" Last-Translator: Chris Leonard &lt;cjlhomeaddress@gmail.com&gt;\n" Language-Team: Ewe &lt;https://hosted.weblate.org/projects/iso-codes/iso-3166-1/" ee/&gt;\n" Language: ee\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5:21+0000\n" Last-Translator: Chris Leonard &lt;cjlhomeaddress@gmail.com&gt;\n" Language-Team: Franco-Provençal &lt;https://hosted.weblate.org/projects/iso-" codes/iso-3166-1/frp/&gt;\n" Language: frp\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8 02:49+0000\n" Last-Translator: Chris Leonard &lt;cjlhomeaddress@gmail.com&gt;\n" Language-Team: Chamorro &lt;https://hosted.weblate.org/projects/iso-codes/" iso-3166-1/ch/&gt;\n" Language: ch\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8 02:47+0000\n" Last-Translator: Chris Leonard &lt;cjlhomeaddress@gmail.com&gt;\n" Language-Team: Sorani &lt;https://hosted.weblate.org/projects/iso-codes/" iso-3166-1/ckb/&gt;\n" Language: ckb\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8 02:35+0000\n" Last-Translator: Chris Leonard &lt;cjlhomeaddress@gmail.com&gt;\n" Language-Team: Chuvash &lt;https://hosted.weblate.org/projects/iso-codes/" iso-3166-1/cv/&gt;\n" Language: cv\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8 02:32+0000\n" Last-Translator: Chris Leonard &lt;cjlhomeaddress@gmail.com&gt;\n" Language-Team: Cornish &lt;https://hosted.weblate.org/projects/iso-codes/" iso-3166-1/kw/&gt;\n" Language: kw\n" MIME-Version: 1.0\n" Content-Type: text/plain; charset=UTF-8\n" Content-Transfer-Encoding: 8bit\n" Plural-Forms: nplurals=4; plural=(n==1) ? 0 : (n==2) ? 1 : (n == 3) ? 2 : "</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8 02:27+0000\n" Last-Translator: Chris Leonard &lt;cjlhomeaddress@gmail.com&gt;\n" Language-Team: Chechen &lt;https://hosted.weblate.org/projects/iso-codes/" iso-3166-1/ce/&gt;\n" Language: ce\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8 02:19+0000\n" Last-Translator: Chris Leonard &lt;cjlhomeaddress@gmail.com&gt;\n" Language-Team: Cherokee &lt;https://hosted.weblate.org/projects/iso-codes/" iso-3166-1/chr/&gt;\n" Language: chr\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7 00:15+0000\n" Last-Translator: Chris Leonard &lt;cjlhomeaddress@gmail.com&gt;\n" Language-Team: Bavarian &lt;https://hosted.weblate.org/projects/iso-codes/" iso-3166-1/bar/&gt;\n" Language: bar\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7 00:06+0000\n" Last-Translator: Chris Leonard &lt;cjlhomeaddress@gmail.com&gt;\n" Language-Team: Burmese &lt;https://hosted.weblate.org/projects/iso-codes/" iso-3166-1/my/&gt;\n" Language: my\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6 23:53+0000\n" Last-Translator: Chris Leonard &lt;cjlhomeaddress@gmail.com&gt;\n" Language-Team: Dhivehi &lt;https://hosted.weblate.org/projects/iso-codes/" iso-3166-1/dv/&gt;\n" Language: dv\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6 20:03+0000\n" Last-Translator: Chris Leonard &lt;cjlhomeaddress@gmail.com&gt;\n" Language-Team: Bislama &lt;https://hosted.weblate.org/projects/iso-codes/" iso-3166-1/bi/&gt;\n" Language: bi\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6 17:27+0000\n" Last-Translator: Chris Leonard &lt;cjlhomeaddress@gmail.com&gt;\n" Language-Team: Acehnese &lt;https://hosted.weblate.org/projects/iso-codes/" iso-3166-1/ace/&gt;\n" Language: ace\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6 01:29+0000\n" Last-Translator: Chris Leonard &lt;cjlhomeaddress@gmail.com&gt;\n" Language-Team: Bashkir &lt;https://hosted.weblate.org/projects/iso-codes/" iso-3166-1/ba/&gt;\n" Language: ba\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5 23:20+0000\n" Last-Translator: Chris Leonard &lt;cjlhomeaddress@gmail.com&gt;\n" Language-Team: Aymará &lt;https://hosted.weblate.org/projects/iso-codes/" iso-3166-1/ay/&gt;\n" Language: ay\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5 21:55+0000\n" Last-Translator: Chris Leonard &lt;cjlhomeaddress@gmail.com&gt;\n" Language-Team: Aragonese &lt;https://hosted.weblate.org/projects/iso-codes/" iso-3166-1/an/&gt;\n" Language: an\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5 21:46+0000\n" Last-Translator: Chris Leonard &lt;cjlhomeaddress@gmail.com&gt;\n" Language-Team: Abkhazian &lt;https://hosted.weblate.org/projects/iso-codes/" iso-3166-1/ab/&gt;\n" Language: ab\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5 21:08+0000\n" Last-Translator: Chris Leonard &lt;cjlhomeaddress@gmail.com&gt;\n" Language-Team: Akan &lt;https://hosted.weblate.org/projects/iso-codes/" iso-3166-1/ak/&gt;\n" Language: ak\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5 04:17+0000\n" Last-Translator: Chris Leonard &lt;cjlhomeaddress@gmail.com&gt;\n" Language-Team: Haitian &lt;https://hosted.weblate.org/projects/iso-codes/" iso-3166-1/ht/&gt;\n" Language: ht\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5 03:37+0000\n" Last-Translator: Chris Leonard &lt;cjlhomeaddress@gmail.com&gt;\n" Language-Team: Guarani &lt;https://hosted.weblate.org/projects/iso-codes/" iso-3166-1/gn/&gt;\n" Language: gn\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5 03:24+0000\n" Last-Translator: Chris Leonard &lt;cjlhomeaddress@gmail.com&gt;\n" Language-Team: Songhai languages &lt;https://hosted.weblate.org/projects/iso-" codes/iso-3166-1/son/&gt;\n" Language: son\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5 03:03+0000\n" Last-Translator: Chris Leonard &lt;cjlhomeaddress@gmail.com&gt;\n" Language-Team: Acholi &lt;https://hosted.weblate.org/projects/iso-codes/" iso-3166-1/ach/&gt;\n" Language: ach\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15924\n" Report-Msgid-Bugs-To: https://salsa.debian.org/iso-codes-team/iso-codes/" issues\n" POT-Creation-Date: 2018-01-17 22:10+0100\n" PO-Revision-Date: 2017-12-25 21:46+0000\n" Last-Translator: Viktar Vauchkevich &lt;victorenator@gmail.com&gt;\n" Language-Team: Belarusian &lt;https://hosted.weblate.org/projects/iso-codes/" iso-15924/be/&gt;\n" Language: be\n" MIME-Version: 1.0\n" Content-Type: text/plain; charset=UTF-8\n" Content-Transfer-Encoding: 8bit\n" Plural-Forms: nplurals=3; plural=n%10==1 &amp;&amp; n%100!=11 ? 0 : n%10&gt;=2 &amp;&amp; n" 10&lt;=4 &amp;&amp; (n%100&lt;10 || n%100&gt;=20) ? 1 : 2;\n" X-Generator: Weblate 2.19-dev\n"</w:t>
      </w:r>
    </w:p>
    <w:p>
      <w:pPr>
        <w:pStyle w:val="Normal"/>
        <w:spacing w:lineRule="exact" w:line="420"/>
        <w:rPr/>
      </w:pPr>
      <w:r>
        <w:rPr>
          <w:rFonts w:cs="Arial" w:ascii="Arial" w:hAnsi="Arial"/>
          <w:color w:val="000000"/>
          <w:sz w:val="20"/>
          <w:szCs w:val="20"/>
          <w:shd w:fill="FFFFFF" w:val="clear"/>
        </w:rPr>
        <w:t>Copyright © ivarela &lt;ivarela@ubuntu.com&gt;, 2012. msgid "" msgstr "" Project-Id-Version: iso_639-3\n" Report-Msgid-Bugs-To: https://salsa.debian.org/iso-codes-team/iso-codes/" issues\n" POT-Creation-Date: 2018-01-17 22:10+0100\n" PO-Revision-Date: 2012-03-09 15:49+0100\n" Last-Translator: ivarela &lt;ivarela@ubuntu.com&gt;\n" Language-Team: Asturian &lt;ubuntu-l10n-ast@lists.ubuntu.com&gt;\n" Language: ast\n" MIME-Version: 1.0\n" Content-Type: text/plain; charset=UTF-8\n" Content-Transfer-Encoding: 8bit\n" X-Poedit-Language: Asturian\n" Plural-Forms: nplurals=2; plural=n != 1\n"</w:t>
      </w:r>
    </w:p>
    <w:p>
      <w:pPr>
        <w:pStyle w:val="Normal"/>
        <w:spacing w:lineRule="exact" w:line="420"/>
        <w:rPr/>
      </w:pPr>
      <w:r>
        <w:rPr>
          <w:rFonts w:cs="Arial" w:ascii="Arial" w:hAnsi="Arial"/>
          <w:color w:val="000000"/>
          <w:sz w:val="20"/>
          <w:szCs w:val="20"/>
          <w:shd w:fill="FFFFFF" w:val="clear"/>
        </w:rPr>
        <w:t>Copyright © auk piseth &lt;piseth_dv@khmeros.info&gt;, 2006. eng vannak &lt;evannak@khmeros.info&gt;, 2006. Khoem Sokhem &lt;khoemsokhem@khmeros.info&gt;, 2006, 2010. msgid "" msgstr "" Project-Id-Version: iso_3166-3\n" Report-Msgid-Bugs-To: https://salsa.debian.org/iso-codes-team/iso-codes/" issues\n" POT-Creation-Date: 2018-01-17 22:10+0100\n" PO-Revision-Date: 2010-06-16 14:55+0700\n" Last-Translator: Khoem Sokhem &lt;khoemsokhem@khmeros.info&gt;\n" Language-Team: Khmer &lt;support@khmeros.info&gt;\n" Language: km\n" MIME-Version: 1.0\n" Content-Type: text/plain; charset=UTF-8\n" Content-Transfer-Encoding: 8bit\n" X-Generator: KBabel 1.11.4\n" X-Language: km-KH\n"</w:t>
      </w:r>
    </w:p>
    <w:p>
      <w:pPr>
        <w:pStyle w:val="Normal"/>
        <w:spacing w:lineRule="exact" w:line="420"/>
        <w:rPr/>
      </w:pPr>
      <w:r>
        <w:rPr>
          <w:rFonts w:cs="Arial" w:ascii="Arial" w:hAnsi="Arial"/>
          <w:color w:val="000000"/>
          <w:sz w:val="20"/>
          <w:szCs w:val="20"/>
          <w:shd w:fill="FFFFFF" w:val="clear"/>
        </w:rPr>
        <w:t>Copyright © auk piseth &lt;piseth_dv@khmeros.info&gt;, 2006. eng vannak &lt;evannak@khmeros.info&gt;, 2006. Khoem Sokhem &lt;khoemsokhem@khmeros.info&gt;, 2006, 2010. msgid "" msgstr "" Project-Id-Version: iso_3166-1\n" Report-Msgid-Bugs-To: https://salsa.debian.org/iso-codes-team/iso-codes/" issues\n" POT-Creation-Date: 2018-01-17 22:10+0100\n" PO-Revision-Date: 2010-06-16 14:55+0700\n" Last-Translator: Khoem Sokhem &lt;khoemsokhem@khmeros.info&gt;\n" Language-Team: Khmer &lt;support@khmeros.info&gt;\n" Language: km\n" MIME-Version: 1.0\n" Content-Type: text/plain; charset=UTF-8\n" Content-Transfer-Encoding: 8bit\n" X-Generator: KBabel 1.11.4\n" X-Language: km-KH\n"</w:t>
      </w:r>
    </w:p>
    <w:p>
      <w:pPr>
        <w:pStyle w:val="Normal"/>
        <w:spacing w:lineRule="exact" w:line="420"/>
        <w:rPr/>
      </w:pPr>
      <w:r>
        <w:rPr>
          <w:rFonts w:cs="Arial" w:ascii="Arial" w:hAnsi="Arial"/>
          <w:color w:val="000000"/>
          <w:sz w:val="20"/>
          <w:szCs w:val="20"/>
          <w:shd w:fill="FFFFFF" w:val="clear"/>
        </w:rPr>
        <w:t>Copyright © Yuri Chornoivan &lt;yurchor@ukr.net&gt;, 2014. msgid "" msgstr "" Project-Id-Version: iso_639-5\n" Report-Msgid-Bugs-To: https://salsa.debian.org/iso-codes-team/iso-codes/" issues\n" POT-Creation-Date: 2018-01-17 22:10+0100\n" PO-Revision-Date: 2017-12-28 21:49+0000\n" Last-Translator: Yuri Chornoivan &lt;yurchor@ukr.net&gt;\n" Language-Team: Ukrainian &lt;https://hosted.weblate.org/projects/iso-codes/" iso-639-5/uk/&gt;\n" Language: uk\n" MIME-Version: 1.0\n" Content-Type: text/plain; charset=UTF-8\n" Content-Transfer-Encoding: 8bit\n" Plural-Forms: nplurals=3; plural=n%10==1 &amp;&amp; n%100!=11 ? 0 : n%10&gt;=2 &amp;&amp; n" 10&lt;=4 &amp;&amp; (n%100&lt;10 || n%100&gt;=20) ? 1 : 2;\n" X-Generator: Weblate 2.19-dev\n"</w:t>
      </w:r>
    </w:p>
    <w:p>
      <w:pPr>
        <w:pStyle w:val="Normal"/>
        <w:spacing w:lineRule="exact" w:line="420"/>
        <w:rPr/>
      </w:pPr>
      <w:r>
        <w:rPr>
          <w:rFonts w:cs="Arial" w:ascii="Arial" w:hAnsi="Arial"/>
          <w:color w:val="000000"/>
          <w:sz w:val="20"/>
          <w:szCs w:val="20"/>
          <w:shd w:fill="FFFFFF" w:val="clear"/>
        </w:rPr>
        <w:t>Copyright © Yuri Chornoivan &lt;yurchor@ukr.net&gt;, 2010-2013, 2015, 2017. msgid "" msgstr "" Project-Id-Version: iso_15924\n" Report-Msgid-Bugs-To: https://salsa.debian.org/iso-codes-team/iso-codes/" issues\n" POT-Creation-Date: 2018-01-17 22:10+0100\n" PO-Revision-Date: 2017-03-12 12:08+0200\n" Last-Translator: Yuri Chornoivan &lt;yurchor@ukr.net&gt;\n" Language-Team: Ukrainian &lt;translation-team-uk@lists.sourceforge.net&gt;\n" Language: uk\n" MIME-Version: 1.0\n" Content-Type: text/plain; charset=UTF-8\n" Content-Transfer-Encoding: 8bit\n" X-Bugs: Report translation errors to the Language-Team address.\n" X-Generator: Lokalize 1.5\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Yuri Chornoivan &lt;yurchor@ukr.net&gt;, 2010, 2012-2013, 2015. msgid "" msgstr "" Project-Id-Version: iso_639-2\n" Report-Msgid-Bugs-To: https://salsa.debian.org/iso-codes-team/iso-codes/" issues\n" POT-Creation-Date: 2018-01-17 22:10+0100\n" PO-Revision-Date: 2017-12-26 07:33+0000\n" Last-Translator: Yuri Chornoivan &lt;yurchor@ukr.net&gt;\n" Language-Team: Ukrainian &lt;https://hosted.weblate.org/projects/iso-codes/" iso-639-2/uk/&gt;\n" Language: uk\n" MIME-Version: 1.0\n" Content-Type: text/plain; charset=UTF-8\n" Content-Transfer-Encoding: 8bit\n" Plural-Forms: nplurals=3; plural=n%10==1 &amp;&amp; n%100!=11 ? 0 : n%10&gt;=2 &amp;&amp; n" 10&lt;=4 &amp;&amp; (n%100&lt;10 || n%100&gt;=20) ? 1 : 2;\n" X-Generator: Weblate 2.19-dev\n"</w:t>
      </w:r>
    </w:p>
    <w:p>
      <w:pPr>
        <w:pStyle w:val="Normal"/>
        <w:spacing w:lineRule="exact" w:line="420"/>
        <w:rPr/>
      </w:pPr>
      <w:r>
        <w:rPr>
          <w:rFonts w:cs="Arial" w:ascii="Arial" w:hAnsi="Arial"/>
          <w:color w:val="000000"/>
          <w:sz w:val="20"/>
          <w:szCs w:val="20"/>
          <w:shd w:fill="FFFFFF" w:val="clear"/>
        </w:rPr>
        <w:t>Copyright © Yukihiro Nakai &lt;nakai@gnome.gr.jp&gt;, 2000. Alastair McKinstry &lt;mckinstry@debian.org&gt;, 2001. Takayuki KUSANO &lt;AE5T-KSN@asahi-net.or.jp&gt;, 2001. Takuro Ashie &lt;ashie@homa.ne.jp&gt;, 2001. IIDA Yosiaki &lt;iida@gnu.org&gt;, 2004-2006. msgid "" msgstr "" Project-Id-Version: iso_639-2\n" Report-Msgid-Bugs-To: https://salsa.debian.org/iso-codes-team/iso-codes/" issues\n" POT-Creation-Date: 2018-01-17 22:10+0100\n" PO-Revision-Date: 2010-02-07 19:39+0900\n" Last-Translator: IIDA Yosiaki &lt;iida@gnu.org&gt;\n" Language-Team: Japanese &lt;translation-team-ja@lists.sourceforge.net&gt;\n" Language: j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Yukihiro Nakai &lt;nakai@gnome.gr.jp&gt;, 2000. Alastair McKinstry &lt;mckinstry@debian.org&gt;, 2001. Takayuki KUSANO &lt;AE5T-KSN@asahi-net.or.jp&gt;, 2001. Takuro Ashie &lt;ashie@homa.ne.jp&gt;, 2001. IIDA Yosiaki &lt;iida@gnu.org&gt;, 2004-2005. msgid "" msgstr "" Project-Id-Version: iso_639-3\n" Report-Msgid-Bugs-To: https://salsa.debian.org/iso-codes-team/iso-codes/" issues\n" POT-Creation-Date: 2018-01-17 22:10+0100\n" PO-Revision-Date: 2005-10-22 19:14+0900\n" Last-Translator: IIDA Yosiaki &lt;iida@gnu.org&gt;\n" Language-Team: Japanese &lt;translation-team-ja@lists.sourceforge.net&gt;\n" Language: j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Yannig Marchegay &lt;yannig@marchegay.org&gt;, 2008. msgid "" msgstr "" Project-Id-Version: oc\n" Report-Msgid-Bugs-To: https://salsa.debian.org/iso-codes-team/iso-codes/" issues\n" POT-Creation-Date: 2018-01-17 22:10+0100\n" PO-Revision-Date: 2018-01-01 15:06+0000\n" Last-Translator: Chris Leonard &lt;cjlhomeaddress@gmail.com&gt;\n" Language-Team: Occitan &lt;https://hosted.weblate.org/projects/iso-codes/" iso-3166-2/oc/&gt;\n" Language: oc\n" MIME-Version: 1.0\n" Content-Type: text/plain; charset=UTF-8\n" Content-Transfer-Encoding: \n" Plural-Forms: nplurals=2; plural=n &gt; 1;\n" X-Generator: Weblate 2.19-dev\n"</w:t>
      </w:r>
    </w:p>
    <w:p>
      <w:pPr>
        <w:pStyle w:val="Normal"/>
        <w:spacing w:lineRule="exact" w:line="420"/>
        <w:rPr/>
      </w:pPr>
      <w:r>
        <w:rPr>
          <w:rFonts w:cs="Arial" w:ascii="Arial" w:hAnsi="Arial"/>
          <w:color w:val="000000"/>
          <w:sz w:val="20"/>
          <w:szCs w:val="20"/>
          <w:shd w:fill="FFFFFF" w:val="clear"/>
        </w:rPr>
        <w:t>Copyright © Yannig Marchegay &lt;yannig@marchegay.org&gt;, 2008. msgid "" msgstr "" Project-Id-Version: iso_4217\n" Report-Msgid-Bugs-To: https://salsa.debian.org/iso-codes-team/iso-codes/" issues\n" POT-Creation-Date: 2018-01-17 22:10+0100\n" PO-Revision-Date: 2008-11-10 01:11+0100\n" Last-Translator: Yannig Marchegay &lt;yannig@marchegay.org&gt;\n" Language-Team: Occitan\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Yanngi Marchegay &lt;yannig@marchegay.org&gt;, 2008. msgid "" msgstr "" Project-Id-Version: \n" Report-Msgid-Bugs-To: https://salsa.debian.org/iso-codes-team/iso-codes/" issues\n" POT-Creation-Date: 2018-01-17 22:10+0100\n" PO-Revision-Date: 2008-11-10 00:38+0100\n" Last-Translator: Yannig Marchegay &lt;yannig@marchegay.org&gt;\n" Language-Team: Occitan&gt;\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Wei-Lun Chao &lt;bluebat@member.fsf.org&gt;, 2010. msgid "" msgstr "" Project-Id-Version: iso_3166-2\n" Report-Msgid-Bugs-To: https://salsa.debian.org/iso-codes-team/iso-codes/" issues\n" POT-Creation-Date: 2018-01-17 22:10+0100\n" PO-Revision-Date: 2017-12-17 20:36+0000\n" Last-Translator: ezjerry liao &lt;ezjerry@gmail.com&gt;\n" Language-Team: Chinese (Traditional) &lt;https://hosted.weblate.org/projects/" iso-codes/iso-3166-2/zh_Hant/&gt;\n" Language: zh_TW\n" MIME-Version: 1.0\n" Content-Type: text/plain; charset=UTF-8\n" Content-Transfer-Encoding: 8bit\n" Plural-Forms: nplurals=1; plural=0;\n" X-Generator: Weblate 2.18\n"</w:t>
      </w:r>
    </w:p>
    <w:p>
      <w:pPr>
        <w:pStyle w:val="Normal"/>
        <w:spacing w:lineRule="exact" w:line="420"/>
        <w:rPr/>
      </w:pPr>
      <w:r>
        <w:rPr>
          <w:rFonts w:cs="Arial" w:ascii="Arial" w:hAnsi="Arial"/>
          <w:color w:val="000000"/>
          <w:sz w:val="20"/>
          <w:szCs w:val="20"/>
          <w:shd w:fill="FFFFFF" w:val="clear"/>
        </w:rPr>
        <w:t>Copyright © Wei-Lun Chao &lt;bluebat@member.fsf.org&gt;, 2010, 2013. msgid "" msgstr "" Project-Id-Version: iso_4217\n" Report-Msgid-Bugs-To: https://salsa.debian.org/iso-codes-team/iso-codes/" issues\n" POT-Creation-Date: 2018-01-17 22:10+0100\n" PO-Revision-Date: 2017-12-17 20:36+0000\n" Last-Translator: ezjerry liao &lt;ezjerry@gmail.com&gt;\n" Language-Team: Chinese (Traditional) &lt;https://hosted.weblate.org/projects/" iso-codes/iso-4217/zh_Hant/&gt;\n" Language: zh_TW\n" MIME-Version: 1.0\n" Content-Type: text/plain; charset=UTF-8\n" Content-Transfer-Encoding: 8bit\n" Plural-Forms: nplurals=1; plural=0;\n" X-Generator: Weblate 2.18\n"</w:t>
      </w:r>
    </w:p>
    <w:p>
      <w:pPr>
        <w:pStyle w:val="Normal"/>
        <w:spacing w:lineRule="exact" w:line="420"/>
        <w:rPr/>
      </w:pPr>
      <w:r>
        <w:rPr>
          <w:rFonts w:cs="Arial" w:ascii="Arial" w:hAnsi="Arial"/>
          <w:color w:val="000000"/>
          <w:sz w:val="20"/>
          <w:szCs w:val="20"/>
          <w:shd w:fill="FFFFFF" w:val="clear"/>
        </w:rPr>
        <w:t>Copyright © Wang Jian &lt;lark@linux.net.cn&gt;, 2000. Alastair McKinstry &lt;mckinstry@debian.org&gt;, 2002. Ji YongGang &lt;jungle@soforge.com&gt;, 2007. LI Daobing &lt;lidaobing@gmail.com&gt;, 2007-2009. msgid "" msgstr "" Project-Id-Version: iso_3166-2\n" Report-Msgid-Bugs-To: https://salsa.debian.org/iso-codes-team/iso-codes/" issues\n" POT-Creation-Date: 2018-01-17 22:10+0100\n" PO-Revision-Date: 2009-06-27 18:21+0800\n" Last-Translator: LI Daobing &lt;lidaobing@gmail.com&gt;\n" Language-Team: Chinese (simplified) &lt;translation-team-zh-cn@lists." sourceforge.net&gt;\n" Language: zh_CN\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Wang Jian &lt;lark@linux.net.cn&gt;, 2000. Alastair McKinstry &lt;mckinstry@debian.org&gt;, 2002. Carlos Z.F. Liu &lt;carlosliu@users.sourceforge.net&gt;, 2004-2006. YunQiang Su &lt;wzssyqa@gmail.com&gt;, 2011. LI Daobing &lt;lidaobing@gmail.com&gt;, 2007-2011, 2013. msgid "" msgstr "" Project-Id-Version: iso_3166-3\n" Report-Msgid-Bugs-To: https://salsa.debian.org/iso-codes-team/iso-codes/" issues\n" POT-Creation-Date: 2018-01-17 22:10+0100\n" PO-Revision-Date: 2013-09-28 16:17+0800\n" Last-Translator: LI Daobing &lt;lidaobing@gmail.com&gt;\n" Language-Team: Chinese (simplified) &lt;i18n-zh@googlegroups.com&gt;\n" Language: zh_CN\n" MIME-Version: 1.0\n" Content-Type: text/plain; charset=UTF-8\n" Content-Transfer-Encoding: 8bit\n" Plural-Forms: nplurals=1; plural=0;\n"</w:t>
      </w:r>
    </w:p>
    <w:p>
      <w:pPr>
        <w:pStyle w:val="Normal"/>
        <w:spacing w:lineRule="exact" w:line="420"/>
        <w:rPr/>
      </w:pPr>
      <w:r>
        <w:rPr>
          <w:rFonts w:cs="Arial" w:ascii="Arial" w:hAnsi="Arial"/>
          <w:color w:val="000000"/>
          <w:sz w:val="20"/>
          <w:szCs w:val="20"/>
          <w:shd w:fill="FFFFFF" w:val="clear"/>
        </w:rPr>
        <w:t>Copyright © Wang Jian &lt;lark@linux.net.cn&gt;, 2000. Alastair McKinstry &lt;mckinstry@debian.org&gt;, 2002. Carlos Z.F. Liu &lt;carlosliu@users.sourceforge.net&gt;, 2004-2006. YunQiang Su &lt;wzssyqa@gmail.com&gt;, 2011. LI Daobing &lt;lidaobing@gmail.com&gt;, 2007-2011, 2013. msgid "" msgstr "" Project-Id-Version: iso_3166-1\n" Report-Msgid-Bugs-To: https://salsa.debian.org/iso-codes-team/iso-codes/" issues\n" POT-Creation-Date: 2018-01-17 22:10+0100\n" PO-Revision-Date: 2013-09-28 16:17+0800\n" Last-Translator: LI Daobing &lt;lidaobing@gmail.com&gt;\n" Language-Team: Chinese (simplified) &lt;i18n-zh@googlegroups.com&gt;\n" Language: zh_CN\n" MIME-Version: 1.0\n" Content-Type: text/plain; charset=UTF-8\n" Content-Transfer-Encoding: 8bit\n" Plural-Forms: nplurals=1; plural=0;\n"</w:t>
      </w:r>
    </w:p>
    <w:p>
      <w:pPr>
        <w:pStyle w:val="Normal"/>
        <w:spacing w:lineRule="exact" w:line="420"/>
        <w:rPr/>
      </w:pPr>
      <w:r>
        <w:rPr>
          <w:rFonts w:cs="Arial" w:ascii="Arial" w:hAnsi="Arial"/>
          <w:color w:val="000000"/>
          <w:sz w:val="20"/>
          <w:szCs w:val="20"/>
          <w:shd w:fill="FFFFFF" w:val="clear"/>
        </w:rPr>
        <w:t>Copyright © Vlatko Kosturjak &lt;kost@iname.com&gt;, 2001. Krunoslav Gernhard &lt;kruno@linux.hr&gt;, 2004. Josip Rodin &lt;joy@debian.org&gt;, 2008. Tomislav Krznar &lt;tomislav.krznar@gmail.com&gt;, 2012-2013. msgid "" msgstr "" Project-Id-Version: iso_3166-3\n" Report-Msgid-Bugs-To: https://salsa.debian.org/iso-codes-team/iso-codes/" issues\n" POT-Creation-Date: 2018-01-17 22:10+0100\n" PO-Revision-Date: 2013-04-18 14:06+0200\n" Last-Translator: Tomislav Krznar &lt;tomislav.krznar@gmail.com&gt;\n" Language-Team: Croatian &lt;lokalizacija@linux.hr&gt;\n" Language: hr\n" MIME-Version: 1.0\n" Content-Type: text/plain; charset=UTF-8\n" Content-Transfer-Encoding: 8bit\n" Plural-Forms: nplurals=3; plural=(n%10==1 &amp;&amp; n%100!=11 ? 0 : n%10&gt;=2 &amp;&amp; n" 10&lt;=4 &amp;&amp; (n%100&lt;10 || n%100&gt;=20) ? 1 : 2);\n" X-Generator: Gtranslator 2.91.6\n"</w:t>
      </w:r>
    </w:p>
    <w:p>
      <w:pPr>
        <w:pStyle w:val="Normal"/>
        <w:spacing w:lineRule="exact" w:line="420"/>
        <w:rPr/>
      </w:pPr>
      <w:r>
        <w:rPr>
          <w:rFonts w:cs="Arial" w:ascii="Arial" w:hAnsi="Arial"/>
          <w:color w:val="000000"/>
          <w:sz w:val="20"/>
          <w:szCs w:val="20"/>
          <w:shd w:fill="FFFFFF" w:val="clear"/>
        </w:rPr>
        <w:t>Copyright © Vlatko Kosturjak &lt;kost@iname.com&gt;, 2001. Krunoslav Gernhard &lt;kruno@linux.hr&gt;, 2004. Josip Rodin &lt;joy@debian.org&gt;, 2008. Tomislav Krznar &lt;tomislav.krznar@gmail.com&gt;, 2012-2013. Božidar Putanec &lt;bozidarp@yahoo.com&gt;, 2017. msgid "" msgstr "" Project-Id-Version: iso_3166-1\n" Report-Msgid-Bugs-To: https://salsa.debian.org/iso-codes-team/iso-codes/" issues\n" POT-Creation-Date: 2018-01-17 22:10+0100\n" PO-Revision-Date: 2017-11-21 15:54-0800\n" Last-Translator: Božidar Putanec &lt;bozidarp@yahoo.com&gt;\n" Language-Team: Croatian &lt;lokalizacija@linux.hr&gt;\n" Language: hr\n" MIME-Version: 1.0\n" Content-Type: text/plain; charset=UTF-8\n" Content-Transfer-Encoding: 8bit\n" X-Bugs: Report translation errors to the Language-Team address.\n" Plural-Forms: nplurals=3; plural=(n%10==1 &amp;&amp; n%100!=11 ? 0 : n%10&gt;=2 &amp;&amp; n" 10&lt;=4 &amp;&amp; (n%100&lt;10 || n%100&gt;=20) ? 1 : 2);\n" X-Generator: Poedit 2.0.1\n" X-Poedit-SourceCharset: UTF-8\n"</w:t>
      </w:r>
    </w:p>
    <w:p>
      <w:pPr>
        <w:pStyle w:val="Normal"/>
        <w:spacing w:lineRule="exact" w:line="420"/>
        <w:rPr/>
      </w:pPr>
      <w:r>
        <w:rPr>
          <w:rFonts w:cs="Arial" w:ascii="Arial" w:hAnsi="Arial"/>
          <w:color w:val="000000"/>
          <w:sz w:val="20"/>
          <w:szCs w:val="20"/>
          <w:shd w:fill="FFFFFF" w:val="clear"/>
        </w:rPr>
        <w:t>Copyright © Vladimir Vuksan &lt;vuksan@veus.hr&gt;, 2000. Alastair McKinstry &lt;mckinstry@debian.org&gt;, 2001. Tomislav Krznar &lt;tomislav.krznar@gmail.com&gt;, 2012-2013. msgid "" msgstr "" Project-Id-Version: iso_639-2\n" Report-Msgid-Bugs-To: https://salsa.debian.org/iso-codes-team/iso-codes/" issues\n" POT-Creation-Date: 2018-01-17 22:10+0100\n" PO-Revision-Date: 2013-04-18 14:11+0200\n" Last-Translator: Tomislav Krznar &lt;tomislav.krznar@gmail.com&gt;\n" Language-Team: Croatian &lt;lokalizacija@linux.hr&gt;\n" Language: hr\n" MIME-Version: 1.0\n" Content-Type: text/plain; charset=UTF-8\n" Content-Transfer-Encoding: 8bit\n" X-Generator: Gtranslator 2.91.6\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Vladimir Vuksan &lt;vuksan@veus.hr&gt;, 2000. Alastair McKinstry &lt;mckinstry@debian.org&gt;, 2001, 2004. Tomislav Krznar &lt;tomislav.krznar@gmail.com&gt;, 2012-2013. msgid "" msgstr "" Project-Id-Version: iso_639-3\n" Report-Msgid-Bugs-To: https://salsa.debian.org/iso-codes-team/iso-codes/" issues\n" POT-Creation-Date: 2018-01-17 22:10+0100\n" PO-Revision-Date: 2013-04-18 15:12+0200\n" Last-Translator: Tomislav Krznar &lt;tomislav.krznar@gmail.com&gt;\n" Language-Team: Croatian &lt;lokalizacija@linux.hr&gt;\n" Language: hr\n" MIME-Version: 1.0\n" Content-Type: text/plain; charset=UTF-8\n" Content-Transfer-Encoding: 8bit\n" X-Generator: Gtranslator 2.91.6\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Vikram Vincent &lt;vincentvikram@gmail.com&gt;, 2007. msgid "" msgstr "" Project-Id-Version: iso_3166-3\n" Report-Msgid-Bugs-To: https://salsa.debian.org/iso-codes-team/iso-codes/" issues\n" POT-Creation-Date: 2018-01-17 22:10+0100\n" PO-Revision-Date: 2007-05-03 14:19+0530\n" Last-Translator: Vikram Vincent &lt;vincentvikram@gmail.com&gt;\n" Language-Team: Kannada\n" Language: kn\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Vikram Vincent &lt;vincentvikram@gmail.com&gt;, 2007. msgid "" msgstr "" Project-Id-Version: iso_3166-1\n" Report-Msgid-Bugs-To: https://salsa.debian.org/iso-codes-team/iso-codes/" issues\n" POT-Creation-Date: 2018-01-17 22:10+0100\n" PO-Revision-Date: 2007-05-03 14:19+0530\n" Last-Translator: Vikram Vincent &lt;vincentvikram@gmail.com&gt;\n" Language-Team: Kannada\n" Language: kn\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Victor Ibragimov &lt;victor.ibragimov@gmail.com&gt;, 2018. msgid "" msgstr "" Project-Id-Version: iso_3166-1\n" Report-Msgid-Bugs-To: https://salsa.debian.org/iso-codes-team/iso-codes/" issues\n" POT-Creation-Date: 2018-01-17 22:10+0100\n" PO-Revision-Date: 2018-02-07 18:22+0500\n" Last-Translator: Victor Ibragimov &lt;victor.ibragimov@gmail.com&gt;\n" Language-Team: Tajik &lt;https://hosted.weblate.org/projects/iso-codes/" iso-3166-2/tg/&gt;\n" Language: tg\n" MIME-Version: 1.0\n" Content-Type: text/plain; charset=UTF-8\n" Content-Transfer-Encoding: 8bit\n" X-Generator: Weblate 2.19-dev\n"</w:t>
      </w:r>
    </w:p>
    <w:p>
      <w:pPr>
        <w:pStyle w:val="Normal"/>
        <w:spacing w:lineRule="exact" w:line="420"/>
        <w:rPr/>
      </w:pPr>
      <w:r>
        <w:rPr>
          <w:rFonts w:cs="Arial" w:ascii="Arial" w:hAnsi="Arial"/>
          <w:color w:val="000000"/>
          <w:sz w:val="20"/>
          <w:szCs w:val="20"/>
          <w:shd w:fill="FFFFFF" w:val="clear"/>
        </w:rPr>
        <w:t>Copyright © Viateur MUGENZI &lt;muvia@hotmail.com&gt;, 2004. msgid "" msgstr "" Project-Id-Version: iso_639-3\n" Report-Msgid-Bugs-To: https://salsa.debian.org/iso-codes-team/iso-codes/" issues\n" POT-Creation-Date: 2018-01-17 22:10+0100\n" PO-Revision-Date: 2005-03-09 12:02+0700\n" Last-Translator: Steve Murphy &lt;murf@e-tools.com&gt;\n" Language-Team: Kinyarwanda &lt;translation-team-rw@lists.sourceforge.net&gt;\n" Language: rw\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Viateur MUGENZI &lt;muvia@hotmail.com&gt;, 2004. msgid "" msgstr "" Project-Id-Version: iso_639-2\n" Report-Msgid-Bugs-To: https://salsa.debian.org/iso-codes-team/iso-codes/" issues\n" POT-Creation-Date: 2018-01-17 22:10+0100\n" PO-Revision-Date: 2005-03-09 12:02+0700\n" Last-Translator: Steve Murphy &lt;murf@e-tools.com&gt;\n" Language-Team: Kinyarwanda &lt;translation-team-rw@lists.sourceforge.net&gt;\n" Language: rw\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Viateur MUGENZI &lt;muvia@hotmail.com&gt;, 2004. msgid "" msgstr "" Project-Id-Version: iso_4217\n" Report-Msgid-Bugs-To: https://salsa.debian.org/iso-codes-team/iso-codes/" issues\n" POT-Creation-Date: 2018-01-17 22:10+0100\n" PO-Revision-Date: 2004-11-15 15:00+0200\n" Last-Translator: Steve Murphy &lt;murf@e-tools.com&gt;\n" Language-Team: Kinyarwanda &lt;translation-team-rw@lists.sourceforge.net&gt;\n" Language: rw\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Viateur MUGENZI &lt;muvia@hotmail.com&gt;, 2004. msgid "" msgstr "" Project-Id-Version: iso_3166-3\n" Report-Msgid-Bugs-To: https://salsa.debian.org/iso-codes-team/iso-codes/" issues\n" POT-Creation-Date: 2018-01-17 22:10+0100\n" PO-Revision-Date: 2004-11-01 15:00+0200\n" Last-Translator: Steve Murphy &lt;murf@e-tools.com&gt;\n" Language-Team: Kinyarwanda &lt;translation-team-rw@lists.sourceforge.net&gt;\n" Language: rw\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Viateur MUGENZI &lt;muvia@hotmail.com&gt;, 2004. msgid "" msgstr "" Project-Id-Version: iso_3166-1\n" Report-Msgid-Bugs-To: https://salsa.debian.org/iso-codes-team/iso-codes/" issues\n" POT-Creation-Date: 2018-01-17 22:10+0100\n" PO-Revision-Date: 2018-01-01 15:06+0000\n" Last-Translator: Chris Leonard &lt;cjlhomeaddress@gmail.com&gt;\n" Language-Team: Kinyarwanda &lt;https://hosted.weblate.org/projects/iso-codes/" iso-3166-1/rw/&gt;\n" Language: rw\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Toni Hermoso Pulido &lt;toniher@softcatala.org&gt;, 2011-2012. msgid "" msgstr "" Project-Id-Version: iso_15924\n" Report-Msgid-Bugs-To: https://salsa.debian.org/iso-codes-team/iso-codes/" issues\n" POT-Creation-Date: 2018-01-17 22:10+0100\n" PO-Revision-Date: 2012-01-03 18:21+0200\n" Last-Translator: Toni Hermoso Pulido &lt;toniher@softcatala.org&gt;\n" Language-Team: Catalan &lt;ca@dodds.net&gt;\n" Language: ca\n" MIME-Version: 1.0\n" Content-Type: text/plain; charset=UTF-8\n" Content-Transfer-Encoding: 8bit\n" Plural-Forms: nplurals=2; plural=(n != 1);\n" X-Generator: Virtaal 0.7.0\n"</w:t>
      </w:r>
    </w:p>
    <w:p>
      <w:pPr>
        <w:pStyle w:val="Normal"/>
        <w:spacing w:lineRule="exact" w:line="420"/>
        <w:rPr/>
      </w:pPr>
      <w:r>
        <w:rPr>
          <w:rFonts w:cs="Arial" w:ascii="Arial" w:hAnsi="Arial"/>
          <w:color w:val="000000"/>
          <w:sz w:val="20"/>
          <w:szCs w:val="20"/>
          <w:shd w:fill="FFFFFF" w:val="clear"/>
        </w:rPr>
        <w:t>Copyright © Tommi Vainikainen &lt;Tommi.Vainikainen@iki.fi&gt;, 2008. msgid "" msgstr "" Project-Id-Version: iso_3166-2\n" Report-Msgid-Bugs-To: https://salsa.debian.org/iso-codes-team/iso-codes/" issues\n" POT-Creation-Date: 2018-01-17 22:10+0100\n" PO-Revision-Date: 2008-11-04 23:06+0200\n" Last-Translator: Tommi Vainikainen &lt;Tommi.Vainikainen@iki.fi&gt;\n" Language-Team: Finnish &lt;translation-team-fi@lists.sourceforge.net&gt;\n" Language: fi\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Tommi Vainikainen &lt;Tommi.Vainikainen@iki.fi&gt;, 2005. msgid "" msgstr "" Project-Id-Version: iso_639-3\n" Report-Msgid-Bugs-To: https://salsa.debian.org/iso-codes-team/iso-codes/" issues\n" POT-Creation-Date: 2018-01-17 22:10+0100\n" PO-Revision-Date: 2005-08-11 13:40+0300\n" Last-Translator: Tommi Vainikainen &lt;Tommi.Vainikainen@iki.fi&gt;\n" Language-Team: Finnish &lt;translation-team-fi@lists.sourceforge.net&gt;\n" Language: fi\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 Tommi Vainikainen &lt;Tommi.Vainikainen@iki.fi&gt;, 2005-2010. msgid "" msgstr "" Project-Id-Version: iso_639-2\n" Report-Msgid-Bugs-To: https://salsa.debian.org/iso-codes-team/iso-codes/" issues\n" POT-Creation-Date: 2018-01-17 22:10+0100\n" PO-Revision-Date: 2010-04-08 07:44+0300\n" Last-Translator: Tommi Vainikainen &lt;Tommi.Vainikainen@iki.fi&gt;\n" Language-Team: Finnish &lt;translation-team-fi@lists.sourceforge.net&gt;\n" Language: fi\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 Tommi Vainikainen &lt;Tommi.Vainikainen@iki.fi&gt;, 2005-2009. msgid "" msgstr "" Project-Id-Version: iso_4217\n" Report-Msgid-Bugs-To: https://salsa.debian.org/iso-codes-team/iso-codes/" issues\n" POT-Creation-Date: 2018-01-17 22:10+0100\n" PO-Revision-Date: 2010-05-06 12:49+0300\n" Last-Translator: Tommi Vainikainen &lt;Tommi.Vainikainen@iki.fi&gt;\n" Language-Team: Finnish &lt;translation-team-fi@lists.sourceforge.net&gt;\n" Language: fi\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 Tommi Vainikainen &lt;Tommi.Vainikainen@iki.fi&gt;, 2005-2006, 2008-2011. msgid "" msgstr "" Project-Id-Version: iso_3166-3\n" Report-Msgid-Bugs-To: https://salsa.debian.org/iso-codes-team/iso-codes/" issues\n" POT-Creation-Date: 2018-01-17 22:10+0100\n" PO-Revision-Date: 2012-05-22 11:38+0300\n" Last-Translator: Tommi Vainikainen &lt;Tommi.Vainikainen@iki.fi&gt;\n" Language-Team: Finnish &lt;translation-team-fi@lists.sourceforge.net&gt;\n" Language: fi\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 Tommi Vainikainen &lt;Tommi.Vainikainen@iki.fi&gt;, 2005-2006, 2008-2011. msgid "" msgstr "" Project-Id-Version: iso_3166-1\n" Report-Msgid-Bugs-To: https://salsa.debian.org/iso-codes-team/iso-codes/" issues\n" POT-Creation-Date: 2018-01-17 22:10+0100\n" PO-Revision-Date: 2018-01-01 15:06+0000\n" Last-Translator: Chris Leonard &lt;cjlhomeaddress@gmail.com&gt;\n" Language-Team: Finnish &lt;https://hosted.weblate.org/projects/iso-codes/" iso-3166-1/fi/&gt;\n" Language: fi\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Tomislav Krznar &lt;tomislav.krznar@gmail.com&gt;, 2012-2013. Božidar Putanec &lt;bozidarp@yahoo.com&gt;, 2017. msgid "" msgstr "" Project-Id-Version: iso_4217\n" Report-Msgid-Bugs-To: https://salsa.debian.org/iso-codes-team/iso-codes/" issues\n" POT-Creation-Date: 2018-01-17 22:10+0100\n" PO-Revision-Date: 2017-10-09 18:14-0700\n" Last-Translator: Božidar Putanec &lt;bozidarp@yahoo.com&gt;\n" Language-Team: Croatian &lt;lokalizacija@linux.hr&gt;\n" Language: hr\n" MIME-Version: 1.0\n" Content-Type: text/plain; charset=UTF-8\n" Content-Transfer-Encoding: 8bit\n" X-Bugs: Report translation errors to the Language-Team address.\n" Plural-Forms: nplurals=3; plural=(n%10==1 &amp;&amp; n%100!=11 ? 0 : n%10&gt;=2 &amp;&amp; n" 10&lt;=4 &amp;&amp; (n%100&lt;10 || n%100&gt;=20) ? 1 : 2);\n" X-Generator: Poedit 2.0.4\n" X-Poedit-SourceCharset: UTF-8\n"</w:t>
      </w:r>
    </w:p>
    <w:p>
      <w:pPr>
        <w:pStyle w:val="Normal"/>
        <w:spacing w:lineRule="exact" w:line="420"/>
        <w:rPr/>
      </w:pPr>
      <w:r>
        <w:rPr>
          <w:rFonts w:cs="Arial" w:ascii="Arial" w:hAnsi="Arial"/>
          <w:color w:val="000000"/>
          <w:sz w:val="20"/>
          <w:szCs w:val="20"/>
          <w:shd w:fill="FFFFFF" w:val="clear"/>
        </w:rPr>
        <w:t>Copyright © Thobile Mhlongo &lt;thobile@translate.org.za&gt; Alastair McKinstry &lt;mckinstry@debian.org&gt;, 2002. msgid "" msgstr "" Project-Id-Version: iso_639-3\n" Report-Msgid-Bugs-To: https://salsa.debian.org/iso-codes-team/iso-codes/" issues\n" POT-Creation-Date: 2018-01-17 22:10+0100\n" PO-Revision-Date: 2018-01-02 16:35+0000\n" Last-Translator: Chris Leonard &lt;cjlhomeaddress@gmail.com&gt;\n" Language-Team: Zulu &lt;https://hosted.weblate.org/projects/iso-codes/iso-639-3/" zu/&gt;\n" Language: zu\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Thobile Mhlongo &lt;thobile@translate.org.za&gt; Alastair McKinstry &lt;mckinstry@debian.org&gt;, 2002. msgid "" msgstr "" Project-Id-Version: iso_639-2\n" Report-Msgid-Bugs-To: https://salsa.debian.org/iso-codes-team/iso-codes/" issues\n" POT-Creation-Date: 2018-01-17 22:10+0100\n" PO-Revision-Date: 2001-12-11 13:58SAST\n" Last-Translator: Thobile Mhlongo &lt;thobile@translate.org.za&gt;\n" Language-Team: Zulu &lt;zulu@translate.org.za&gt;\n" Language: zu\n" MIME-Version: 1.0\n" Content-Type: text/plain; charset=UTF-8\n" Content-Transfer-Encoding: 8bit\n" X-Generator: KBabel 0.9.5\n"</w:t>
      </w:r>
    </w:p>
    <w:p>
      <w:pPr>
        <w:pStyle w:val="Normal"/>
        <w:spacing w:lineRule="exact" w:line="420"/>
        <w:rPr/>
      </w:pPr>
      <w:r>
        <w:rPr>
          <w:rFonts w:cs="Arial" w:ascii="Arial" w:hAnsi="Arial"/>
          <w:color w:val="000000"/>
          <w:sz w:val="20"/>
          <w:szCs w:val="20"/>
          <w:shd w:fill="FFFFFF" w:val="clear"/>
        </w:rPr>
        <w:t>Copyright © Thanomsub Noppaburana &lt;donga@midaassets.com&gt; Alastair McKinstry &lt;mckinstry@debian.org&gt;, 2002. Theppitak Karoonboonyanan &lt;theppitak@gmail.com&gt;, 2008-2015. msgid "" msgstr "" Project-Id-Version: iso_639-3\n" Report-Msgid-Bugs-To: https://salsa.debian.org/iso-codes-team/iso-codes/" issues\n" POT-Creation-Date: 2018-01-17 22:10+0100\n" PO-Revision-Date: 2015-08-04 16:08+0700\n" Last-Translator: Theppitak Karoonboonyanan &lt;theppitak@gmail.com&gt;\n" Language-Team: Thai &lt;thai-l10n@googlegroups.com&gt;\n" Language: th\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Thanomsub Noppaburana &lt;donga@midaassets.com&gt; Alastair McKinstry &lt;mckinstry@debian.org&gt;, 2002. Theppitak Karoonboonyanan &lt;theppitak@gmail.com&gt;, 2005-2015. msgid "" msgstr "" Project-Id-Version: iso_639-2\n" Report-Msgid-Bugs-To: https://salsa.debian.org/iso-codes-team/iso-codes/" issues\n" POT-Creation-Date: 2018-01-17 22:10+0100\n" PO-Revision-Date: 2016-03-30 22:30+0700\n" Last-Translator: Theppitak Karoonboonyanan &lt;theppitak@gmail.com&gt;\n" Language-Team: Thai &lt;thai-l10n@googlegroup.com&gt;\n" Language: th\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Thanomsub Noppaburana &lt;donga@midaassets.com&gt; Alastair McKinstry &lt;mckinstry@debian.org&gt;, 2002. Theppitak Karoonboonyanan &lt;thep@linux.thai.net&gt;, 2005-2013. msgid "" msgstr "" Project-Id-Version: iso_3166-2\n" Report-Msgid-Bugs-To: https://salsa.debian.org/iso-codes-team/iso-codes/" issues\n" POT-Creation-Date: 2018-01-17 22:10+0100\n" PO-Revision-Date: 2014-04-16 20:46+0700\n" Last-Translator: Theppitak Karoonboonyanan &lt;thep@linux.thai.net&gt;\n" Language-Team: Thai &lt;thai-l10n@googlegroups.com&gt;\n" Language: th\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Thanomsub Noppaburana &lt;donga@midaassets.com&gt; Alastair McKinstry &lt;mckinstry@debian.org&gt;, 2002, 2004. Theppitak Karoonboonyanan &lt;theppitak@gmail.com&gt;, 2005-2016. msgid "" msgstr "" Project-Id-Version: iso_3166-1\n" Report-Msgid-Bugs-To: https://salsa.debian.org/iso-codes-team/iso-codes/" issues\n" POT-Creation-Date: 2018-01-17 22:10+0100\n" PO-Revision-Date: 2016-04-14 16:16+0700\n" Last-Translator: Theppitak Karoonboonyanan &lt;theppitak@gmail.com&gt;\n" Language-Team: Thai &lt;thai-l10n@googlegroups.com&gt;\n" Language: th\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Thanomsub Noppaburana &lt;donga@midaassets.com&gt; Alastair McKinstry &lt;mckinstry@debian.org&gt;, 2002, 2004. Theppitak Karoonboonyanan &lt;theppitak@gmail.com&gt;, 2005-2015. msgid "" msgstr "" Project-Id-Version: iso_3166-3\n" Report-Msgid-Bugs-To: https://salsa.debian.org/iso-codes-team/iso-codes/" issues\n" POT-Creation-Date: 2018-01-17 22:10+0100\n" PO-Revision-Date: 2015-06-11 09:14+0700\n" Last-Translator: Theppitak Karoonboonyanan &lt;theppitak@gmail.com&gt;\n" Language-Team: Thai &lt;thai-l10n@googlegroups.com&gt;\n" Language: th\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Taiki Komoda &lt;kom@kde.gr.jp&gt; Alastair McKinstry &lt;mckinstry@debian.org&gt;, 2002. Kenshi Muto &lt;kmuto@debian.org&gt;, 2006-2007. victory &lt;victory.deb@gmail.com&gt;, 2013. Yasuaki Taniguchi &lt;yasuakit@gmail.com&gt;, 2010-2011, 2017. msgid "" msgstr "" Project-Id-Version: iso_3166-1\n" Report-Msgid-Bugs-To: https://salsa.debian.org/iso-codes-team/iso-codes/" issues\n" POT-Creation-Date: 2018-01-17 22:10+0100\n" PO-Revision-Date: 2017-06-25 00:48+0100\n" Last-Translator: Yasuaki Taniguchi &lt;yasuakit@gmail.com&gt;\n" Language-Team: Japanese &lt;translation-team-ja@lists.sourceforge.net&gt;\n" Language: ja\n" MIME-Version: 1.0\n" Content-Type: text/plain; charset=UTF-8\n" Content-Transfer-Encoding: 8bit\n" X-Bugs: Report translation errors to the Language-Team address.\n" X-Generator: Poedit 2.0.2\n"</w:t>
      </w:r>
    </w:p>
    <w:p>
      <w:pPr>
        <w:pStyle w:val="Normal"/>
        <w:spacing w:lineRule="exact" w:line="420"/>
        <w:rPr/>
      </w:pPr>
      <w:r>
        <w:rPr>
          <w:rFonts w:cs="Arial" w:ascii="Arial" w:hAnsi="Arial"/>
          <w:color w:val="000000"/>
          <w:sz w:val="20"/>
          <w:szCs w:val="20"/>
          <w:shd w:fill="FFFFFF" w:val="clear"/>
        </w:rPr>
        <w:t>Copyright © Taiki Komoda &lt;kom@kde.gr.jp&gt; Alastair McKinstry &lt;mckinstry@debian.org&gt;, 2002. Kenshi Muto &lt;kmuto@debian.org&gt;, 2006-2007. Yasuaki Taniguchi &lt;yasuakit@gmail.com&gt;, 2010-2011. victory &lt;victory.deb@gmail.com&gt;, 2013. msgid "" msgstr "" Project-Id-Version: iso_3166-3\n" Report-Msgid-Bugs-To: https://salsa.debian.org/iso-codes-team/iso-codes/" issues\n" POT-Creation-Date: 2018-01-17 22:10+0100\n" PO-Revision-Date: 2013-08-01 22:10+0900\n" Last-Translator: Yasuaki Taniguchi &lt;yasuakit@gmail.com&gt;\n" Language-Team: Japanese &lt;translation-team-ja@lists.sourceforge.net&gt;\n" Language: j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Taco Witte &lt;tcwitte@cs.uu.nl&gt;, 2006. Freek de Kruijf &lt;f.de.kruijf@gmail.com&gt;, 2006-2013, 2017. msgid "" msgstr "" Project-Id-Version: iso_3166-2\n" Report-Msgid-Bugs-To: https://salsa.debian.org/iso-codes-team/iso-codes/" issues\n" POT-Creation-Date: 2018-01-17 22:10+0100\n" PO-Revision-Date: 2017-12-28 21:49+0000\n" Last-Translator: Freek de Kruijf &lt;f.de.kruijf@gmail.com&gt;\n" Language-Team: Dutch &lt;https://hosted.weblate.org/projects/iso-codes/" iso-3166-2/nl/&gt;\n" Language: nl\n" MIME-Version: 1.0\n" Content-Type: text/plain; charset=UTF-8\n" Content-Transfer-Encoding: 8bit\n" Plural-Forms: nplurals=2; plural=n != 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Taco Witte &lt;tcwitte@cs.uu.nl&gt;, 2004. Luk Claes &lt;luk.claes@ugent.be&gt;, 2005. Reinout van Schouwen &lt;reinouts@gnome.org&gt;, 2007. Freek de Kruijf &lt;f.de.kruijf@gmail.com&gt;, 2006-2010, 2012-2013, 2017. msgid "" msgstr "" Project-Id-Version: iso_639-2\n" Report-Msgid-Bugs-To: https://salsa.debian.org/iso-codes-team/iso-codes/" issues\n" POT-Creation-Date: 2018-01-17 22:10+0100\n" PO-Revision-Date: 2017-12-28 21:48+0000\n" Last-Translator: Freek de Kruijf &lt;f.de.kruijf@gmail.com&gt;\n" Language-Team: Dutch &lt;https://hosted.weblate.org/projects/iso-codes/" iso-639-2/nl/&gt;\n" Language: nl\n" MIME-Version: 1.0\n" Content-Type: text/plain; charset=UTF-8\n" Content-Transfer-Encoding: 8bit\n" Plural-Forms: nplurals=2; plural=n != 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Taco Witte &lt;tcwitte@cs.uu.nl&gt;, 2004. Luk Claes &lt;luk.claes@ugent.be&gt;, 2005. Freek de Kruijf &lt;f.de.kruijf@gmail.com&gt;, 2009-2015, 2017. msgid "" msgstr "" Project-Id-Version: iso_639-3\n" Report-Msgid-Bugs-To: https://salsa.debian.org/iso-codes-team/iso-codes/" issues\n" POT-Creation-Date: 2018-01-17 22:10+0100\n" PO-Revision-Date: 2017-12-28 21:49+0000\n" Last-Translator: Freek de Kruijf &lt;f.de.kruijf@gmail.com&gt;\n" Language-Team: Dutch &lt;https://hosted.weblate.org/projects/iso-codes/" iso-639-3/nl/&gt;\n" Language: nl\n" MIME-Version: 1.0\n" Content-Type: text/plain; charset=UTF-8\n" Content-Transfer-Encoding: 8bit\n" Plural-Forms: nplurals=2; plural=n != 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Sveinn í Felli &lt;sveinki@nett.is&gt;, 2010-2011, 2015, 2017. msgid "" msgstr "" Project-Id-Version: iso_4217\n" Report-Msgid-Bugs-To: https://salsa.debian.org/iso-codes-team/iso-codes/" issues\n" POT-Creation-Date: 2018-01-17 22:10+0100\n" PO-Revision-Date: 2017-11-02 09:26+0000\n" Last-Translator: Sveinn í Felli &lt;sv1@fellsnet.is&gt;\n" Language-Team: Icelandic &lt;translation-team-is@lists.sourceforge.net&gt;\n" Language: is\n" MIME-Version: 1.0\n" Content-Type: text/plain; charset=UTF-8\n" Content-Transfer-Encoding: 8bit\n" X-Bugs: Report translation errors to the Language-Team address.\n" X-Generator: Lokalize 1.5\n" Plural-Forms: nplurals=2; plural=n != 1;\n"</w:t>
      </w:r>
    </w:p>
    <w:p>
      <w:pPr>
        <w:pStyle w:val="Normal"/>
        <w:spacing w:lineRule="exact" w:line="420"/>
        <w:rPr/>
      </w:pPr>
      <w:r>
        <w:rPr>
          <w:rFonts w:cs="Arial" w:ascii="Arial" w:hAnsi="Arial"/>
          <w:color w:val="000000"/>
          <w:sz w:val="20"/>
          <w:szCs w:val="20"/>
          <w:shd w:fill="FFFFFF" w:val="clear"/>
        </w:rPr>
        <w:t>Copyright © Sveinn í Felli &lt;sv1@fellsnet.is&gt;, 2017. msgid "" msgstr "" Project-Id-Version: iso_639-5\n" Report-Msgid-Bugs-To: https://salsa.debian.org/iso-codes-team/iso-codes/" issues\n" POT-Creation-Date: 2018-01-17 22:10+0100\n" PO-Revision-Date: 2018-02-14 18:36+0000\n" Last-Translator: Sveinn í Felli &lt;sv1@fellsnet.is&gt;\n" Language-Team: Icelandic &lt;https://hosted.weblate.org/projects/iso-codes/" iso-639-5/is/&gt;\n" Language: is\n" MIME-Version: 1.0\n" Content-Type: text/plain; charset=UTF-8\n" Content-Transfer-Encoding: 8bit\n" Plural-Forms: nplurals=2; plural=n % 10 != 1 || n % 100 == 1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Sveinn í Felli &lt;sv1@fellsnet.is&gt;, 2017. msgid "" msgstr "" Project-Id-Version: iso_3166-3\n" Report-Msgid-Bugs-To: https://salsa.debian.org/iso-codes-team/iso-codes/" issues\n" POT-Creation-Date: 2018-01-17 22:10+0100\n" PO-Revision-Date: 2017-10-23 16:07+0000\n" Last-Translator: Sveinn í Felli &lt;sv1@fellsnet.is&gt;\n" Language-Team: Icelandic &lt;translation-team-is@lists.sourceforge.net&gt;\n" Language: is\n" MIME-Version: 1.0\n" Content-Type: text/plain; charset=UTF-8\n" Content-Transfer-Encoding: 8bit\n" X-Bugs: Report translation errors to the Language-Team address.\n" Plural-Forms: nplurals=2; plural=n != 1;\n" X-Generator: Lokalize 1.5\n"</w:t>
      </w:r>
    </w:p>
    <w:p>
      <w:pPr>
        <w:pStyle w:val="Normal"/>
        <w:spacing w:lineRule="exact" w:line="420"/>
        <w:rPr/>
      </w:pPr>
      <w:r>
        <w:rPr>
          <w:rFonts w:cs="Arial" w:ascii="Arial" w:hAnsi="Arial"/>
          <w:color w:val="000000"/>
          <w:sz w:val="20"/>
          <w:szCs w:val="20"/>
          <w:shd w:fill="FFFFFF" w:val="clear"/>
        </w:rPr>
        <w:t>Copyright © Sveinn í Felli &lt;sv1@fellsnet.is&gt;, 2017. msgid "" msgstr "" Project-Id-Version: iso_3166-2\n" Report-Msgid-Bugs-To: https://salsa.debian.org/iso-codes-team/iso-codes/" issues\n" POT-Creation-Date: 2018-01-17 22:10+0100\n" PO-Revision-Date: 2018-02-20 16:36+0000\n" Last-Translator: Sveinn í Felli &lt;sv1@fellsnet.is&gt;\n" Language-Team: Icelandic &lt;https://hosted.weblate.org/projects/iso-codes/" iso-3166-2/is/&gt;\n" Language: is\n" MIME-Version: 1.0\n" Content-Type: text/plain; charset=UTF-8\n" Content-Transfer-Encoding: 8bit\n" Plural-Forms: nplurals=2; plural=n % 10 != 1 || n % 100 == 11;\n" X-Generator: Weblate 2.19.1\n" X-Bugs: Report translation errors to the Language-Team address.\n"</w:t>
      </w:r>
    </w:p>
    <w:p>
      <w:pPr>
        <w:pStyle w:val="Normal"/>
        <w:spacing w:lineRule="exact" w:line="420"/>
        <w:rPr/>
      </w:pPr>
      <w:r>
        <w:rPr>
          <w:rFonts w:cs="Arial" w:ascii="Arial" w:hAnsi="Arial"/>
          <w:color w:val="000000"/>
          <w:sz w:val="20"/>
          <w:szCs w:val="20"/>
          <w:shd w:fill="FFFFFF" w:val="clear"/>
        </w:rPr>
        <w:t>Copyright © Sveinn í Felli &lt;sv1@fellsnet.is&gt;, 2010-2013, 2017. msgid "" msgstr "" Project-Id-Version: iso_15924\n" Report-Msgid-Bugs-To: https://salsa.debian.org/iso-codes-team/iso-codes/" issues\n" POT-Creation-Date: 2018-01-17 22:10+0100\n" PO-Revision-Date: 2018-02-14 17:36+0000\n" Last-Translator: Sveinn í Felli &lt;sv1@fellsnet.is&gt;\n" Language-Team: Icelandic &lt;https://hosted.weblate.org/projects/iso-codes/" iso-15924/is/&gt;\n" Language: is\n" MIME-Version: 1.0\n" Content-Type: text/plain; charset=UTF-8\n" Content-Transfer-Encoding: 8bit\n" Plural-Forms: nplurals=2; plural=n % 10 != 1 || n % 100 == 1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Sung-Hyun Nam &lt;namsh@lgic.co.kr&gt;, 1998-2000. Alastair McKinstry &lt;mckinstry@debian.org&gt;, 2002. msgid "" msgstr "" Project-Id-Version: iso_4217\n" Report-Msgid-Bugs-To: https://salsa.debian.org/iso-codes-team/iso-codes/" issues\n" POT-Creation-Date: 2018-01-17 22:10+0100\n" PO-Revision-Date: 2018-01-01 13:50+0000\n" Last-Translator: Changwoo Ryu &lt;cwryu@debian.org&gt;\n" Language-Team: Korean &lt;https://hosted.weblate.org/projects/iso-codes/" iso-4217/ko/&gt;\n" Language: ko\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Stanislav Visnovsky &lt;visnovsky@nenya.ms.mff.cuni.cz&gt; Alastair McKinstry &lt;mckinstry@debian.org&gt;, 2002. msgid "" msgstr "" Project-Id-Version: iso_639-3\n" Report-Msgid-Bugs-To: https://salsa.debian.org/iso-codes-team/iso-codes/" issues\n" POT-Creation-Date: 2018-01-17 22:10+0100\n" PO-Revision-Date: 2002-01-06 09:45+0000\n" Last-Translator: Alastair McKinstry &lt;mckinstry@debian.org&gt;\n" Language-Team: Slovak &lt;sk-i18n@linux.sk&gt;\n" Language: sk\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Spiros Papadimitriou &lt;spapadim+@cs.cmu.edu&gt;, 2000. Alastair McKinstry &lt;mckinstry@debian.org&gt;, 2002. Konstantinos Margaritis &lt;markos@debian.org&gt;, 2004. Vangelis Skarmoutsos &lt;skarmoutsosv@gmail.com&gt;, 2015-2017. msgid "" msgstr "" Project-Id-Version: iso_4217\n" Report-Msgid-Bugs-To: https://salsa.debian.org/iso-codes-team/iso-codes/" issues\n" POT-Creation-Date: 2018-01-17 22:10+0100\n" PO-Revision-Date: 2018-01-01 15:06+0000\n" Last-Translator: Vangelis Skarmoutsos &lt;skarmoutsosv@gmail.com&gt;\n" Language-Team: Greek &lt;https://hosted.weblate.org/projects/iso-codes/iso-4217/" el/&gt;\n" Language: el\n" MIME-Version: 1.0\n" Content-Type: text/plain; charset=UTF-8\n" Content-Transfer-Encoding: 8bit\n" Plural-Forms: nplurals=2; plural=n != 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Shyam Krishna Bal &lt;shyamkrishna_bal@yahoo.com&gt;, 2006. Shiva Prasad Pokharel &lt;pokharelshiva@hotmail.com&gt;, 2006, 2011. msgid "" msgstr "" Project-Id-Version: ne_merge\n" Report-Msgid-Bugs-To: https://salsa.debian.org/iso-codes-team/iso-codes/" issues\n" POT-Creation-Date: 2018-01-17 22:10+0100\n" PO-Revision-Date: 2011-02-22 16:39-0600\n" Last-Translator: Shiva Prasad Pokharel &lt;pokharelshiva@hotmail.com&gt;\n" Language-Team: Nepali &lt;info@mpp.org.np&gt;\n" Language: ne\n" MIME-Version: 1.0\n" Content-Type: text/plain; charset=UTF-8\n" Content-Transfer-Encoding: 8bit\n" Plural-Forms: nplurals=2;plural=(n!=1)\n" X-Generator: Lokalize 1.1\n"</w:t>
      </w:r>
    </w:p>
    <w:p>
      <w:pPr>
        <w:pStyle w:val="Normal"/>
        <w:spacing w:lineRule="exact" w:line="420"/>
        <w:rPr/>
      </w:pPr>
      <w:r>
        <w:rPr>
          <w:rFonts w:cs="Arial" w:ascii="Arial" w:hAnsi="Arial"/>
          <w:color w:val="000000"/>
          <w:sz w:val="20"/>
          <w:szCs w:val="20"/>
          <w:shd w:fill="FFFFFF" w:val="clear"/>
        </w:rPr>
        <w:t>Copyright © Shankar Prasad &lt;svenkate@redhat.com&gt;, 2009. msgid "" msgstr "" Project-Id-Version: iso_639-3\n" Report-Msgid-Bugs-To: https://salsa.debian.org/iso-codes-team/iso-codes/" issues\n" POT-Creation-Date: 2018-01-17 22:10+0100\n" PO-Revision-Date: 2009-08-12 00:30+0530\n" Last-Translator: Shankar Prasad &lt;svenkate@redhat.com&gt;\n" Language-Team: Kannada &lt;debian-l10n-kannada@lists.debian.org&gt;\n" Language: kn\n" MIME-Version: 1.0\n" Content-Type: text/plain; charset=UTF-8\n" Content-Transfer-Encoding: 8bit\n" X-Generator: KBabel 1.11.4\n" Plural-Forms: nplurals=2; plural=(n != 1);\n"</w:t>
      </w:r>
    </w:p>
    <w:p>
      <w:pPr>
        <w:pStyle w:val="Normal"/>
        <w:spacing w:lineRule="exact" w:line="420"/>
        <w:rPr/>
      </w:pPr>
      <w:r>
        <w:rPr>
          <w:rFonts w:cs="Arial" w:ascii="Arial" w:hAnsi="Arial"/>
          <w:color w:val="000000"/>
          <w:sz w:val="20"/>
          <w:szCs w:val="20"/>
          <w:shd w:fill="FFFFFF" w:val="clear"/>
        </w:rPr>
        <w:t>Copyright © Shankar Prasad &lt;svenkate@redhat.com&gt;, 2009. msgid "" msgstr "" Project-Id-Version: iso_639-2\n" Report-Msgid-Bugs-To: https://salsa.debian.org/iso-codes-team/iso-codes/" issues\n" POT-Creation-Date: 2018-01-17 22:10+0100\n" PO-Revision-Date: 2009-07-27 14:37+0530\n" Last-Translator: Shankar Prasad &lt;svenkate@redhat.com&gt;\n" Language-Team: Kannada &lt;debian-l10n-kannada@lists.debian.org&gt;\n" Language: kn\n" MIME-Version: 1.0\n" Content-Type: text/plain; charset=UTF-8\n" Content-Transfer-Encoding: 8bit\n" X-Generator: KBabel 1.11.4\n" Plural-Forms: nplurals=2; plural=(n != 1);\n"</w:t>
      </w:r>
    </w:p>
    <w:p>
      <w:pPr>
        <w:pStyle w:val="Normal"/>
        <w:spacing w:lineRule="exact" w:line="420"/>
        <w:rPr/>
      </w:pPr>
      <w:r>
        <w:rPr>
          <w:rFonts w:cs="Arial" w:ascii="Arial" w:hAnsi="Arial"/>
          <w:color w:val="000000"/>
          <w:sz w:val="20"/>
          <w:szCs w:val="20"/>
          <w:shd w:fill="FFFFFF" w:val="clear"/>
        </w:rPr>
        <w:t>Copyright © Sebastiano Pistore &lt;sebastianopistore.info@protonmail.ch&gt;, 2017. msgid "" msgstr "" Project-Id-Version: iso_639-5\n" Report-Msgid-Bugs-To: https://salsa.debian.org/iso-codes-team/iso-codes/" issues\n" POT-Creation-Date: 2018-01-17 22:10+0100\n" PO-Revision-Date: 2017-10-29 17:53+0100\n" Last-Translator: Sebastiano Pistore &lt;sebastianopistore.info@protonmail.ch&gt;\n" Language-Team: Italian &lt;tp@lists.linux.it&gt;\n" Language: it\n" MIME-Version: 1.0\n" Content-Type: text/plain; charset=UTF-8\n" Content-Transfer-Encoding: 8bit\n" X-Bugs: Report translation errors to the Language-Team address.\n" X-Generator: Poedit 2.0.4\n" Plural-Forms: nplurals=2; plural=(n != 1);\n"</w:t>
      </w:r>
    </w:p>
    <w:p>
      <w:pPr>
        <w:pStyle w:val="Normal"/>
        <w:spacing w:lineRule="exact" w:line="420"/>
        <w:rPr/>
      </w:pPr>
      <w:r>
        <w:rPr>
          <w:rFonts w:cs="Arial" w:ascii="Arial" w:hAnsi="Arial"/>
          <w:color w:val="000000"/>
          <w:sz w:val="20"/>
          <w:szCs w:val="20"/>
          <w:shd w:fill="FFFFFF" w:val="clear"/>
        </w:rPr>
        <w:t>Copyright © Sean V. Kelley &lt;s_oceallaigh@yahoo.com&gt;, 1999. Alastair McKinstry &lt;mckinstry@debian.org&gt;, 2002. Kevin Patrick Scannell &lt;scannell@SLU.EDU&gt;, 2004. msgid "" msgstr "" Project-Id-Version: iso_639-3\n" Report-Msgid-Bugs-To: https://salsa.debian.org/iso-codes-team/iso-codes/" issues\n" POT-Creation-Date: 2018-01-17 22:10+0100\n" PO-Revision-Date: 2005-08-11 07:10-0500\n" Last-Translator: Kevin Patrick Scannell &lt;scannell@SLU.EDU&gt;\n" Language-Team: Irish &lt;ga@li.org&gt;\n" Language: g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Sean V. Kelley &lt;s_oceallaigh@yahoo.com&gt;, 1999. Alastair McKinstry &lt;mckinstry@debian.org&gt;, 2002. Kevin Patrick Scannell &lt;scannell@SLU.EDU&gt;, 2004, 2008-2009, 2011. msgid "" msgstr "" Project-Id-Version: iso_639-2\n" Report-Msgid-Bugs-To: https://salsa.debian.org/iso-codes-team/iso-codes/" issues\n" POT-Creation-Date: 2018-01-17 22:10+0100\n" PO-Revision-Date: 2011-05-05 07:10-0600\n" Last-Translator: Kevin Scannell &lt;kscanne@gmail.com&gt;\n" Language-Team: Irish &lt;gaeilge-gnulinux@lists.sourceforge.net&gt;\n" Language: g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Sanlig Badral &lt;badral@chinggis.com&gt;, 2003. msgid "" msgstr "" Project-Id-Version: iso_3166-3\n" Report-Msgid-Bugs-To: https://salsa.debian.org/iso-codes-team/iso-codes/" issues\n" POT-Creation-Date: 2018-01-17 22:10+0100\n" PO-Revision-Date: 2003-02-12 21:40+0100\n" Last-Translator: Sanlig Badral &lt;badral@chinggis.com&gt;\n" Language-Team: Mongolian &lt;mn@li.org&gt;\n" Language: mn\n" MIME-Version: 1.0\n" Content-Type: text/plain; charset=UTF-8\n" Content-Transfer-Encoding: 8bit\n" X-Generator: KBabel 0.9.6\n"</w:t>
      </w:r>
    </w:p>
    <w:p>
      <w:pPr>
        <w:pStyle w:val="Normal"/>
        <w:spacing w:lineRule="exact" w:line="420"/>
        <w:rPr/>
      </w:pPr>
      <w:r>
        <w:rPr>
          <w:rFonts w:cs="Arial" w:ascii="Arial" w:hAnsi="Arial"/>
          <w:color w:val="000000"/>
          <w:sz w:val="20"/>
          <w:szCs w:val="20"/>
          <w:shd w:fill="FFFFFF" w:val="clear"/>
        </w:rPr>
        <w:t>Copyright © Sanlig Badral &lt;badral@chinggis.com&gt;, 2003. msgid "" msgstr "" Project-Id-Version: iso_3166-1\n" Report-Msgid-Bugs-To: https://salsa.debian.org/iso-codes-team/iso-codes/" issues\n" POT-Creation-Date: 2018-01-17 22:10+0100\n" PO-Revision-Date: 2018-01-01 15:06+0000\n" Last-Translator: Chris Leonard &lt;cjlhomeaddress@gmail.com&gt;\n" Language-Team: Mongolian &lt;https://hosted.weblate.org/projects/iso-codes/" iso-3166-1/mn/&gt;\n" Language: mn\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Sanlig Badral &lt;badral@chinggis.com&gt;, 2002-2003. Alastair McKinstry &lt;mckinstry@debian.org&gt;, 2003-2004. msgid "" msgstr "" Project-Id-Version: iso_639-2\n" Report-Msgid-Bugs-To: https://salsa.debian.org/iso-codes-team/iso-codes/" issues\n" POT-Creation-Date: 2018-01-17 22:10+0100\n" PO-Revision-Date: 2003-02-17 12:05+0100\n" Last-Translator: Alastair McKinstry &lt;mckinstry@debian.org&gt;\n" Language-Team: Mongolian &lt;mn@li.org&gt;\n" Language: mn\n" MIME-Version: 1.0\n" Content-Type: text/plain; charset=UTF-8\n" Content-Transfer-Encoding: 8bit\n" X-Generator: KBabel 0.9.6\n"</w:t>
      </w:r>
    </w:p>
    <w:p>
      <w:pPr>
        <w:pStyle w:val="Normal"/>
        <w:spacing w:lineRule="exact" w:line="420"/>
        <w:rPr/>
      </w:pPr>
      <w:r>
        <w:rPr>
          <w:rFonts w:cs="Arial" w:ascii="Arial" w:hAnsi="Arial"/>
          <w:color w:val="000000"/>
          <w:sz w:val="20"/>
          <w:szCs w:val="20"/>
          <w:shd w:fill="FFFFFF" w:val="clear"/>
        </w:rPr>
        <w:t>Copyright © Rune Nordvik &lt;rune@linuxnorge.com&gt;, 2001. Alastair McKinstry &lt;mckinstry@debian.org&gt;, 2002. msgid "" msgstr "" Project-Id-Version: iso_639-3\n" Report-Msgid-Bugs-To: https://salsa.debian.org/iso-codes-team/iso-codes/" issues\n" POT-Creation-Date: 2018-01-17 22:10+0100\n" PO-Revision-Date: 2017-12-09 21:35+0000\n" Last-Translator: Allan Nordhøy &lt;epost@anotheragency.no&gt;\n" Language-Team: Norwegian Bokmål &lt;https://hosted.weblate.org/projects/iso-" codes/iso-639-3/nb/&gt;\n" Language: nb\n" MIME-Version: 1.0\n" Content-Type: text/plain; charset=UTF-8\n" Content-Transfer-Encoding: 8bit\n" Plural-Forms: nplurals=2; plural=n != 1;\n" X-Generator: Weblate 2.18-dev\n"</w:t>
      </w:r>
    </w:p>
    <w:p>
      <w:pPr>
        <w:pStyle w:val="Normal"/>
        <w:spacing w:lineRule="exact" w:line="420"/>
        <w:rPr/>
      </w:pPr>
      <w:r>
        <w:rPr>
          <w:rFonts w:cs="Arial" w:ascii="Arial" w:hAnsi="Arial"/>
          <w:color w:val="000000"/>
          <w:sz w:val="20"/>
          <w:szCs w:val="20"/>
          <w:shd w:fill="FFFFFF" w:val="clear"/>
        </w:rPr>
        <w:t>Copyright © Rune Nordvik &lt;rune@linuxnorge.com&gt;, 2001. Alastair McKinstry &lt;mckinstry@debian.org&gt;, 2002. Kjartan Maraas &lt;kmaraas@broadpark.no&gt;, 2009. msgid "" msgstr "" Project-Id-Version: iso_639-2\n" Report-Msgid-Bugs-To: https://salsa.debian.org/iso-codes-team/iso-codes/" issues\n" POT-Creation-Date: 2018-01-17 22:10+0100\n" PO-Revision-Date: 2009-04-12 19:40+0000\n" Last-Translator: Kjartan Maraas &lt;kmaraas@broadpark.no&gt;\n" Language-Team: Norwegian Bokmaal &lt;i18n-nb@lister.ping.uio.no&gt;\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Runa Bhattacharjee &lt;runabh@gmail.com&gt;, 2009-2010. msgid "" msgstr "" Project-Id-Version: iso_639-3\n" Report-Msgid-Bugs-To: https://salsa.debian.org/iso-codes-team/iso-codes/" issues\n" POT-Creation-Date: 2018-01-17 22:10+0100\n" PO-Revision-Date: 2010-04-08 13:53+0530\n" Last-Translator: Runa Bhattacharjee &lt;runabh@gmail.com&gt;\n" Language-Team: Bengali (India) &lt;discuss@lists.ankur.org.in&gt;\n" Language: \n" MIME-Version: 1.0\n" Content-Type: text/plain; charset=UTF-8\n" Content-Transfer-Encoding: 8bit\n" X-Generator: KBabel 1.11.4\n" Plural-Forms: nplurals=2; plural=(n != 1);\n"</w:t>
      </w:r>
    </w:p>
    <w:p>
      <w:pPr>
        <w:pStyle w:val="Normal"/>
        <w:spacing w:lineRule="exact" w:line="420"/>
        <w:rPr/>
      </w:pPr>
      <w:r>
        <w:rPr>
          <w:rFonts w:cs="Arial" w:ascii="Arial" w:hAnsi="Arial"/>
          <w:color w:val="000000"/>
          <w:sz w:val="20"/>
          <w:szCs w:val="20"/>
          <w:shd w:fill="FFFFFF" w:val="clear"/>
        </w:rPr>
        <w:t>Copyright © Runa Bhattacharjee &lt;runabh@gmail.com&gt;, 2009-2010. msgid "" msgstr "" Project-Id-Version: iso_3166-3\n" Report-Msgid-Bugs-To: https://salsa.debian.org/iso-codes-team/iso-codes/" issues\n" POT-Creation-Date: 2018-01-17 22:10+0100\n" PO-Revision-Date: 2010-04-07 19:53+0530\n" Last-Translator: Runa Bhattacharjee &lt;runabh@gmail.com&gt;\n" Language-Team: Bengali (India) &lt;discuss@lists.ankur.org.in&gt;\n" Language: bn_IN\n" MIME-Version: 1.0\n" Content-Type: text/plain; charset=UTF-8\n" Content-Transfer-Encoding: 8bit\n" X-Generator: KBabel 1.11.4\n" Plural-Forms: nplurals=2; plural=(n != 1);\n"</w:t>
      </w:r>
    </w:p>
    <w:p>
      <w:pPr>
        <w:pStyle w:val="Normal"/>
        <w:spacing w:lineRule="exact" w:line="420"/>
        <w:rPr/>
      </w:pPr>
      <w:r>
        <w:rPr>
          <w:rFonts w:cs="Arial" w:ascii="Arial" w:hAnsi="Arial"/>
          <w:color w:val="000000"/>
          <w:sz w:val="20"/>
          <w:szCs w:val="20"/>
          <w:shd w:fill="FFFFFF" w:val="clear"/>
        </w:rPr>
        <w:t>Copyright © Runa Bhattacharjee &lt;runabh@gmail.com&gt;, 2009-2010. msgid "" msgstr "" Project-Id-Version: iso_3166-1\n" Report-Msgid-Bugs-To: https://salsa.debian.org/iso-codes-team/iso-codes/" issues\n" POT-Creation-Date: 2018-01-17 22:10+0100\n" PO-Revision-Date: 2010-04-07 19:53+0530\n" Last-Translator: Runa Bhattacharjee &lt;runabh@gmail.com&gt;\n" Language-Team: Bengali (India) &lt;discuss@lists.ankur.org.in&gt;\n" Language: bn_IN\n" MIME-Version: 1.0\n" Content-Type: text/plain; charset=UTF-8\n" Content-Transfer-Encoding: 8bit\n" X-Generator: KBabel 1.11.4\n" Plural-Forms: nplurals=2; plural=(n != 1);\n"</w:t>
      </w:r>
    </w:p>
    <w:p>
      <w:pPr>
        <w:pStyle w:val="Normal"/>
        <w:spacing w:lineRule="exact" w:line="420"/>
        <w:rPr/>
      </w:pPr>
      <w:r>
        <w:rPr>
          <w:rFonts w:cs="Arial" w:ascii="Arial" w:hAnsi="Arial"/>
          <w:color w:val="000000"/>
          <w:sz w:val="20"/>
          <w:szCs w:val="20"/>
          <w:shd w:fill="FFFFFF" w:val="clear"/>
        </w:rPr>
        <w:t>Copyright © Roy-Magne Mo &lt;rmo@sunnmore.net&gt;, 2001. Alastair McKinstry &lt;mckinstry@debian.org&gt;, 2002. Eirik U. Birkeland &lt;eirbir@gmail.com&gt;, 2008. Kjartan Maraas &lt;kmaraas@gnome.org&gt;, 2001-2009. Hans Fredrik Nordhaug &lt;hans@nordhaug.priv.no&gt;, 2011-2015. msgid "" msgstr "" Project-Id-Version: iso_4217\n" Report-Msgid-Bugs-To: https://salsa.debian.org/iso-codes-team/iso-codes/" issues\n" POT-Creation-Date: 2018-01-17 22:10+0100\n" PO-Revision-Date: 2018-01-31 11:38+0000\n" Last-Translator: Petter Reinholdtsen &lt;pere-weblate@hungry.com&gt;\n" Language-Team: Norwegian Bokmål &lt;https://hosted.weblate.org/projects/iso-" codes/iso-4217/nb/&gt;\n" Language: nb\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Roumen Petrov &lt;transl@roumenpetrov.info&gt;, 2010-2014. msgid "" msgstr "" Project-Id-Version: iso_639-3\n" Report-Msgid-Bugs-To: https://salsa.debian.org/iso-codes-team/iso-codes/" issues\n" POT-Creation-Date: 2018-01-17 22:10+0100\n" PO-Revision-Date: 2014-08-21 23:24+0300\n" Last-Translator: Roumen Petrov &lt;transl@roumenpetrov.info&gt;\n" Language-Team: Bulgarian &lt;dict@ludost.net&gt;\n" Language: bg\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 Roumen Petrov &lt;transl@roumenpetrov.info&gt;, 2010-2014. msgid "" msgstr "" Project-Id-Version: iso_639-2\n" Report-Msgid-Bugs-To: https://salsa.debian.org/iso-codes-team/iso-codes/" issues\n" POT-Creation-Date: 2018-01-17 22:10+0100\n" PO-Revision-Date: 2014-08-21 23:24+0300\n" Last-Translator: Roumen Petrov &lt;transl@roumenpetrov.info&gt;\n" Language-Team: Bulgarian &lt;dict@ludost.net&gt;\n" Language: bg\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 Ričardas Čepas &lt;rch@richard.eu.org&gt; Alastair McKinstry &lt;mckinstry@debian.org&gt;, 2002. Kęstutis Biliūnas &lt;kebil@kaunas.init.lt&gt;, 2007-2009. msgid "" msgstr "" Project-Id-Version: iso_3166-2\n" Report-Msgid-Bugs-To: https://salsa.debian.org/iso-codes-team/iso-codes/" issues\n" POT-Creation-Date: 2018-01-17 22:10+0100\n" PO-Revision-Date: 2009-09-26 20:46+0300\n" Last-Translator: Kęstutis Biliūnas &lt;kebil@kaunas.init.lt&gt;\n" Language-Team: Lithuanian &lt;komp_lt@konferencijos.lt&gt;\n" Language: l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Ričardas Čepas &lt;rch@richard.eu.org&gt; Alastair McKinstry &lt;mckinstry@debian.org&gt;, 2002. Kęstutis Biliūnas &lt;kebil@kaunas.init.lt&gt;, 2004-2010. Rimas Kudelis &lt;rq@akl.lt&gt;, 2012-2013. msgid "" msgstr "" Project-Id-Version: iso_3166-3\n" Report-Msgid-Bugs-To: https://salsa.debian.org/iso-codes-team/iso-codes/" issues\n" POT-Creation-Date: 2018-01-17 22:10+0100\n" PO-Revision-Date: 2013-02-16 12:16+0300\n" Last-Translator: Rimas Kudelis &lt;rq@akl.lt&gt;\n" Language-Team: Lithuanian &lt;komp_lt@konferencijos.lt&gt;\n" Language: lt\n" MIME-Version: 1.0\n" Content-Type: text/plain; charset=UTF-8\n" Content-Transfer-Encoding: 8bit\n" Plural-Forms: nplurals=3; plural=(n%10==1 &amp;&amp; n%100!=11 ? 0 : n%10&gt;=2 &amp;&amp; (n" 100&lt;10 || n%100&gt;=20) ? 1 : 2);\n" X-Generator: Virtaal 0.7.1\n"</w:t>
      </w:r>
    </w:p>
    <w:p>
      <w:pPr>
        <w:pStyle w:val="Normal"/>
        <w:spacing w:lineRule="exact" w:line="420"/>
        <w:rPr/>
      </w:pPr>
      <w:r>
        <w:rPr>
          <w:rFonts w:cs="Arial" w:ascii="Arial" w:hAnsi="Arial"/>
          <w:color w:val="000000"/>
          <w:sz w:val="20"/>
          <w:szCs w:val="20"/>
          <w:shd w:fill="FFFFFF" w:val="clear"/>
        </w:rPr>
        <w:t>Copyright © Ričardas Čepas &lt;rch@richard.eu.org&gt; Alastair McKinstry &lt;mckinstry@debian.org&gt;, 2002. Kęstutis Biliūnas &lt;kebil@kaunas.init.lt&gt;, 2004-2010. Rimas Kudelis &lt;rq@akl.lt&gt;, 2012-2013. msgid "" msgstr "" Project-Id-Version: iso_3166-1\n" Report-Msgid-Bugs-To: https://salsa.debian.org/iso-codes-team/iso-codes/" issues\n" POT-Creation-Date: 2018-01-17 22:10+0100\n" PO-Revision-Date: 2018-01-01 15:06+0000\n" Last-Translator: Chris Leonard &lt;cjlhomeaddress@gmail.com&gt;\n" Language-Team: Lithuanian &lt;https://hosted.weblate.org/projects/iso-codes/" iso-3166-1/lt/&gt;\n" Language: lt\n" MIME-Version: 1.0\n" Content-Type: text/plain; charset=UTF-8\n" Content-Transfer-Encoding: 8bit\n" Plural-Forms: nplurals=4; plural=n==1 ? 0 : n%10&gt;=2 &amp;&amp; (n%100&lt;10 || n" 100&gt;=20) ? 1 : n%10==0 || (n%100&gt;10 &amp;&amp; n%100&lt;20) ? 2 : 3;\n" X-Generator: Weblate 2.19-dev\n"</w:t>
      </w:r>
    </w:p>
    <w:p>
      <w:pPr>
        <w:pStyle w:val="Normal"/>
        <w:spacing w:lineRule="exact" w:line="420"/>
        <w:rPr/>
      </w:pPr>
      <w:r>
        <w:rPr>
          <w:rFonts w:cs="Arial" w:ascii="Arial" w:hAnsi="Arial"/>
          <w:color w:val="000000"/>
          <w:sz w:val="20"/>
          <w:szCs w:val="20"/>
          <w:shd w:fill="FFFFFF" w:val="clear"/>
        </w:rPr>
        <w:t>Copyright © Rihards Priedītis &lt;rprieditis@gmail.com&gt;, 2011. Rūdolfs Mazurs &lt;rudolfs.mazurs@gmail.com&gt;, 2011. msgid "" msgstr "" Project-Id-Version: iso_4217\n" Report-Msgid-Bugs-To: https://salsa.debian.org/iso-codes-team/iso-codes/" issues\n" POT-Creation-Date: 2018-01-17 22:10+0100\n" PO-Revision-Date: 2011-09-01 23:56+0300\n" Last-Translator: Rihards Priedītis &lt;rprieditis@gmail.com&gt;\n" Language-Team: Latvian &lt;translation-team-lv@lists.sourceforge.net&gt;\n" Language: lv\n" MIME-Version: 1.0\n" Content-Type: text/plain; charset=UTF-8\n" Content-Transfer-Encoding: 8bit\n" X-Generator: Lokalize 1.1\n" Plural-Forms: nplurals=3; plural=(n%10==1 &amp;&amp; n%100!=11 ? 0 : n != 0 ? 1 : "</w:t>
      </w:r>
    </w:p>
    <w:p>
      <w:pPr>
        <w:pStyle w:val="Normal"/>
        <w:spacing w:lineRule="exact" w:line="420"/>
        <w:rPr/>
      </w:pPr>
      <w:r>
        <w:rPr>
          <w:rFonts w:cs="Arial" w:ascii="Arial" w:hAnsi="Arial"/>
          <w:color w:val="000000"/>
          <w:sz w:val="20"/>
          <w:szCs w:val="20"/>
          <w:shd w:fill="FFFFFF" w:val="clear"/>
        </w:rPr>
        <w:t>Copyright © Rihards Priedītis &lt;rprieditis@gmail.com&gt;, 2010, 2013. Rūdofls Mazurs &lt;rudolfs.mazurs@gmail.com&gt;, 2011-2012, 2014. msgid "" msgstr "" Project-Id-Version: iso_15924\n" Report-Msgid-Bugs-To: https://salsa.debian.org/iso-codes-team/iso-codes/" issues\n" POT-Creation-Date: 2018-01-17 22:10+0100\n" PO-Revision-Date: 2014-04-20 16:54+0300\n" Last-Translator: Rihards Prieditis &lt;rprieditis@gmail.com&gt;\n" Language-Team: Latvian &lt;translation-team-lv@lists.sourceforge.net&gt;\n" Language: lv\n" MIME-Version: 1.0\n" Content-Type: text/plain; charset=UTF-8\n" Content-Transfer-Encoding: 8bit\n" X-Generator: Lokalize 1.5\n" Plural-Forms: nplurals=3; plural=(n%10==1 &amp;&amp; n%100!=11 ? 0 : n != 0 ? 1 : "</w:t>
      </w:r>
    </w:p>
    <w:p>
      <w:pPr>
        <w:pStyle w:val="Normal"/>
        <w:spacing w:lineRule="exact" w:line="420"/>
        <w:rPr/>
      </w:pPr>
      <w:r>
        <w:rPr>
          <w:rFonts w:cs="Arial" w:ascii="Arial" w:hAnsi="Arial"/>
          <w:color w:val="000000"/>
          <w:sz w:val="20"/>
          <w:szCs w:val="20"/>
          <w:shd w:fill="FFFFFF" w:val="clear"/>
        </w:rPr>
        <w:t>Copyright © Reşat SABIQ &lt;tilde.birlik@gmail.com&gt;, 2009. msgid "" msgstr "" Project-Id-Version: iso_639-3\n" Report-Msgid-Bugs-To: https://salsa.debian.org/iso-codes-team/iso-codes/" issues\n" POT-Creation-Date: 2018-01-17 22:10+0100\n" PO-Revision-Date: 2009-03-01 03:27-0600\n" Last-Translator: Reşat SABIQ &lt;tilde.birlik@gmail.com&gt;\n" Language-Team: Crimean Tatar &lt;tilde-birlik-tercime@lists.sourceforge.net&gt;\n" Language: crh\n" MIME-Version: 1.0\n" Content-Type: text/plain; charset=UTF-8\n" Content-Transfer-Encoding: 8bit\n" X-Generator: KBabel 1.11.4\n" X-Launchpad-Export-Date: 2009-03-01 08:44+0000\n" X-Generator: Launchpad (build Unknown)\n" Plural-Forms: nplurals=2; plural=n != 1;\n"</w:t>
      </w:r>
    </w:p>
    <w:p>
      <w:pPr>
        <w:pStyle w:val="Normal"/>
        <w:spacing w:lineRule="exact" w:line="420"/>
        <w:rPr/>
      </w:pPr>
      <w:r>
        <w:rPr>
          <w:rFonts w:cs="Arial" w:ascii="Arial" w:hAnsi="Arial"/>
          <w:color w:val="000000"/>
          <w:sz w:val="20"/>
          <w:szCs w:val="20"/>
          <w:shd w:fill="FFFFFF" w:val="clear"/>
        </w:rPr>
        <w:t>Copyright © Reşat SABIQ &lt;tilde.birlik@gmail.com&gt;, 2009. msgid "" msgstr "" Project-Id-Version: iso_639-2\n" Report-Msgid-Bugs-To: https://salsa.debian.org/iso-codes-team/iso-codes/" issues\n" POT-Creation-Date: 2018-01-17 22:10+0100\n" PO-Revision-Date: 2009-02-28 14:29-0600\n" Last-Translator: Reşat SABIQ &lt;tilde.birlik@gmail.com&gt;\n" Language-Team: Crimean Tatar &lt;tilde-birlik-tercime@lists.sourceforge.net&gt;\n" Language: crh\n" MIME-Version: 1.0\n" Content-Type: text/plain; charset=UTF-8\n" Content-Transfer-Encoding: 8bit\n" X-Launchpad-Export-Date: 2009-02-28 20:16+0000\n" X-Generator: KBabel 1.11.4\n" X-Generator: Launchpad (build Unknown)\n" Plural-Forms: nplurals=2; plural=n != 1;\n"</w:t>
      </w:r>
    </w:p>
    <w:p>
      <w:pPr>
        <w:pStyle w:val="Normal"/>
        <w:spacing w:lineRule="exact" w:line="420"/>
        <w:rPr/>
      </w:pPr>
      <w:r>
        <w:rPr>
          <w:rFonts w:cs="Arial" w:ascii="Arial" w:hAnsi="Arial"/>
          <w:color w:val="000000"/>
          <w:sz w:val="20"/>
          <w:szCs w:val="20"/>
          <w:shd w:fill="FFFFFF" w:val="clear"/>
        </w:rPr>
        <w:t>Copyright © Reşat SABIQ &lt;tilde.birlik@gmail.com&gt;, 2009. msgid "" msgstr "" Project-Id-Version: iso_3166-3\n" Report-Msgid-Bugs-To: https://salsa.debian.org/iso-codes-team/iso-codes/" issues\n" POT-Creation-Date: 2018-01-17 22:10+0100\n" PO-Revision-Date: 2009-03-01 14:42-0600\n" Last-Translator: Reşat SABIQ &lt;tilde.birlik@gmail.com&gt;\n" Language-Team: Crimean Tatar &lt;tilde-birlik-tercime@lists.sourceforge.net&gt;\n" Language: crh\n" MIME-Version: 1.0\n" Content-Type: text/plain; charset=UTF-8\n" Content-Transfer-Encoding: 8bit\n" X-Generator: KBabel 1.11.4\n" X-Launchpad-Export-Date: 2009-03-01 08:56+0000\n" X-Generator: Launchpad (build Unknown)\n" Plural-Forms: nplurals=2; plural=n != 1;\n"</w:t>
      </w:r>
    </w:p>
    <w:p>
      <w:pPr>
        <w:pStyle w:val="Normal"/>
        <w:spacing w:lineRule="exact" w:line="420"/>
        <w:rPr/>
      </w:pPr>
      <w:r>
        <w:rPr>
          <w:rFonts w:cs="Arial" w:ascii="Arial" w:hAnsi="Arial"/>
          <w:color w:val="000000"/>
          <w:sz w:val="20"/>
          <w:szCs w:val="20"/>
          <w:shd w:fill="FFFFFF" w:val="clear"/>
        </w:rPr>
        <w:t>Copyright © Reşat SABIQ &lt;tilde.birlik@gmail.com&gt;, 2009. msgid "" msgstr "" Project-Id-Version: iso_3166-2\n" Report-Msgid-Bugs-To: https://salsa.debian.org/iso-codes-team/iso-codes/" issues\n" POT-Creation-Date: 2018-01-17 22:10+0100\n" PO-Revision-Date: 2017-12-28 21:49+0000\n" Last-Translator: Chris Leonard &lt;cjlhomeaddress@gmail.com&gt;\n" Language-Team: Crimean Tatar &lt;https://hosted.weblate.org/projects/iso-codes/" iso-3166-2/crh/&gt;\n" Language: crh\n" MIME-Version: 1.0\n" Content-Type: text/plain; charset=UTF-8\n" Content-Transfer-Encoding: 8bit\n" Plural-Forms: nplurals=1; plural=0;\n" X-Generator: Weblate 2.19-dev\n" X-Launchpad-Export-Date: 2009-03-01 09:04+0000\n"</w:t>
      </w:r>
    </w:p>
    <w:p>
      <w:pPr>
        <w:pStyle w:val="Normal"/>
        <w:spacing w:lineRule="exact" w:line="420"/>
        <w:rPr/>
      </w:pPr>
      <w:r>
        <w:rPr>
          <w:rFonts w:cs="Arial" w:ascii="Arial" w:hAnsi="Arial"/>
          <w:color w:val="000000"/>
          <w:sz w:val="20"/>
          <w:szCs w:val="20"/>
          <w:shd w:fill="FFFFFF" w:val="clear"/>
        </w:rPr>
        <w:t>Copyright © Reşat SABIQ &lt;tilde.birlik@gmail.com&gt;, 2009. msgid "" msgstr "" Project-Id-Version: iso_3166-1\n" Report-Msgid-Bugs-To: https://salsa.debian.org/iso-codes-team/iso-codes/" issues\n" POT-Creation-Date: 2018-01-17 22:10+0100\n" PO-Revision-Date: 2017-12-28 21:49+0000\n" Last-Translator: Chris Leonard &lt;cjlhomeaddress@gmail.com&gt;\n" Language-Team: Crimean Tatar &lt;https://hosted.weblate.org/projects/iso-codes/" iso-3166-1/crh/&gt;\n" Language: crh\n" MIME-Version: 1.0\n" Content-Type: text/plain; charset=UTF-8\n" Content-Transfer-Encoding: 8bit\n" Plural-Forms: nplurals=1; plural=0;\n" X-Generator: Weblate 2.19-dev\n" X-Launchpad-Export-Date: 2009-03-01 08:56+0000\n"</w:t>
      </w:r>
    </w:p>
    <w:p>
      <w:pPr>
        <w:pStyle w:val="Normal"/>
        <w:spacing w:lineRule="exact" w:line="420"/>
        <w:rPr/>
      </w:pPr>
      <w:r>
        <w:rPr>
          <w:rFonts w:cs="Arial" w:ascii="Arial" w:hAnsi="Arial"/>
          <w:color w:val="000000"/>
          <w:sz w:val="20"/>
          <w:szCs w:val="20"/>
          <w:shd w:fill="FFFFFF" w:val="clear"/>
        </w:rPr>
        <w:t>Copyright © Ramon Casha &lt;ramon.casha@linux.org.mt&gt; Alastair McKinstry &lt;mckinstry@debian.org&gt;, 2002. msgid "" msgstr "" Project-Id-Version: iso_639-3\n" Report-Msgid-Bugs-To: https://salsa.debian.org/iso-codes-team/iso-codes/" issues\n" POT-Creation-Date: 2018-01-17 22:10+0100\n" PO-Revision-Date: 2018-01-01 15:07+0000\n" Last-Translator: Chris Leonard &lt;cjlhomeaddress@gmail.com&gt;\n" Language-Team: Maltese &lt;https://hosted.weblate.org/projects/iso-codes/" iso-639-3/mt/&gt;\n" Language: mt\n" MIME-Version: 1.0\n" Content-Type: text/plain; charset=UTF-8\n" Content-Transfer-Encoding: 8bit\n" Plural-Forms: nplurals=4; plural=n==1 ? 0 : n==0 || ( n%100&gt;1 &amp;&amp; n%100&lt;11) ? " 1 : (n%100&gt;10 &amp;&amp; n%100&lt;20 ) ? 2 : 3;\n" X-Generator: Weblate 2.19-dev\n"</w:t>
      </w:r>
    </w:p>
    <w:p>
      <w:pPr>
        <w:pStyle w:val="Normal"/>
        <w:spacing w:lineRule="exact" w:line="420"/>
        <w:rPr/>
      </w:pPr>
      <w:r>
        <w:rPr>
          <w:rFonts w:cs="Arial" w:ascii="Arial" w:hAnsi="Arial"/>
          <w:color w:val="000000"/>
          <w:sz w:val="20"/>
          <w:szCs w:val="20"/>
          <w:shd w:fill="FFFFFF" w:val="clear"/>
        </w:rPr>
        <w:t>Copyright © Ramon Casha &lt;ramon.casha@linux.org.mt&gt; Alastair McKinstry &lt;mckinstry@debian.org&gt;, 2002. msgid "" msgstr "" Project-Id-Version: iso_639-2\n" Report-Msgid-Bugs-To: https://salsa.debian.org/iso-codes-team/iso-codes/" issues\n" POT-Creation-Date: 2018-01-17 22:10+0100\n" PO-Revision-Date: 2002-01-05 19:35+0000\n" Last-Translator: Alastair McKinstry &lt;mckinstry@debian.org&gt;\n" Language-Team: Maltese &lt;mt@li.org&gt;\n" Language: m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Ramon Casha &lt;ramon.casha@linux.org.mt&gt; Alastair McKinstry &lt;mckinstry@debian.org&gt;, 2002. msgid "" msgstr "" Project-Id-Version: iso_3166-3\n" Report-Msgid-Bugs-To: https://salsa.debian.org/iso-codes-team/iso-codes/" issues\n" POT-Creation-Date: 2018-01-17 22:10+0100\n" PO-Revision-Date: 2002-01-05 16:40+0000\n" Last-Translator: Ramon Casha &lt;ramon.casha@linux.org.mt&gt;\n" Language-Team: Maltese &lt;mt@li.org&gt;\n" Language: m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Ramon Casha &lt;ramon.casha@linux.org.mt&gt; Alastair McKinstry &lt;mckinstry@debian.org&gt;, 2002. msgid "" msgstr "" Project-Id-Version: iso_3166-1\n" Report-Msgid-Bugs-To: https://salsa.debian.org/iso-codes-team/iso-codes/" issues\n" POT-Creation-Date: 2018-01-17 22:10+0100\n" PO-Revision-Date: 2018-01-01 15:06+0000\n" Last-Translator: Chris Leonard &lt;cjlhomeaddress@gmail.com&gt;\n" Language-Team: Maltese &lt;https://hosted.weblate.org/projects/iso-codes/" iso-3166-1/mt/&gt;\n" Language: mt\n" MIME-Version: 1.0\n" Content-Type: text/plain; charset=UTF-8\n" Content-Transfer-Encoding: 8bit\n" Plural-Forms: nplurals=4; plural=n==1 ? 0 : n==0 || ( n%100&gt;1 &amp;&amp; n%100&lt;11) ? " 1 : (n%100&gt;10 &amp;&amp; n%100&lt;20 ) ? 2 : 3;\n" X-Generator: Weblate 2.19-dev\n"</w:t>
      </w:r>
    </w:p>
    <w:p>
      <w:pPr>
        <w:pStyle w:val="Normal"/>
        <w:spacing w:lineRule="exact" w:line="420"/>
        <w:rPr/>
      </w:pPr>
      <w:r>
        <w:rPr>
          <w:rFonts w:cs="Arial" w:ascii="Arial" w:hAnsi="Arial"/>
          <w:color w:val="000000"/>
          <w:sz w:val="20"/>
          <w:szCs w:val="20"/>
          <w:shd w:fill="FFFFFF" w:val="clear"/>
        </w:rPr>
        <w:t>Copyright © Praveen A &lt;pravi.a@gmail.com&gt;, 2006-2008. msgid "" msgstr "" Project-Id-Version: iso_3166-1\n" Report-Msgid-Bugs-To: https://salsa.debian.org/iso-codes-team/iso-codes/" issues\n" POT-Creation-Date: 2018-01-17 22:10+0100\n" PO-Revision-Date: 2008-05-30 05:10+0530\n" Last-Translator: Praveen|</w:t>
      </w:r>
      <w:r>
        <w:rPr>
          <w:rFonts w:ascii="Nirmala UI" w:hAnsi="Nirmala UI" w:eastAsia="Nirmala UI" w:cs="Nirmala UI"/>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A|</w:t>
      </w:r>
      <w:r>
        <w:rPr>
          <w:rFonts w:ascii="Nirmala UI" w:hAnsi="Nirmala UI" w:eastAsia="Nirmala UI" w:cs="Nirmala UI"/>
          <w:color w:val="000000"/>
          <w:sz w:val="20"/>
          <w:sz w:val="20"/>
          <w:szCs w:val="20"/>
          <w:shd w:fill="FFFFFF" w:val="clear"/>
        </w:rPr>
        <w:t>എ</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a@gmail.com&gt;\n" Language-Team: Malayalam &lt;smc-discuss@googlegroups.com&gt;\n" Language: m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Praveen A &lt;pravi.a@gmail.com&gt;, 2006, 2008. msgid "" msgstr "" Project-Id-Version: iso_3166-3\n" Report-Msgid-Bugs-To: https://salsa.debian.org/iso-codes-team/iso-codes/" issues\n" POT-Creation-Date: 2018-01-17 22:10+0100\n" PO-Revision-Date: 2008-05-30 05:10+0530\n" Last-Translator: Praveen|</w:t>
      </w:r>
      <w:r>
        <w:rPr>
          <w:rFonts w:ascii="Nirmala UI" w:hAnsi="Nirmala UI" w:eastAsia="Nirmala UI" w:cs="Nirmala UI"/>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A|</w:t>
      </w:r>
      <w:r>
        <w:rPr>
          <w:rFonts w:ascii="Nirmala UI" w:hAnsi="Nirmala UI" w:eastAsia="Nirmala UI" w:cs="Nirmala UI"/>
          <w:color w:val="000000"/>
          <w:sz w:val="20"/>
          <w:sz w:val="20"/>
          <w:szCs w:val="20"/>
          <w:shd w:fill="FFFFFF" w:val="clear"/>
        </w:rPr>
        <w:t>എ</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a@gmail.com&gt;\n" Language-Team: Malayalam &lt;smc-discuss@googlegroups.com&gt;\n" Language: m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Petr Cech &lt;cech@debian.org&gt;, 2000. Alastair McKinstry &lt;mckinstry@debian.org&gt;, 2001. Stanislav Brabec &lt;utx@penguin.cz&gt;, 2001. Miroslav Kure &lt;kurem@debian.cz&gt;, 2004. msgid "" msgstr "" Project-Id-Version: iso_639-3\n" Report-Msgid-Bugs-To: https://salsa.debian.org/iso-codes-team/iso-codes/" issues\n" POT-Creation-Date: 2018-01-17 22:10+0100\n" PO-Revision-Date: 2004-06-21 18:03+0200\n" Last-Translator: Miroslav Kure &lt;kurem@debian.cz&gt;\n" Language-Team: Czech &lt;debian-l10n-czech@lists.debian.org&gt;\n" Language: cs\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Petr Cech &lt;cech@debian.org&gt;, 2000. Alastair McKinstry &lt;mckinstry@debian.org&gt;, 2001. Stanislav Brabec &lt;utx@penguin.cz&gt;, 2001. Miroslav Kure &lt;kurem@debian.cz&gt;, 2004-2017. msgid "" msgstr "" Project-Id-Version: iso_639-2\n" Report-Msgid-Bugs-To: https://salsa.debian.org/iso-codes-team/iso-codes/" issues\n" POT-Creation-Date: 2018-01-17 22:10+0100\n" PO-Revision-Date: 2017-02-14 18:23+0100\n" Last-Translator: Miroslav Kure &lt;kurem@debian.cz&gt;\n" Language-Team: Czech &lt;debian-l10n-czech@lists.debian.org&gt;\n" Language: cs\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Pavel Maryanov &lt;acid_jack@ukr.net&gt;, 2009. Dmitry Sivachenko &lt;trtrmitya@gmail.com&gt;, 2015. Yuri Kozlov &lt;yuray@komyakino.ru&gt;, 2010, 2015, 2017. msgid "" msgstr "" Project-Id-Version: iso_4217\n" Report-Msgid-Bugs-To: https://salsa.debian.org/iso-codes-team/iso-codes/" issues\n" POT-Creation-Date: 2018-01-17 22:10+0100\n" PO-Revision-Date: 2017-03-13 19:13+0300\n" Last-Translator: Yuri Kozlov &lt;yuray@komyakino.ru&gt;\n" Language-Team: Russian &lt;gnu@d07.ru&gt;\n" Language: ru\n" MIME-Version: 1.0\n" Content-Type: text/plain; charset=UTF-8\n" Content-Transfer-Encoding: 8bit\n" X-Bugs: Report translation errors to the Language-Team address.\n" X-Generator: Lokalize 2.0\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Pavel Maryanov &lt;acid@jack.kiev.ua&gt;, 2009-2010. Yuri Kozlov &lt;yuray@komyakino.ru&gt;, 2010-2013, 2017. msgid "" msgstr "" Project-Id-Version: iso_15924\n" Report-Msgid-Bugs-To: https://salsa.debian.org/iso-codes-team/iso-codes/" issues\n" POT-Creation-Date: 2018-01-17 22:10+0100\n" PO-Revision-Date: 2017-03-13 19:04+0300\n" Last-Translator: Yuri Kozlov &lt;yuray@komyakino.ru&gt;\n" Language-Team: Russian &lt;gnu@d07.ru&gt;\n" Language: ru\n" MIME-Version: 1.0\n" Content-Type: text/plain; charset=UTF-8\n" Content-Transfer-Encoding: 8bit\n" X-Bugs: Report translation errors to the Language-Team address.\n" X-Generator: Lokalize 2.0\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Panayotis Pakos &lt;aeikineton@yahoo.com&gt; Alastair McKinstry &lt;mckinstry@debian.org&gt;, 2001. msgid "" msgstr "" Project-Id-Version: iso_3166-2\n" Report-Msgid-Bugs-To: https://salsa.debian.org/iso-codes-team/iso-codes/" issues\n" POT-Creation-Date: 2018-01-17 22:10+0100\n" PO-Revision-Date: 2018-01-29 08:38+0000\n" Last-Translator: Vangelis Skarmoutsos &lt;skarmoutsosv@gmail.com&gt;\n" Language-Team: Greek &lt;https://hosted.weblate.org/projects/iso-codes/" iso-3166-2/el/&gt;\n" Language: el\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Panayotis Pakos &lt;aeikineton@yahoo.com&gt; Alastair McKinstry &lt;mckinstry@debian.org&gt;, 2001. Konstantinos Margaritis &lt;markos@debian.org&gt;, 2004. QUAD-nrg.net &lt;yodesy@quad-nrg.net&gt;, 2006, 2010. msgid "" msgstr "" Project-Id-Version: iso_3166-3\n" Report-Msgid-Bugs-To: https://salsa.debian.org/iso-codes-team/iso-codes/" issues\n" POT-Creation-Date: 2018-01-17 22:10+0100\n" PO-Revision-Date: 2018-01-01 15:06+0000\n" Last-Translator: Vangelis Skarmoutsos &lt;skarmoutsosv@gmail.com&gt;\n" Language-Team: Greek &lt;https://hosted.weblate.org/projects/iso-codes/" iso-3166-3/el/&gt;\n" Language: el\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Panayotis Pakos &lt;aeikineton@yahoo.com&gt; Alastair McKinstry &lt;mckinstry@debian.org&gt;, 2001. Konstantinos Margaritis &lt;markos@debian.org&gt;, 2004. QUAD-nrg.net &lt;yodesy@quad-nrg.net&gt;, 2006, 2010. msgid "" msgstr "" Project-Id-Version: iso_3166-1\n" Report-Msgid-Bugs-To: https://salsa.debian.org/iso-codes-team/iso-codes/" issues\n" POT-Creation-Date: 2018-01-17 22:10+0100\n" PO-Revision-Date: 2018-01-01 15:06+0000\n" Last-Translator: Vangelis Skarmoutsos &lt;skarmoutsosv@gmail.com&gt;\n" Language-Team: Greek &lt;https://hosted.weblate.org/projects/iso-codes/" iso-3166-1/el/&gt;\n" Language: el\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Pablo Saratxaga &lt;pablo@walon.org&gt;, 2004, 2012. msgid "" msgstr "" Project-Id-Version: iso_3166-3\n" Report-Msgid-Bugs-To: https://salsa.debian.org/iso-codes-team/iso-codes/" issues\n" POT-Creation-Date: 2018-01-17 22:10+0100\n" PO-Revision-Date: 2012-06-05 18:57+0200\n" Last-Translator: Pablo Saratxaga &lt;pablo@walon.org&gt;\n" Language-Team: Walloon &lt;linux-wa@walon.org&gt;\n" Language: wa\n" MIME-Version: 1.0\n" Content-Type: text/plain; charset=UTF-8\n" Content-Transfer-Encoding: 8bit\n" X-Generator: KBabel 1.0.2\n"</w:t>
      </w:r>
    </w:p>
    <w:p>
      <w:pPr>
        <w:pStyle w:val="Normal"/>
        <w:spacing w:lineRule="exact" w:line="420"/>
        <w:rPr/>
      </w:pPr>
      <w:r>
        <w:rPr>
          <w:rFonts w:cs="Arial" w:ascii="Arial" w:hAnsi="Arial"/>
          <w:color w:val="000000"/>
          <w:sz w:val="20"/>
          <w:szCs w:val="20"/>
          <w:shd w:fill="FFFFFF" w:val="clear"/>
        </w:rPr>
        <w:t>Copyright © Pablo Saratxaga &lt;pablo@walon.org&gt;, 2004, 2012. msgid "" msgstr "" Project-Id-Version: iso_3166-1\n" Report-Msgid-Bugs-To: https://salsa.debian.org/iso-codes-team/iso-codes/" issues\n" POT-Creation-Date: 2018-01-17 22:10+0100\n" PO-Revision-Date: 2012-06-05 18:57+0200\n" Last-Translator: Pablo Saratxaga &lt;pablo@walon.org&gt;\n" Language-Team: Walloon &lt;linux-wa@walon.org&gt;\n" Language: wa\n" MIME-Version: 1.0\n" Content-Type: text/plain; charset=UTF-8\n" Content-Transfer-Encoding: 8bit\n" X-Generator: KBabel 1.0.2\n"</w:t>
      </w:r>
    </w:p>
    <w:p>
      <w:pPr>
        <w:pStyle w:val="Normal"/>
        <w:spacing w:lineRule="exact" w:line="420"/>
        <w:rPr/>
      </w:pPr>
      <w:r>
        <w:rPr>
          <w:rFonts w:cs="Arial" w:ascii="Arial" w:hAnsi="Arial"/>
          <w:color w:val="000000"/>
          <w:sz w:val="20"/>
          <w:szCs w:val="20"/>
          <w:shd w:fill="FFFFFF" w:val="clear"/>
        </w:rPr>
        <w:t>Copyright © Nikolai Prokoschenko &lt;nikolai@prokoschenko.de&gt;, 2004. Yuri Kozlov &lt;yuray@id.ru&gt;, 2004-2005. Dmitry Sivachenko &lt;trtrmitya@gmail.com&gt;, 2015. msgid "" msgstr "" Project-Id-Version: iso_639-3\n" Report-Msgid-Bugs-To: https://salsa.debian.org/iso-codes-team/iso-codes/" issues\n" POT-Creation-Date: 2018-01-17 22:10+0100\n" PO-Revision-Date: 2015-09-24 12:26+0300\n" Last-Translator: Dmitry Sivachenko &lt;trtrmitya@gmail.com&gt;\n" Language-Team: Russian &lt;gnu@d07.ru&gt;\n" Language: ru\n" MIME-Version: 1.0\n" Content-Type: text/plain; charset=UTF-8\n" Content-Transfer-Encoding: 8bit\n" X-Generator: KBabel 1.9.1\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Nikolai Prokoschenko &lt;nikolai@prokoschenko.de&gt;, 2004. Mikhail Zabaluev &lt;mhz@altlinux.org&gt;, 2006. Yuri Kozlov &lt;yuray@komyakino.ru&gt;, 2004-2010, 2012-2013. Dmitry Sivachenko &lt;trtrmitya@gmail.com&gt;, 2015. msgid "" msgstr "" Project-Id-Version: iso_639-2\n" Report-Msgid-Bugs-To: https://salsa.debian.org/iso-codes-team/iso-codes/" issues\n" POT-Creation-Date: 2018-01-17 22:10+0100\n" PO-Revision-Date: 2015-06-23 10:08+0300\n" Last-Translator: Dmitry Sivachenko &lt;trtrmitya@gmail.com&gt;\n" Language-Team: Russian &lt;gnu@mx.ru&gt;\n" Language: ru\n" MIME-Version: 1.0\n" Content-Type: text/plain; charset=UTF-8\n" Content-Transfer-Encoding: 8bit\n" X-Generator: Lokalize 1.4\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Nik Kalach &lt;nik.kalach@inbox.ru&gt;, 2013. msgid "" msgstr "" Project-Id-Version: iso_3166-3\n" Report-Msgid-Bugs-To: https://salsa.debian.org/iso-codes-team/iso-codes/" issues\n" POT-Creation-Date: 2018-01-17 22:10+0100\n" PO-Revision-Date: 2013-08-04 21:05+0400\n" Last-Translator: Nik Kalach &lt;nik.kalach@inbox.ru&gt;\n" Language-Team: Interlingua &lt;translation-team-ia@lists.sourceforge.net&gt;\n" Language: ia\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 Nik Kalach &lt;nik.kalach@inbox.ru&gt;, 2013. msgid "" msgstr "" Project-Id-Version: iso_3166-1\n" Report-Msgid-Bugs-To: https://salsa.debian.org/iso-codes-team/iso-codes/" issues\n" POT-Creation-Date: 2018-01-17 22:10+0100\n" PO-Revision-Date: 2018-01-24 12:18+0000\n" Last-Translator: Giovanni Sora &lt;g.sora@tiscali.it&gt;\n" Language-Team: Interlingua &lt;https://hosted.weblate.org/projects/iso-codes/" iso-3166-1/ia/&gt;\n" Language: ia\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Nik Kalach &lt;nik.kalach@inbox.ru&gt;, 2013. msgid "" msgstr "" Project-Id-Version: iso_15924\n" Report-Msgid-Bugs-To: https://salsa.debian.org/iso-codes-team/iso-codes/" issues\n" POT-Creation-Date: 2018-01-17 22:10+0100\n" PO-Revision-Date: 2018-01-24 12:17+0000\n" Last-Translator: Giovanni Sora &lt;g.sora@tiscali.it&gt;\n" Language-Team: Interlingua &lt;https://hosted.weblate.org/projects/iso-codes/" iso-15924/ia/&gt;\n" Language: ia\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Nesiren Armin &lt;bianchi@lugbih.org&gt; Alastair McKinstry &lt;mckinstry@debian.org&gt;, 2002. Vedran Ljubovic &lt;vljubovic@smartnet.ba&gt;, 2002. msgid "" msgstr "" Project-Id-Version: iso_639-3\n" Report-Msgid-Bugs-To: https://salsa.debian.org/iso-codes-team/iso-codes/" issues\n" POT-Creation-Date: 2018-01-17 22:10+0100\n" PO-Revision-Date: 2002-01-05 19:06:0000\n" Last-Translator: Nesiren Armin &lt;bianchi@lugbih.org&gt;\n" Language-Team: Bosanski &lt;kde@lugbih.org&gt;\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Nasir Khan &lt;nasir.khan@bdosn.org&gt;, 2013. msgid "" msgstr "" Project-Id-Version: iso_639-2\n" Report-Msgid-Bugs-To: https://salsa.debian.org/iso-codes-team/iso-codes/" issues\n" POT-Creation-Date: 2018-01-17 22:10+0100\n" PO-Revision-Date: 2013-12-12 17:21+0600\n" Last-Translator: Nasir Khan Saikat &lt;nasir.khan@bdosn.org&gt;\n" Language-Team: Bengali &lt;(nothing)&gt;\n" Language: bn\n" MIME-Version: 1.0\n" Content-Type: text/plain; charset=UTF-8\n" Content-Transfer-Encoding: 8bit\n" X-Generator: Poedit 1.5.4\n"</w:t>
      </w:r>
    </w:p>
    <w:p>
      <w:pPr>
        <w:pStyle w:val="Normal"/>
        <w:spacing w:lineRule="exact" w:line="420"/>
        <w:rPr/>
      </w:pPr>
      <w:r>
        <w:rPr>
          <w:rFonts w:cs="Arial" w:ascii="Arial" w:hAnsi="Arial"/>
          <w:color w:val="000000"/>
          <w:sz w:val="20"/>
          <w:szCs w:val="20"/>
          <w:shd w:fill="FFFFFF" w:val="clear"/>
        </w:rPr>
        <w:t>Copyright © Nasir Khan &lt;nasir.khan@bdosn.org&gt;, 2013. msgid "" msgstr "" Project-Id-Version: iso_3166-3\n" Report-Msgid-Bugs-To: https://salsa.debian.org/iso-codes-team/iso-codes/" issues\n" POT-Creation-Date: 2018-01-17 22:10+0100\n" PO-Revision-Date: 2013-12-12 16:56+0600\n" Last-Translator: Nasir Khan &lt;nasir.khan@bdosn.org&gt;\n" Language-Team: Bengali &lt;(nothing)&gt;\n" Language: bn\n" MIME-Version: 1.0\n" Content-Type: text/plain; charset=UTF-8\n" Content-Transfer-Encoding: 8bit\n" X-Generator: Poedit 1.5.4\n"</w:t>
      </w:r>
    </w:p>
    <w:p>
      <w:pPr>
        <w:pStyle w:val="Normal"/>
        <w:spacing w:lineRule="exact" w:line="420"/>
        <w:rPr/>
      </w:pPr>
      <w:r>
        <w:rPr>
          <w:rFonts w:cs="Arial" w:ascii="Arial" w:hAnsi="Arial"/>
          <w:color w:val="000000"/>
          <w:sz w:val="20"/>
          <w:szCs w:val="20"/>
          <w:shd w:fill="FFFFFF" w:val="clear"/>
        </w:rPr>
        <w:t>Copyright © Nasir Khan &lt;nasir.khan@bdosn.org&gt;, 2013. msgid "" msgstr "" Project-Id-Version: iso_3166-1\n" Report-Msgid-Bugs-To: https://salsa.debian.org/iso-codes-team/iso-codes/" issues\n" POT-Creation-Date: 2018-01-17 22:10+0100\n" PO-Revision-Date: 2013-12-12 16:56+0600\n" Last-Translator: Nasir Khan &lt;nasir.khan@bdosn.org&gt;\n" Language-Team: Bengali &lt;(nothing)&gt;\n" Language: bn\n" MIME-Version: 1.0\n" Content-Type: text/plain; charset=UTF-8\n" Content-Transfer-Encoding: 8bit\n" X-Generator: Poedit 1.5.4\n"</w:t>
      </w:r>
    </w:p>
    <w:p>
      <w:pPr>
        <w:pStyle w:val="Normal"/>
        <w:spacing w:lineRule="exact" w:line="420"/>
        <w:rPr/>
      </w:pPr>
      <w:r>
        <w:rPr>
          <w:rFonts w:cs="Arial" w:ascii="Arial" w:hAnsi="Arial"/>
          <w:color w:val="000000"/>
          <w:sz w:val="20"/>
          <w:szCs w:val="20"/>
          <w:shd w:fill="FFFFFF" w:val="clear"/>
        </w:rPr>
        <w:t>Copyright © Muhsin Omar &lt;mrfroasty@gmail.com&gt;, 2009. msgid "" msgstr "" Project-Id-Version: iso_3166-3\n" Report-Msgid-Bugs-To: https://salsa.debian.org/iso-codes-team/iso-codes/" issues\n" POT-Creation-Date: 2018-01-17 22:10+0100\n" PO-Revision-Date: 2009-05-05 15:32+0200\n" Last-Translator: Muhsin Omar &lt;mrfroasty@gmail.com&gt;\n" Language-Team: Swahili &lt;translation-team-sw@lists.sourceforge.net&gt;\n" Language: sw\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Muhsin Omar &lt;mrfroasty@gmail.com&gt;, 2009. msgid "" msgstr "" Project-Id-Version: iso_3166-1\n" Report-Msgid-Bugs-To: https://salsa.debian.org/iso-codes-team/iso-codes/" issues\n" POT-Creation-Date: 2018-01-17 22:10+0100\n" PO-Revision-Date: 2018-01-01 15:10+0000\n" Last-Translator: Chris Leonard &lt;cjlhomeaddress@gmail.com&gt;\n" Language-Team: Swahili &lt;https://hosted.weblate.org/projects/iso-codes/" iso-3166-1/sw/&gt;\n" Language: sw\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ouhamadou Mamoune Mbacke &lt;mouhamadoumamoune@gmail.com&gt;, 2005-2008. msgid "" msgstr "" Project-Id-Version: wo\n" Report-Msgid-Bugs-To: https://salsa.debian.org/iso-codes-team/iso-codes/" issues\n" POT-Creation-Date: 2018-01-17 22:10+0100\n" PO-Revision-Date: 2018-01-02 16:34+0000\n" Last-Translator: Chris Leonard &lt;cjlhomeaddress@gmail.com&gt;\n" Language-Team: Wolof &lt;https://hosted.weblate.org/projects/iso-codes/" iso-3166-1/wo/&gt;\n" Language: wo\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ouhamadou Mamoune Mbacke &lt;mouhamadoumamoune@gmail.com&gt;, 2005-2008. msgid "" msgstr "" Project-Id-Version: wo\n" Report-Msgid-Bugs-To: https://salsa.debian.org/iso-codes-team/iso-codes/" issues\n" POT-Creation-Date: 2018-01-17 22:10+0100\n" PO-Revision-Date: 2008-06-04 21:14+0200\n" Last-Translator: Mouhamadou Mamoune Mbacke &lt;mouhamadoumamoune@gmail.com&gt;\n" Language-Team: Wolof\n" Language: wo\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Mohammad Gamal &lt;f2c2001@yahoo.com&gt;, 2001. Alastair McKinstry &lt;mckinstry@debian.org&gt;, 2002. msgid "" msgstr "" Project-Id-Version: iso_639-3\n" Report-Msgid-Bugs-To: https://salsa.debian.org/iso-codes-team/iso-codes/" issues\n" POT-Creation-Date: 2018-01-17 22:10+0100\n" PO-Revision-Date: 2002-01-04 22:08+0000\n" Last-Translator: Mohammad Gamal &lt;f2c2001@yahoo.com&gt;\n" Language-Team: Arabic &lt;support@arabeyes.org&gt;\n" Language: ar\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Mohammad Gamal &lt;f2c2001@yahoo.com&gt;, 2001. Alastair McKinstry &lt;mckinstry@debian.org&gt;, 2002. msgid "" msgstr "" Project-Id-Version: iso_639-2\n" Report-Msgid-Bugs-To: https://salsa.debian.org/iso-codes-team/iso-codes/" issues\n" POT-Creation-Date: 2018-01-17 22:10+0100\n" PO-Revision-Date: 2002-01-04 22:08+0000\n" Last-Translator: Mohammad Gamal &lt;f2c2001@yahoo.com&gt;\n" Language-Team: Arabic &lt;support@arabeyes.org&gt;\n" Language: ar\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Mişu Moldovan &lt;dumol@go.ro&gt;, 2000-2001. Alastair McKinstry &lt;mckinstry@debian.org&gt;, 2004. msgid "" msgstr "" Project-Id-Version: iso_639-3\n" Report-Msgid-Bugs-To: https://salsa.debian.org/iso-codes-team/iso-codes/" issues\n" POT-Creation-Date: 2018-01-17 22:10+0100\n" PO-Revision-Date: 2001-11-16 03:03+0200\n" Last-Translator: Alastair McKinstry &lt;mckinstry@debian.org&gt;\n" Language-Team: Romanian &lt;gnomero-list@lists.sourceforge.net&gt;\n" Language: ro\n" MIME-Version: 1.0\n" Content-Type: text/plain; charset=UTF-8\n" Content-Transfer-Encoding: 8bit\n" PO-Creation-Date: 2000-09-24 15:45+0300\n"</w:t>
      </w:r>
    </w:p>
    <w:p>
      <w:pPr>
        <w:pStyle w:val="Normal"/>
        <w:spacing w:lineRule="exact" w:line="420"/>
        <w:rPr/>
      </w:pPr>
      <w:r>
        <w:rPr>
          <w:rFonts w:cs="Arial" w:ascii="Arial" w:hAnsi="Arial"/>
          <w:color w:val="000000"/>
          <w:sz w:val="20"/>
          <w:szCs w:val="20"/>
          <w:shd w:fill="FFFFFF" w:val="clear"/>
        </w:rPr>
        <w:t>Copyright © Mişu Moldovan &lt;dumol@go.ro&gt;, 2000-2001. Alastair McKinstry &lt;mckinstry@debian.org&gt;, 2004. Lucian Adrian Grijincu &lt;lucian.grijincu@gmail.com&gt;, 2009-2010. msgid "" msgstr "" Project-Id-Version: iso_639-2\n" Report-Msgid-Bugs-To: https://salsa.debian.org/iso-codes-team/iso-codes/" issues\n" POT-Creation-Date: 2018-01-17 22:10+0100\n" PO-Revision-Date: 2010-08-17 03:30+0300\n" Last-Translator: Lucian Adrian Grijincu &lt;lucian.grijincu@gmail.com&gt;\n" Language-Team: Romanian &lt;translation-team-ro@lists.sourceforge.net&gt;\n" Language: ro\n" MIME-Version: 1.0\n" Content-Type: text/plain; charset=UTF-8\n" Content-Transfer-Encoding: 8bit\n" Plural-Forms: nplurals=3; plural=(n==1 ? 0 : (n==0 || (n%100 &gt; 0 &amp;&amp; n%100 &lt; " 20)) ? 1 : 2);;\n" X-Generator: Virtaal 0.6.1\n" X-Launchpad-Export-Date: 2010-08-16 11:00+0000\n" PO-Creation-Date: 2000-09-24 15:45+0300\n"</w:t>
      </w:r>
    </w:p>
    <w:p>
      <w:pPr>
        <w:pStyle w:val="Normal"/>
        <w:spacing w:lineRule="exact" w:line="420"/>
        <w:rPr/>
      </w:pPr>
      <w:r>
        <w:rPr>
          <w:rFonts w:cs="Arial" w:ascii="Arial" w:hAnsi="Arial"/>
          <w:color w:val="000000"/>
          <w:sz w:val="20"/>
          <w:szCs w:val="20"/>
          <w:shd w:fill="FFFFFF" w:val="clear"/>
        </w:rPr>
        <w:t>Copyright © Mitsuo Hamada &lt;mhamada@redhat.com&gt;, 2000. Mitsuru Oka &lt;mitsu-o@is.aist-nara.ac.jp&gt;, 1998-2000. Takeshi Aihana &lt;aihana@gnome.gr.jp&gt;, 2000-2001. Yukihiro Nakai &lt;nakai@gnome.gr.jp&gt;, 2000-2001. Alastair McKinstry &lt;mckinstry@debian.org&gt;, 2002. IIDA Yosiaki &lt;iida@gnu.org&gt;, 2004. Yasuaki Taniguchi &lt;yasuakit@gmail.com&gt;, 2010. msgid "" msgstr "" Project-Id-Version: iso_4217\n" Report-Msgid-Bugs-To: https://salsa.debian.org/iso-codes-team/iso-codes/" issues\n" POT-Creation-Date: 2018-01-17 22:10+0100\n" PO-Revision-Date: 2017-06-25 11:54+0900\n" Last-Translator: Yasuaki Taniguchi &lt;yasuakit@gmail.com&gt;\n" Language-Team: Japanese &lt;translation-team-ja@lists.sourceforge.net&gt;\n" Language: ja\n" MIME-Version: 1.0\n" Content-Type: text/plain; charset=UTF-8\n" Content-Transfer-Encoding: 8bit\n" X-Bugs: Report translation errors to the Language-Team address.\n" X-Generator: Poedit 2.0.2\n"</w:t>
      </w:r>
    </w:p>
    <w:p>
      <w:pPr>
        <w:pStyle w:val="Normal"/>
        <w:spacing w:lineRule="exact" w:line="420"/>
        <w:rPr/>
      </w:pPr>
      <w:r>
        <w:rPr>
          <w:rFonts w:cs="Arial" w:ascii="Arial" w:hAnsi="Arial"/>
          <w:color w:val="000000"/>
          <w:sz w:val="20"/>
          <w:szCs w:val="20"/>
          <w:shd w:fill="FFFFFF" w:val="clear"/>
        </w:rPr>
        <w:t>Copyright © Miroslav Nikolić &lt;miroslavnikolic@rocketmail.com&gt;, 2014. msgid "" msgstr "" Project-Id-Version: iso_639-5\n" Report-Msgid-Bugs-To: https://salsa.debian.org/iso-codes-team/iso-codes/" issues\n" POT-Creation-Date: 2018-01-17 22:10+0100\n" PO-Revision-Date: 2014-04-16 20:00+0200\n" Last-Translator: Miroslav Nikolić &lt;miroslavnikolic@rocketmail.com&gt;\n" Language-Team: Serbian &lt;(nothing)&gt;\n" Language: sr@latin\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Mikel Olasagasti &lt;hey_neken@mundurat.net&gt;, 2004. Piarres Beobide Egaña &lt;pi@beobide.net&gt;, 2004, 2006-2009, 2012. Iñaki Larrañaga Murgoitio &lt;dooteo@zundan.com&gt;, 2010, 2013. msgid "" msgstr "" Project-Id-Version: iso_3166-3\n" Report-Msgid-Bugs-To: https://salsa.debian.org/iso-codes-team/iso-codes/" issues\n" POT-Creation-Date: 2018-01-17 22:10+0100\n" PO-Revision-Date: 2013-02-12 21:53+0100\n" Last-Translator: Iñaki Larrañaga Murgoitio &lt;dooteo@zundan.com&gt;\n" Language-Team: Basque &lt;debian-l10n-basque@lists.debian.org&gt;\n" Language: eu\n" MIME-Version: 1.0\n" Content-Type: text/plain; charset=UTF-8\n" Content-Transfer-Encoding: 8bit\n" Plural-Forms: nplurals=2; plural=(n != 1);\n" X-Generator: Lokalize 1.4\n"</w:t>
      </w:r>
    </w:p>
    <w:p>
      <w:pPr>
        <w:pStyle w:val="Normal"/>
        <w:spacing w:lineRule="exact" w:line="420"/>
        <w:rPr/>
      </w:pPr>
      <w:r>
        <w:rPr>
          <w:rFonts w:cs="Arial" w:ascii="Arial" w:hAnsi="Arial"/>
          <w:color w:val="000000"/>
          <w:sz w:val="20"/>
          <w:szCs w:val="20"/>
          <w:shd w:fill="FFFFFF" w:val="clear"/>
        </w:rPr>
        <w:t>Copyright © Mikel Olasagasti &lt;hey_neken@mundurat.net&gt;, 2004. Piarres Beobide Egaña &lt;pi@beobide.net&gt;, 2004, 2006-2009, 2012. Iñaki Larrañaga Murgoitio &lt;dooteo@zundan.com&gt;, 2010, 2013. msgid "" msgstr "" Project-Id-Version: iso_3166-1\n" Report-Msgid-Bugs-To: https://salsa.debian.org/iso-codes-team/iso-codes/" issues\n" POT-Creation-Date: 2018-01-17 22:10+0100\n" PO-Revision-Date: 2017-12-29 16:43+0000\n" Last-Translator: Chris Leonard &lt;cjlhomeaddress@gmail.com&gt;\n" Language-Team: Basque &lt;https://hosted.weblate.org/projects/iso-codes/" iso-3166-1/eu/&gt;\n" Language: eu\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iguel Figueiredo &lt;elmig@debianpt.org&gt;, 2005-2013. msgid "" msgstr "" Project-Id-Version: iso_3166-3\n" Report-Msgid-Bugs-To: https://salsa.debian.org/iso-codes-team/iso-codes/" issues\n" POT-Creation-Date: 2018-01-17 22:10+0100\n" PO-Revision-Date: 2013-07-15 22:32+0100\n" Last-Translator: Miguel Figueiredo &lt;elmig@debianPT.org&gt;\n" Language-Team: Portuguese &lt;traduz@debianpt.org&gt;\n" Language: pt\n" MIME-Version: 1.0\n" Content-Type: text/plain; charset=UTF-8\n" Content-Transfer-Encoding: 8bit\n" X-Generator: KBabel 1.3.1\n" Plural-Forms: nplurals=2; plural=n&gt;1;\n"</w:t>
      </w:r>
    </w:p>
    <w:p>
      <w:pPr>
        <w:pStyle w:val="Normal"/>
        <w:spacing w:lineRule="exact" w:line="420"/>
        <w:rPr/>
      </w:pPr>
      <w:r>
        <w:rPr>
          <w:rFonts w:cs="Arial" w:ascii="Arial" w:hAnsi="Arial"/>
          <w:color w:val="000000"/>
          <w:sz w:val="20"/>
          <w:szCs w:val="20"/>
          <w:shd w:fill="FFFFFF" w:val="clear"/>
        </w:rPr>
        <w:t>Copyright © Miguel Figueiredo &lt;elmig@debianpt.org&gt;, 2005-2013. msgid "" msgstr "" Project-Id-Version: iso_3166-1\n" Report-Msgid-Bugs-To: https://salsa.debian.org/iso-codes-team/iso-codes/" issues\n" POT-Creation-Date: 2018-01-17 22:10+0100\n" PO-Revision-Date: 2018-01-01 15:06+0000\n" Last-Translator: Chris Leonard &lt;cjlhomeaddress@gmail.com&gt;\n" Language-Team: Portuguese &lt;https://hosted.weblate.org/projects/iso-codes/" iso-3166-1/pt/&gt;\n" Language: pt\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ichel Robitaille &lt;robitail@IRO.UMontreal.CA&gt;, 1996. Alastair McKinstry &lt;mckinstry@debian.org&gt;, 2001.</w:t>
      </w:r>
    </w:p>
    <w:p>
      <w:pPr>
        <w:pStyle w:val="Normal"/>
        <w:spacing w:lineRule="exact" w:line="420"/>
        <w:rPr/>
      </w:pPr>
      <w:r>
        <w:rPr>
          <w:rFonts w:cs="Arial" w:ascii="Arial" w:hAnsi="Arial"/>
          <w:color w:val="000000"/>
          <w:sz w:val="20"/>
          <w:szCs w:val="20"/>
          <w:shd w:fill="FFFFFF" w:val="clear"/>
        </w:rPr>
        <w:t>Copyright © Meni Livne &lt;livne@kde.org&gt;, 2000. Alastair McKinstry &lt;mckinstry@debian.org&gt;, 2002. msgid "" msgstr "" Project-Id-Version: iso_639-3\n" Report-Msgid-Bugs-To: https://salsa.debian.org/iso-codes-team/iso-codes/" issues\n" POT-Creation-Date: 2018-01-17 22:10+0100\n" PO-Revision-Date: 2004-08-07 19:12+0000\n" Last-Translator: Alastair McKinstry &lt;mckinstry@debian.org&gt;\n" Language-Team: Hebrew &lt;kde-il@yahoogroups.com&gt;\n" Language: he\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Meni Livne &lt;livne@kde.org&gt;, 2000. Alastair McKinstry &lt;mckinstry@debian.org&gt;, 2002. msgid "" msgstr "" Project-Id-Version: iso_639-2\n" Report-Msgid-Bugs-To: https://salsa.debian.org/iso-codes-team/iso-codes/" issues\n" POT-Creation-Date: 2018-01-17 22:10+0100\n" PO-Revision-Date: 2004-08-07 19:12+0000\n" Last-Translator: Alastair McKinstry &lt;mckinstry@debian.org&gt;\n" Language-Team: Hebrew &lt;kde-il@yahoogroups.com&gt;\n" Language: he\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Meni Livne &lt;livne@kde.org&gt;, 2000. Alastair McKinstry &lt;mckinstry@debian.org&gt;, 2002. Meital Bourvine &lt;meitalbourvine@gmail.com&gt;, 2007. Lior Kaplan &lt;kaplan@debian.org&gt;, 2005-2008, 2010-2012, 2015. msgid "" msgstr "" Project-Id-Version: he\n" Report-Msgid-Bugs-To: https://salsa.debian.org/iso-codes-team/iso-codes/" issues\n" POT-Creation-Date: 2018-01-17 22:10+0100\n" PO-Revision-Date: 2015-08-19 12:59+0300\n" Last-Translator: Lior Kaplan &lt;kaplan@debian.org&gt;\n" Language-Team: Hebrew &lt;&gt;\n" Language: he\n" MIME-Version: 1.0\n" Content-Type: text/plain; charset=UTF-8\n" Content-Transfer-Encoding: 8bit\n" X-Generator: Gtranslator 2.91.5\n"</w:t>
      </w:r>
    </w:p>
    <w:p>
      <w:pPr>
        <w:pStyle w:val="Normal"/>
        <w:spacing w:lineRule="exact" w:line="420"/>
        <w:rPr/>
      </w:pPr>
      <w:r>
        <w:rPr>
          <w:rFonts w:cs="Arial" w:ascii="Arial" w:hAnsi="Arial"/>
          <w:color w:val="000000"/>
          <w:sz w:val="20"/>
          <w:szCs w:val="20"/>
          <w:shd w:fill="FFFFFF" w:val="clear"/>
        </w:rPr>
        <w:t>Copyright © Maxim V. Dziumanenko &lt;dziumanenko@gmail.com&gt;, 2010. Yuri Chornoivan &lt;yurchor@ukr.net&gt;, 2010-2015. msgid "" msgstr "" Project-Id-Version: iso_639-3\n" Report-Msgid-Bugs-To: https://salsa.debian.org/iso-codes-team/iso-codes/" issues\n" POT-Creation-Date: 2018-01-17 22:10+0100\n" PO-Revision-Date: 2017-12-26 08:23+0000\n" Last-Translator: Yuri Chornoivan &lt;yurchor@ukr.net&gt;\n" Language-Team: Ukrainian &lt;https://hosted.weblate.org/projects/iso-codes/" iso-639-3/uk/&gt;\n" Language: uk\n" MIME-Version: 1.0\n" Content-Type: text/plain; charset=UTF-8\n" Content-Transfer-Encoding: 8bit\n" Plural-Forms: nplurals=3; plural=n%10==1 &amp;&amp; n%100!=11 ? 0 : n%10&gt;=2 &amp;&amp; n" 10&lt;=4 &amp;&amp; (n%100&lt;10 || n%100&gt;=20) ? 1 : 2;\n" X-Generator: Weblate 2.19-dev\n"</w:t>
      </w:r>
    </w:p>
    <w:p>
      <w:pPr>
        <w:pStyle w:val="Normal"/>
        <w:spacing w:lineRule="exact" w:line="420"/>
        <w:rPr/>
      </w:pPr>
      <w:r>
        <w:rPr>
          <w:rFonts w:cs="Arial" w:ascii="Arial" w:hAnsi="Arial"/>
          <w:color w:val="000000"/>
          <w:sz w:val="20"/>
          <w:szCs w:val="20"/>
          <w:shd w:fill="FFFFFF" w:val="clear"/>
        </w:rPr>
        <w:t>Copyright © Maxim V. Dziumanenko &lt;dziumanenko@gmail.com&gt;, 2010. Yuri Chornoivan &lt;yurchor@ukr.net&gt;, 2010-2013, 2016. msgid "" msgstr "" Project-Id-Version: iso_3166-2\n" Report-Msgid-Bugs-To: https://salsa.debian.org/iso-codes-team/iso-codes/" issues\n" POT-Creation-Date: 2018-01-17 22:10+0100\n" PO-Revision-Date: 2017-12-26 07:58+0000\n" Last-Translator: Yuri Chornoivan &lt;yurchor@ukr.net&gt;\n" Language-Team: Ukrainian &lt;https://hosted.weblate.org/projects/iso-codes/" iso-3166-2/uk/&gt;\n" Language: uk\n" MIME-Version: 1.0\n" Content-Type: text/plain; charset=UTF-8\n" Content-Transfer-Encoding: 8bit\n" Plural-Forms: nplurals=3; plural=n%10==1 &amp;&amp; n%100!=11 ? 0 : n%10&gt;=2 &amp;&amp; n" 10&lt;=4 &amp;&amp; (n%100&lt;10 || n%100&gt;=20) ? 1 : 2;\n" X-Generator: Weblate 2.19-dev\n"</w:t>
      </w:r>
    </w:p>
    <w:p>
      <w:pPr>
        <w:pStyle w:val="Normal"/>
        <w:spacing w:lineRule="exact" w:line="420"/>
        <w:rPr/>
      </w:pPr>
      <w:r>
        <w:rPr>
          <w:rFonts w:cs="Arial" w:ascii="Arial" w:hAnsi="Arial"/>
          <w:color w:val="000000"/>
          <w:sz w:val="20"/>
          <w:szCs w:val="20"/>
          <w:shd w:fill="FFFFFF" w:val="clear"/>
        </w:rPr>
        <w:t>Copyright © Maxim V. Dziumanenko &lt;dziumanenko@gmail.com&gt;, 2010. Yuri Chornoivan &lt;yurchor@ukr.net&gt;, 2010-2013, 2015. msgid "" msgstr "" Project-Id-Version: iso_3166-3\n" Report-Msgid-Bugs-To: https://salsa.debian.org/iso-codes-team/iso-codes/" issues\n" POT-Creation-Date: 2018-01-17 22:10+0100\n" PO-Revision-Date: 2015-07-10 14:55+0300\n" Last-Translator: Yuri Chornoivan &lt;yurchor@ukr.net&gt;\n" Language-Team: Ukrainian &lt;translation-team-uk@lists.sourceforge.net&gt;\n" Language: uk\n" MIME-Version: 1.0\n" Content-Type: text/plain; charset=UTF-8\n" Content-Transfer-Encoding: 8bit\n" X-Generator: Lokalize 1.5\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Maxim V. Dziumanenko &lt;dziumanenko@gmail.com&gt;, 2010. Yuri Chornoivan &lt;yurchor@ukr.net&gt;, 2010-2013, 2015. msgid "" msgstr "" Project-Id-Version: iso_3166-1\n" Report-Msgid-Bugs-To: https://salsa.debian.org/iso-codes-team/iso-codes/" issues\n" POT-Creation-Date: 2018-01-17 22:10+0100\n" PO-Revision-Date: 2017-12-26 06:53+0000\n" Last-Translator: Yuri Chornoivan &lt;yurchor@ukr.net&gt;\n" Language-Team: Ukrainian &lt;https://hosted.weblate.org/projects/iso-codes/" iso-3166-1/uk/&gt;\n" Language: uk\n" MIME-Version: 1.0\n" Content-Type: text/plain; charset=UTF-8\n" Content-Transfer-Encoding: 8bit\n" Plural-Forms: nplurals=3; plural=n%10==1 &amp;&amp; n%100!=11 ? 0 : n%10&gt;=2 &amp;&amp; n" 10&lt;=4 &amp;&amp; (n%100&lt;10 || n%100&gt;=20) ? 1 : 2;\n" X-Generator: Weblate 2.19-dev\n"</w:t>
      </w:r>
    </w:p>
    <w:p>
      <w:pPr>
        <w:pStyle w:val="Normal"/>
        <w:spacing w:lineRule="exact" w:line="420"/>
        <w:rPr/>
      </w:pPr>
      <w:r>
        <w:rPr>
          <w:rFonts w:cs="Arial" w:ascii="Arial" w:hAnsi="Arial"/>
          <w:color w:val="000000"/>
          <w:sz w:val="20"/>
          <w:szCs w:val="20"/>
          <w:shd w:fill="FFFFFF" w:val="clear"/>
        </w:rPr>
        <w:t>Copyright © Maxim V. Dziumanenko &lt;dziumanenko@gmail.com&gt;, 2010. Yuri Chornoivan &lt;yurchor@ukr.net&gt;, 2010, 2015, 2017. msgid "" msgstr "" Project-Id-Version: iso_4217\n" Report-Msgid-Bugs-To: https://salsa.debian.org/iso-codes-team/iso-codes/" issues\n" POT-Creation-Date: 2018-01-17 22:10+0100\n" PO-Revision-Date: 2017-03-12 12:16+0200\n" Last-Translator: Yuri Chornoivan &lt;yurchor@ukr.net&gt;\n" Language-Team: Ukrainian &lt;translation-team-uk@lists.sourceforge.net&gt;\n" Language: uk\n" MIME-Version: 1.0\n" Content-Type: text/plain; charset=UTF-8\n" Content-Transfer-Encoding: 8bit\n" X-Bugs: Report translation errors to the Language-Team address.\n" X-Generator: Lokalize 1.5\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Marquinos &lt;maacub@gmail.com&gt;, 2008. msgid "" msgstr "" Project-Id-Version: iso_639-2\n" Report-Msgid-Bugs-To: https://salsa.debian.org/iso-codes-team/iso-codes/" issues\n" POT-Creation-Date: 2018-01-17 22:10+0100\n" PO-Revision-Date: 2010-12-22 17:41+0100\n" Last-Translator: ivarela &lt;maacub@gmail.com&gt;\n" Language-Team: Asturian &lt;ubuntu-l10n-ast@lists.ubuntu.com&gt;\n" Language: ast\n" MIME-Version: 1.0\n" Content-Type: text/plain; charset=UTF-8\n" Content-Transfer-Encoding: 8bit\n" X-Launchpad-Export-Date: 2008-12-21 18:56+0000\n" X-Generator: Launchpad (build Unknown)\n"</w:t>
      </w:r>
    </w:p>
    <w:p>
      <w:pPr>
        <w:pStyle w:val="Normal"/>
        <w:spacing w:lineRule="exact" w:line="420"/>
        <w:rPr/>
      </w:pPr>
      <w:r>
        <w:rPr>
          <w:rFonts w:cs="Arial" w:ascii="Arial" w:hAnsi="Arial"/>
          <w:color w:val="000000"/>
          <w:sz w:val="20"/>
          <w:szCs w:val="20"/>
          <w:shd w:fill="FFFFFF" w:val="clear"/>
        </w:rPr>
        <w:t>Copyright © Margus Väli &lt;mvali@hot.ee&gt;, 2000. Alastair McKinstry &lt;mckinstry@debian.org&gt;, 2001. Tõivo Leedjärv &lt;leedjarv@interest.ee&gt;, 2000-2001. msgid "" msgstr "" Project-Id-Version: iso_639-3\n" Report-Msgid-Bugs-To: https://salsa.debian.org/iso-codes-team/iso-codes/" issues\n" POT-Creation-Date: 2018-01-17 22:10+0100\n" PO-Revision-Date: 2018-02-12 15:36+0000\n" Last-Translator: Kristjan Räts &lt;kristjanrats@gmail.com&gt;\n" Language-Team: Estonian &lt;https://hosted.weblate.org/projects/iso-codes/" iso-639-3/et/&gt;\n" Language: et\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argus Väli &lt;mvali@hot.ee&gt;, 2000. Alastair McKinstry &lt;mckinstry@debian.org&gt;, 2001. Tõivo Leedjärv &lt;leedjarv@interest.ee&gt;, 2000-2001. msgid "" msgstr "" Project-Id-Version: iso_639-2\n" Report-Msgid-Bugs-To: https://salsa.debian.org/iso-codes-team/iso-codes/" issues\n" POT-Creation-Date: 2018-01-17 22:10+0100\n" PO-Revision-Date: 2018-01-17 21:04+0000\n" Last-Translator: Kristjan Räts &lt;kristjanrats@gmail.com&gt;\n" Language-Team: Estonian &lt;https://hosted.weblate.org/projects/iso-codes/" iso-639-2/et/&gt;\n" Language: et\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arek Černocký &lt;marek@manet.cz&gt;, 2011. msgid "" msgstr "" Project-Id-Version: iso_15924\n" Report-Msgid-Bugs-To: https://salsa.debian.org/iso-codes-team/iso-codes/" issues\n" POT-Creation-Date: 2018-01-17 22:10+0100\n" PO-Revision-Date: 2011-11-28 12:01+0100\n" Last-Translator: Marek Černocký &lt;marek@manet.cz&gt;\n" Language-Team: Czech &lt;translation-team-cs@lists.sourceforge.net&gt;\n" Language: cs\n" MIME-Version: 1.0\n" Content-Type: text/plain; charset=UTF-8\n" Content-Transfer-Encoding: 8bit\n" Plural-Forms: nplurals=3; plural=(n==1) ? 0 : (n&gt;=2 &amp;&amp; n&lt;=4) ? 1 : 2;\n"</w:t>
      </w:r>
    </w:p>
    <w:p>
      <w:pPr>
        <w:pStyle w:val="Normal"/>
        <w:spacing w:lineRule="exact" w:line="420"/>
        <w:rPr/>
      </w:pPr>
      <w:r>
        <w:rPr>
          <w:rFonts w:cs="Arial" w:ascii="Arial" w:hAnsi="Arial"/>
          <w:color w:val="000000"/>
          <w:sz w:val="20"/>
          <w:szCs w:val="20"/>
          <w:shd w:fill="FFFFFF" w:val="clear"/>
        </w:rPr>
        <w:t>Copyright © Marcos Goienetxe &lt;marcos_g@infonegocio.com&gt; Alastair McKinstry &lt;mckinstry@debian.org&gt;, 2002. Mikel Olasagasti Uranga &lt;mikel@olasagasti.info&gt;, 2017. msgid "" msgstr "" Project-Id-Version: iso_639-3\n" Report-Msgid-Bugs-To: https://salsa.debian.org/iso-codes-team/iso-codes/" issues\n" POT-Creation-Date: 2018-01-17 22:10+0100\n" PO-Revision-Date: 2017-12-27 21:42+0000\n" Last-Translator: Mikel Olasagasti &lt;mikel@olasagasti.info&gt;\n" Language-Team: Basque &lt;https://hosted.weblate.org/projects/iso-codes/" iso-639-3/eu/&gt;\n" Language: eu\n" MIME-Version: 1.0\n" Content-Type: text/plain; charset=UTF-8\n" Content-Transfer-Encoding: 8bit\n" Plural-Forms: nplurals=2; plural=n != 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Marcos Alvarez Costales &lt;marcoscostales@gmail.com&gt;, 2009-2010. msgid "" msgstr "" Project-Id-Version: iso_3166-3\n" Report-Msgid-Bugs-To: https://salsa.debian.org/iso-codes-team/iso-codes/" issues\n" POT-Creation-Date: 2018-01-17 22:10+0100\n" PO-Revision-Date: 2012-10-08 16:19+0100\n" Last-Translator: ivarela &lt;ivarela@ubuntu.com&gt;\n" Language-Team: Asturian &lt;softast-xeneral@lists.sourceforge.net&gt;\n" Language: ast\n" MIME-Version: 1.0\n" Content-Type: text/plain; charset=UTF-8\n" Content-Transfer-Encoding: 8bit\n" Plural-Forms: nplurals=2; plural=(n != 1);\n" X-Poedit-Language: Asturian\n" X-Poedit-SourceCharset: utf-8\n" X-Poedit-Country: SPAIN\n"</w:t>
      </w:r>
    </w:p>
    <w:p>
      <w:pPr>
        <w:pStyle w:val="Normal"/>
        <w:spacing w:lineRule="exact" w:line="420"/>
        <w:rPr/>
      </w:pPr>
      <w:r>
        <w:rPr>
          <w:rFonts w:cs="Arial" w:ascii="Arial" w:hAnsi="Arial"/>
          <w:color w:val="000000"/>
          <w:sz w:val="20"/>
          <w:szCs w:val="20"/>
          <w:shd w:fill="FFFFFF" w:val="clear"/>
        </w:rPr>
        <w:t>Copyright © Marcos Alvarez Costales &lt;marcoscostales@gmail.com&gt;, 2009-2010. msgid "" msgstr "" Project-Id-Version: iso_3166-1\n" Report-Msgid-Bugs-To: https://salsa.debian.org/iso-codes-team/iso-codes/" issues\n" POT-Creation-Date: 2018-01-17 22:10+0100\n" PO-Revision-Date: 2012-10-08 16:19+0100\n" Last-Translator: ivarela &lt;ivarela@ubuntu.com&gt;\n" Language-Team: Asturian &lt;softast-xeneral@lists.sourceforge.net&gt;\n" Language: ast\n" MIME-Version: 1.0\n" Content-Type: text/plain; charset=UTF-8\n" Content-Transfer-Encoding: 8bit\n" Plural-Forms: nplurals=2; plural=(n != 1);\n" X-Poedit-Language: Asturian\n" X-Poedit-SourceCharset: utf-8\n" X-Poedit-Country: SPAIN\n"</w:t>
      </w:r>
    </w:p>
    <w:p>
      <w:pPr>
        <w:pStyle w:val="Normal"/>
        <w:spacing w:lineRule="exact" w:line="420"/>
        <w:rPr/>
      </w:pPr>
      <w:r>
        <w:rPr>
          <w:rFonts w:cs="Arial" w:ascii="Arial" w:hAnsi="Arial"/>
          <w:color w:val="000000"/>
          <w:sz w:val="20"/>
          <w:szCs w:val="20"/>
          <w:shd w:fill="FFFFFF" w:val="clear"/>
        </w:rPr>
        <w:t>Copyright © Manoj Kumar Giri &lt;giri.manojkr@gmail.com&gt;, 2010. msgid "" msgstr "" Project-Id-Version: iso_639-3\n" Report-Msgid-Bugs-To: https://salsa.debian.org/iso-codes-team/iso-codes/" issues\n" POT-Creation-Date: 2018-01-17 22:10+0100\n" PO-Revision-Date: 2010-04-07 12:26+0530\n" Last-Translator: Manoj Kumar Giri &lt;giri.manojkr@gmail.com&gt;\n" Language-Team: Oriya &lt;translation-team-or@lists.sourceforge.net&gt;\n" Language: or\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Manoj Kumar Giri &lt;giri.manojkr@gmail.com&gt;, 2010. msgid "" msgstr "" Project-Id-Version: iso_639-2\n" Report-Msgid-Bugs-To: https://salsa.debian.org/iso-codes-team/iso-codes/" issues\n" POT-Creation-Date: 2018-01-17 22:10+0100\n" PO-Revision-Date: 2010-04-07 12:27+0530\n" Last-Translator: Manoj Kumar Giri &lt;giri.manojkr@gmail.com&gt;\n" Language-Team: Oriya &lt;translation-team-or@lists.sourceforge.net&gt;\n" Language: or\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Manoj Kumar Giri &lt;giri.manojkr@gmail.com&gt;, 2010. msgid "" msgstr "" Project-Id-Version: iso_3166-3\n" Report-Msgid-Bugs-To: https://salsa.debian.org/iso-codes-team/iso-codes/" issues\n" POT-Creation-Date: 2018-01-17 22:10+0100\n" PO-Revision-Date: 2010-04-07 12:26+0530\n" Last-Translator: Manoj Kumar Giri &lt;giri.manojkr@gmail.com&gt;\n" Language-Team: Oriya &lt;translation-team-or@lists.sourceforge.net&gt;\n" Language: or\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Manoj Kumar Giri &lt;giri.manojkr@gmail.com&gt;, 2010. msgid "" msgstr "" Project-Id-Version: iso_3166-1\n" Report-Msgid-Bugs-To: https://salsa.debian.org/iso-codes-team/iso-codes/" issues\n" POT-Creation-Date: 2018-01-17 22:10+0100\n" PO-Revision-Date: 2010-04-07 12:26+0530\n" Last-Translator: Manoj Kumar Giri &lt;giri.manojkr@gmail.com&gt;\n" Language-Team: Oriya &lt;translation-team-or@lists.sourceforge.net&gt;\n" Language: or\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Lucian Adrian Grijincu &lt;lucian.grijincu@gmail.com&gt;, 2010. msgid "" msgstr "" Project-Id-Version: iso_4217\n" Report-Msgid-Bugs-To: https://salsa.debian.org/iso-codes-team/iso-codes/" issues\n" POT-Creation-Date: 2018-01-17 22:10+0100\n" PO-Revision-Date: 2010-08-17 02:56+0300\n" Last-Translator: Lucian Adrian Grijincu &lt;lucian.grijincu@gmail.com&gt;\n" Language-Team: Romanian &lt;translation-team-ro@lists.sourceforge.net&gt;\n" Language: ro\n" MIME-Version: 1.0\n" Content-Type: text/plain; charset=UTF-8\n" Content-Transfer-Encoding: 8bit\n" Plural-Forms: nplurals=3; plural=(n==1 ? 0 : (n==0 || (n%100 &gt; 0 &amp;&amp; n%100 &lt; " 20)) ? 1 : 2);;\n" X-Generator: Virtaal 0.6.1\n" X-Launchpad-Export-Date: 2010-08-16 11:02+0000\n"</w:t>
      </w:r>
    </w:p>
    <w:p>
      <w:pPr>
        <w:pStyle w:val="Normal"/>
        <w:spacing w:lineRule="exact" w:line="420"/>
        <w:rPr/>
      </w:pPr>
      <w:r>
        <w:rPr>
          <w:rFonts w:cs="Arial" w:ascii="Arial" w:hAnsi="Arial"/>
          <w:color w:val="000000"/>
          <w:sz w:val="20"/>
          <w:szCs w:val="20"/>
          <w:shd w:fill="FFFFFF" w:val="clear"/>
        </w:rPr>
        <w:t>Copyright © Lisiane Sztoltz &lt;lisiane@conectiva.com.br&gt; Alastair McKinstry &lt;mckinstry@debian.org&gt;, 2002. Leonardo Ferreira Fontenelle &lt;leonardof@gnome.org&gt;, 2006-2009. Rafael Fontenelle &lt;rffontenelle@gmail.com&gt;, 2013, 2016-2017. msgid "" msgstr "" Project-Id-Version: iso_3166-1\n" Report-Msgid-Bugs-To: https://salsa.debian.org/iso-codes-team/iso-codes/" issues\n" POT-Creation-Date: 2018-01-17 22:10+0100\n" PO-Revision-Date: 2017-10-25 08:36-0200\n" Last-Translator: Rafael Fontenelle &lt;rffontenelle@gmail.com&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pPr>
      <w:r>
        <w:rPr>
          <w:rFonts w:cs="Arial" w:ascii="Arial" w:hAnsi="Arial"/>
          <w:color w:val="000000"/>
          <w:sz w:val="20"/>
          <w:szCs w:val="20"/>
          <w:shd w:fill="FFFFFF" w:val="clear"/>
        </w:rPr>
        <w:t>Copyright © Lisiane Sztoltz &lt;lisiane@conectiva.com.br&gt; Alastair McKinstry &lt;mckinstry@debian.org&gt;, 2002. Leonardo Ferreira Fontenelle &lt;leonardof@gnome.org&gt;, 2006-2009. Rafael Ferreira &lt;rafael.f.f1@gmail.com&gt;, 2013. msgid "" msgstr "" Project-Id-Version: iso_3166-3\n" Report-Msgid-Bugs-To: https://salsa.debian.org/iso-codes-team/iso-codes/" issues\n" POT-Creation-Date: 2018-01-17 22:10+0100\n" PO-Revision-Date: 2013-12-05 13:51-0300\n" Last-Translator: Rafael Ferreira &lt;rafael.f.f1@gmail.com&gt;\n" Language-Team: Brazilian Portuguese &lt;ldpbr-translation@lists.sourceforge." net&gt;\n" Language: pt_BR\n" MIME-Version: 1.0\n" Content-Type: text/plain; charset=UTF-8\n" Content-Transfer-Encoding: 8bit\n" X-Generator: Poedit 1.5.4\n" Plural-Forms: nplurals=2; plural=(n &gt; 1);\n"</w:t>
      </w:r>
    </w:p>
    <w:p>
      <w:pPr>
        <w:pStyle w:val="Normal"/>
        <w:spacing w:lineRule="exact" w:line="420"/>
        <w:rPr/>
      </w:pPr>
      <w:r>
        <w:rPr>
          <w:rFonts w:cs="Arial" w:ascii="Arial" w:hAnsi="Arial"/>
          <w:color w:val="000000"/>
          <w:sz w:val="20"/>
          <w:szCs w:val="20"/>
          <w:shd w:fill="FFFFFF" w:val="clear"/>
        </w:rPr>
        <w:t>Copyright © Leandro Noferini &lt;lnoferin@cybervalley.org&gt; Alastair McKinstry &lt;mckinstry@debian.org&gt;, 2002. Luca Ferretti &lt;elle.uca@libero.it&gt;, 2007-2009. Sebastiano Pistore &lt;sebastianopistore.info@protonmail.ch&gt;, 2017. msgid "" msgstr "" Project-Id-Version: iso_4217\n" Report-Msgid-Bugs-To: https://salsa.debian.org/iso-codes-team/iso-codes/" issues\n" POT-Creation-Date: 2018-01-17 22:10+0100\n" PO-Revision-Date: 2017-06-09 12:36+0200\n" Last-Translator: Sebastiano Pistore &lt;sebastianopistore.info@protonmail.ch&gt;\n" Language-Team: Italian &lt;tp@lists.linux.it&gt;\n" Language: it\n" MIME-Version: 1.0\n" Content-Type: text/plain; charset=UTF-8\n" Content-Transfer-Encoding: 8bit\n" X-Bugs: Report translation errors to the Language-Team address.\n" Date: 2000-03-28 23:16:00+0200\n" X-Generator: Poedit 2.0.2\n"</w:t>
      </w:r>
    </w:p>
    <w:p>
      <w:pPr>
        <w:pStyle w:val="Normal"/>
        <w:spacing w:lineRule="exact" w:line="420"/>
        <w:rPr/>
      </w:pPr>
      <w:r>
        <w:rPr>
          <w:rFonts w:cs="Arial" w:ascii="Arial" w:hAnsi="Arial"/>
          <w:color w:val="000000"/>
          <w:sz w:val="20"/>
          <w:szCs w:val="20"/>
          <w:shd w:fill="FFFFFF" w:val="clear"/>
        </w:rPr>
        <w:t>Copyright © Kęstutis Biliūnas &lt;kebil@kaunas.init.lt&gt;, 2004. Gintautas Miliauskas &lt;gintas@akl.lt&gt;, 2008. msgid "" msgstr "" Project-Id-Version: iso_4217\n" Report-Msgid-Bugs-To: https://salsa.debian.org/iso-codes-team/iso-codes/" issues\n" POT-Creation-Date: 2018-01-17 22:10+0100\n" PO-Revision-Date: 2008-05-17 20:52+0300\n" Last-Translator: Gintautas Miliauskas &lt;gintas@akl.lt&gt;\n" Language-Team: Lithuanian &lt;komp_lt@konferencijos.lt&gt;\n" Language: l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Krishna Babu K &lt;kkrothap@redhat.com&gt;, 2009. msgid "" msgstr "" Project-Id-Version: iso_639-2\n" Report-Msgid-Bugs-To: https://salsa.debian.org/iso-codes-team/iso-codes/" issues\n" POT-Creation-Date: 2018-01-17 22:10+0100\n" PO-Revision-Date: 2009-08-06 18:26+0530\n" Last-Translator: Krishna Babu K &lt;kkrothap@redhat.com&gt;\n" Language-Team: Telugu &lt;Fedora-trans-te@redhat.com&gt;\n" Language: te\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Krishna Babu K &lt;kkrothap@redhat.com&gt;, 2009. Y Giridhar Appaji Nag &lt;appaji@debian.org&gt;, 2008-2009. msgid "" msgstr "" Project-Id-Version: iso_3166-3\n" Report-Msgid-Bugs-To: https://salsa.debian.org/iso-codes-team/iso-codes/" issues\n" POT-Creation-Date: 2018-01-17 22:10+0100\n" PO-Revision-Date: 2009-08-06 18:27+0530\n" Last-Translator: Krishna Babu K &lt;kkrothap@redhat.com&gt;\n" Language-Team: Telugu &lt;Fedora-trans-te@redhat.com&gt;\n" Language: te\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Krishna Babu K &lt;kkrothap@redhat.com&gt;, 2009. Y Giridhar Appaji Nag &lt;appaji@debian.org&gt;, 2008-2009. msgid "" msgstr "" Project-Id-Version: iso_3166-1\n" Report-Msgid-Bugs-To: https://salsa.debian.org/iso-codes-team/iso-codes/" issues\n" POT-Creation-Date: 2018-01-17 22:10+0100\n" PO-Revision-Date: 2009-08-06 18:27+0530\n" Last-Translator: Krishna Babu K &lt;kkrothap@redhat.com&gt;\n" Language-Team: Telugu &lt;Fedora-trans-te@redhat.com&gt;\n" Language: te\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Kjartan Maraas &lt;kmaraas@gnome.org&gt;, 2001. Roy-Magne Mo &lt;rmo@sunnmore.net&gt;, 2001. Alastair McKinstry &lt;mckinstry@debian.org&gt;, 2002. Eirik U. Birkeland &lt;eirbir@gmail.com&gt;, 2008-2009. msgid "" msgstr "" Project-Id-Version: iso_4217\n" Report-Msgid-Bugs-To: https://salsa.debian.org/iso-codes-team/iso-codes/" issues\n" POT-Creation-Date: 2018-01-17 22:10+0100\n" PO-Revision-Date: 2009-06-23 19:47+0200\n" Last-Translator: Eirik U. Birkeland &lt;eirbir@gmail.com&gt;\n" Language-Team: Norwegian Nynorsk &lt;i18n-nn@lister.ping.uio.no&gt;\n" Language: nn\n" MIME-Version: 1.0\n" Content-Type: text/plain; charset=UTF-8\n" Content-Transfer-Encoding: 8bit\n" X-Generator: Lokalize 0.3\n" Plural-Forms: nplurals=2; plural=(n != 1);\n"</w:t>
      </w:r>
    </w:p>
    <w:p>
      <w:pPr>
        <w:pStyle w:val="Normal"/>
        <w:spacing w:lineRule="exact" w:line="420"/>
        <w:rPr/>
      </w:pPr>
      <w:r>
        <w:rPr>
          <w:rFonts w:cs="Arial" w:ascii="Arial" w:hAnsi="Arial"/>
          <w:color w:val="000000"/>
          <w:sz w:val="20"/>
          <w:szCs w:val="20"/>
          <w:shd w:fill="FFFFFF" w:val="clear"/>
        </w:rPr>
        <w:t>Copyright © Kinley Tshering &lt;gaseokuenden2k3@hotmail.com&gt;, 2006. msgid "" msgstr "" Project-Id-Version: iso_3166-3\n" Report-Msgid-Bugs-To: https://salsa.debian.org/iso-codes-team/iso-codes/" issues\n" POT-Creation-Date: 2018-01-17 22:10+0100\n" PO-Revision-Date: 2010-06-25 14:33+0530\n" Last-Translator: yumkee &lt;ylhamo@dit.gov.bt&gt;\n" Language-Team: Dzongkha &lt;pgyeleg@dit.gov.bt&gt;\n" Language: dz\n" MIME-Version: 1.0\n" Content-Type: text/plain; charset=UTF-8\n" Content-Transfer-Encoding: 8bit\n" Plural-Forms: nplurals=2;plural=(n!=1);\n" X-Poedit-Country: Bhutan\n" X-Poedit-SourceCharset: UTF-8\n"</w:t>
      </w:r>
    </w:p>
    <w:p>
      <w:pPr>
        <w:pStyle w:val="Normal"/>
        <w:spacing w:lineRule="exact" w:line="420"/>
        <w:rPr/>
      </w:pPr>
      <w:r>
        <w:rPr>
          <w:rFonts w:cs="Arial" w:ascii="Arial" w:hAnsi="Arial"/>
          <w:color w:val="000000"/>
          <w:sz w:val="20"/>
          <w:szCs w:val="20"/>
          <w:shd w:fill="FFFFFF" w:val="clear"/>
        </w:rPr>
        <w:t>Copyright © Kinley Tshering &lt;gaseokuenden2k3@hotmail.com&gt;, 2006. msgid "" msgstr "" Project-Id-Version: iso_3166-1\n" Report-Msgid-Bugs-To: https://salsa.debian.org/iso-codes-team/iso-codes/" issues\n" POT-Creation-Date: 2018-01-17 22:10+0100\n" PO-Revision-Date: 2010-06-25 14:33+0530\n" Last-Translator: yumkee &lt;ylhamo@dit.gov.bt&gt;\n" Language-Team: Dzongkha &lt;pgyeleg@dit.gov.bt&gt;\n" Language: dz\n" MIME-Version: 1.0\n" Content-Type: text/plain; charset=UTF-8\n" Content-Transfer-Encoding: 8bit\n" Plural-Forms: nplurals=2;plural=(n!=1);\n" X-Poedit-Country: Bhutan\n" X-Poedit-SourceCharset: UTF-8\n"</w:t>
      </w:r>
    </w:p>
    <w:p>
      <w:pPr>
        <w:pStyle w:val="Normal"/>
        <w:spacing w:lineRule="exact" w:line="420"/>
        <w:rPr/>
      </w:pPr>
      <w:r>
        <w:rPr>
          <w:rFonts w:cs="Arial" w:ascii="Arial" w:hAnsi="Arial"/>
          <w:color w:val="000000"/>
          <w:sz w:val="20"/>
          <w:szCs w:val="20"/>
          <w:shd w:fill="FFFFFF" w:val="clear"/>
        </w:rPr>
        <w:t>Copyright © Kenshi Muto &lt;kmuto@debian.org&gt; Taiki Komoda &lt;kom@kde.gr.jp&gt; tsuno &lt;tsuno@ngy.1st.ne.jp&gt; Alastair McKinstry &lt;mckinstry@debian.org&gt;, 2002. Yasuaki Taniguchi &lt;yasuakit@gmail.com&gt;, 2010-2011. Makoto Kato &lt;makoto.kt@gmail.com&gt;, 2013. msgid "" msgstr "" Project-Id-Version: iso_3166-2\n" Report-Msgid-Bugs-To: https://salsa.debian.org/iso-codes-team/iso-codes/" issues\n" POT-Creation-Date: 2018-01-17 22:10+0100\n" PO-Revision-Date: 2013-08-19 14:45+0900\n" Last-Translator: Yasuaki Taniguchi &lt;yasuakit@gmail.com&gt;\n" Language-Team: Japanese &lt;translation-team-ja@lists.sourceforge.net&gt;\n" Language: j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Kenneth Christiansen &lt;kenneth@gnu.org&gt;, 2000. Alastair McKinstry &lt;mckinstry@debian.org&gt;, 2001. Ole Laursen &lt;olau@hardworking.dk&gt;, 2001. Claus Hindsgaul &lt;claus_h@image.dk&gt;, 2004-2006. Frederik 'Freso' S. Olesen &lt;freso.dk@gmail.com&gt;, 2008. Keld Simonsen &lt;keld@keldix.com&gt;, 2000-2001, 2008, 2010. Joe Hansen &lt;joedalton2@yahoo.dk&gt;, 2013. msgid "" msgstr "" Project-Id-Version: iso_639-2\n" Report-Msgid-Bugs-To: https://salsa.debian.org/iso-codes-team/iso-codes/" issues\n" POT-Creation-Date: 2018-01-17 22:10+0100\n" PO-Revision-Date: 2013-07-07 15:58+0200\n" Last-Translator: Joe Hansen &lt;joedalton2@yahoo.dk&gt;\n" Language-Team: Danish &lt;dansk@dansk-gruppen.dk&gt;\n" Language: da\n" MIME-Version: 1.0\n" Content-Type: text/plain; charset=UTF-8\n" Content-Transfer-Encoding: 8bit\n" X-Generator: Lokalize 1.0\n" Plural-Forms: nplurals=2; plural=(n != 1);\n"</w:t>
      </w:r>
    </w:p>
    <w:p>
      <w:pPr>
        <w:pStyle w:val="Normal"/>
        <w:spacing w:lineRule="exact" w:line="420"/>
        <w:rPr/>
      </w:pPr>
      <w:r>
        <w:rPr>
          <w:rFonts w:cs="Arial" w:ascii="Arial" w:hAnsi="Arial"/>
          <w:color w:val="000000"/>
          <w:sz w:val="20"/>
          <w:szCs w:val="20"/>
          <w:shd w:fill="FFFFFF" w:val="clear"/>
        </w:rPr>
        <w:t>Copyright © Kenneth Christiansen &lt;kenneth@gnu.org&gt;, 2000. Alastair McKinstry &lt;mckinstry@debian.org&gt;, 2001. Keld Simonsen &lt;keld@dkuug.dk&gt;, 2000-2001. Ole Laursen &lt;olau@hardworking.dk&gt;, 2001. Claus Hindsgaul &lt;claus_h@image.dk&gt;, 2004-2005. msgid "" msgstr "" Project-Id-Version: iso_639-3\n" Report-Msgid-Bugs-To: https://salsa.debian.org/iso-codes-team/iso-codes/" issues\n" POT-Creation-Date: 2018-01-17 22:10+0100\n" PO-Revision-Date: 2005-12-27 12:09+0100\n" Last-Translator: Claus Hindsgaul &lt;claus_h@image.dk&gt;\n" Language-Team: Danish &lt;dansk@klid.dk&gt;\n" Language: da\n" MIME-Version: 1.0\n" Content-Type: text/plain; charset=UTF-8\n" Content-Transfer-Encoding: 8bit\n" X-Generator: KBabel 1.10.2\n" Plural-Forms: nplurals=2; plural=(n != 1);\n"</w:t>
      </w:r>
    </w:p>
    <w:p>
      <w:pPr>
        <w:pStyle w:val="Normal"/>
        <w:spacing w:lineRule="exact" w:line="420"/>
        <w:rPr/>
      </w:pPr>
      <w:r>
        <w:rPr>
          <w:rFonts w:cs="Arial" w:ascii="Arial" w:hAnsi="Arial"/>
          <w:color w:val="000000"/>
          <w:sz w:val="20"/>
          <w:szCs w:val="20"/>
          <w:shd w:fill="FFFFFF" w:val="clear"/>
        </w:rPr>
        <w:t>Copyright © Kakilik Group &lt;kakilikgroup@yahoo.com&gt;, 2004. msgid "" msgstr "" Project-Id-Version: iso_3166-3\n" Report-Msgid-Bugs-To: https://salsa.debian.org/iso-codes-team/iso-codes/" issues\n" POT-Creation-Date: 2018-01-17 22:10+0100\n" PO-Revision-Date: 2004-08-20 20:10I+0330\n" Last-Translator: Kakilik Group &lt;kakilikgroup@yahoo.com&gt;\n" Language-Team: Turkmen &lt;kakilikgroup@yahoo.com&gt;\n" Language: tk\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Kakilik Group &lt;kakilikgroup@yahoo.com&gt;, 2004. msgid "" msgstr "" Project-Id-Version: iso_3166-1\n" Report-Msgid-Bugs-To: https://salsa.debian.org/iso-codes-team/iso-codes/" issues\n" POT-Creation-Date: 2018-01-17 22:10+0100\n" PO-Revision-Date: 2018-01-01 17:04+0000\n" Last-Translator: Chris Leonard &lt;cjlhomeaddress@gmail.com&gt;\n" Language-Team: Turkmen &lt;https://hosted.weblate.org/projects/iso-codes/" iso-3166-1/tk/&gt;\n" Language: tk\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KDE Serbian Translation Team &lt;kde-yu@kde.org.yu&gt;, 1999. Alastair McKinstry &lt;mckinstry@debian.org&gt;, 2002. Мирослав Николић &lt;miroslavnikolic@rocketmail.com&gt;, 2014-2015. msgid "" msgstr "" Project-Id-Version: iso_3166-2\n" Report-Msgid-Bugs-To: https://salsa.debian.org/iso-codes-team/iso-codes/" issues\n" POT-Creation-Date: 2018-01-17 22:10+0100\n" PO-Revision-Date: 2015-12-26 22:03+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KDE Serbian Translation Team &lt;kde-yu@kde.org.yu&gt;, 1999. Alastair McKinstry &lt;mckinstry@debian.org&gt;, 2002. Miroslav Nikolić &lt;miroslavnikolic@rocketmail.com&gt;, 2014-2015. msgid "" msgstr "" Project-Id-Version: iso_3166-2\n" Report-Msgid-Bugs-To: https://salsa.debian.org/iso-codes-team/iso-codes/" issues\n" POT-Creation-Date: 2018-01-17 22:10+0100\n" PO-Revision-Date: 2015-12-26 22:03+0200\n" Last-Translator: Miroslav Nikolić &lt;miroslavnikolic@rocketmail.com&gt;\n" Language-Team: Serbian &lt;(nothing)&gt;\n" Language: sr@latin\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Joan Luc Labòrda &lt;laborde@crpp.u-bordeaux.fr&gt; Alastair McKinstry &lt;mckinstry@debian.org&gt;, 2002. msgid "" msgstr "" Project-Id-Version: iso_639-3\n" Report-Msgid-Bugs-To: https://salsa.debian.org/iso-codes-team/iso-codes/" issues\n" POT-Creation-Date: 2018-01-17 22:10+0100\n" PO-Revision-Date: 2008-11-10 01:01+0100\n" Last-Translator: Joan Luc Labòrda &lt;laborde@crpp.u-bordeaux.fr&gt;\n" Language-Team: OCCITAN &lt;laborde@crpp.u-bordeaux.fr&gt;\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Joan Luc Labòrda &lt;laborde@crpp.u-bordeaux.fr&gt; Alastair McKinstry &lt;mckinstry@debian.org&gt;, 2002. msgid "" msgstr "" Project-Id-Version: iso_639-2\n" Report-Msgid-Bugs-To: https://salsa.debian.org/iso-codes-team/iso-codes/" issues\n" POT-Creation-Date: 2018-01-17 22:10+0100\n" PO-Revision-Date: 2008-11-10 00:58+0100\n" Last-Translator: Joan Luc Labòrda &lt;laborde@crpp.u-bordeaux.fr&gt;\n" Language-Team: OCCITAN &lt;laborde@crpp.u-bordeaux.fr&gt;\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Jesús Bravo Álvarez &lt;jba@pobox.com&gt;, 2000. Alastair McKinstry &lt;mckinstry@debian.org&gt;, 2002. msgid "" msgstr "" Project-Id-Version: iso_4217\n" Report-Msgid-Bugs-To: https://salsa.debian.org/iso-codes-team/iso-codes/" issues\n" POT-Creation-Date: 2018-01-17 22:10+0100\n" PO-Revision-Date: 2004-08-09 20:51+0100\n" Last-Translator: Jesús Bravo Álvarez &lt;jba@pobox.com&gt;\n" Language-Team: Galician &lt;gpul-traduccion@ceu.fi.udc.es&gt;\n" Language: g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Jesús Bravo Álvarez &lt;jba@pobox.com&gt; Alastair McKinstry &lt;mckinstry@debian.org&gt;, 2002. Jacobo Tarrío &lt;jtarrio@debian.org&gt;, 2005-2008. Jorge Barreiro &lt;yortx.barry@gmail.com&gt;, 2010, 2012-2014. msgid "" msgstr "" Project-Id-Version: iso_3166-3\n" Report-Msgid-Bugs-To: https://salsa.debian.org/iso-codes-team/iso-codes/" issues\n" POT-Creation-Date: 2018-01-17 22:10+0100\n" PO-Revision-Date: 2014-03-13 23:32+0100\n" Last-Translator: Jorge Barreiro &lt;yortx.barry@gmail.com&gt;\n" Language-Team: Galician &lt;proxecto@trasno.net&gt;\n" Language: gl\n" MIME-Version: 1.0\n" Content-Type: text/plain; charset=UTF-8\n" Content-Transfer-Encoding: 8bit\n" X-Generator: Lokalize 1.4\n" Plural-Forms: nplurals=2; plural=n != 1;\n"</w:t>
      </w:r>
    </w:p>
    <w:p>
      <w:pPr>
        <w:pStyle w:val="Normal"/>
        <w:spacing w:lineRule="exact" w:line="420"/>
        <w:rPr/>
      </w:pPr>
      <w:r>
        <w:rPr>
          <w:rFonts w:cs="Arial" w:ascii="Arial" w:hAnsi="Arial"/>
          <w:color w:val="000000"/>
          <w:sz w:val="20"/>
          <w:szCs w:val="20"/>
          <w:shd w:fill="FFFFFF" w:val="clear"/>
        </w:rPr>
        <w:t>Copyright © Jesús Bravo Álvarez &lt;jba@pobox.com&gt; Alastair McKinstry &lt;mckinstry@debian.org&gt;, 2002. Jacobo Tarrío &lt;jtarrio@debian.org&gt;, 2005-2008. Jorge Barreiro &lt;yortx.barry@gmail.com&gt;, 2010, 2012-2014. msgid "" msgstr "" Project-Id-Version: iso_3166-1\n" Report-Msgid-Bugs-To: https://salsa.debian.org/iso-codes-team/iso-codes/" issues\n" POT-Creation-Date: 2018-01-17 22:10+0100\n" PO-Revision-Date: 2018-01-01 15:06+0000\n" Last-Translator: Chris Leonard &lt;cjlhomeaddress@gmail.com&gt;\n" Language-Team: Galician &lt;https://hosted.weblate.org/projects/iso-codes/" iso-3166-1/gl/&gt;\n" Language: gl\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Jerry Thobejane &lt;jerry@translate.org.za&gt;, 2002. msgid "" msgstr "" Project-Id-Version: iso_639-3\n" Report-Msgid-Bugs-To: https://salsa.debian.org/iso-codes-team/iso-codes/" issues\n" POT-Creation-Date: 2018-01-17 22:10+0100\n" PO-Revision-Date: 2002-11-08 11:22+0200\n" Last-Translator: Jerry Thobejane &lt;jerry@translate.org.za&gt;\n" Language-Team: Northern Sotho &lt;sepedi@translate.org.za&gt;\n" Language: nso\n" MIME-Version: 1.0\n" Content-Type: text/plain; charset=UTF-8\n" Content-Transfer-Encoding: 8bit\n" X-Generator: KBabel 1.0beta2\n"</w:t>
      </w:r>
    </w:p>
    <w:p>
      <w:pPr>
        <w:pStyle w:val="Normal"/>
        <w:spacing w:lineRule="exact" w:line="420"/>
        <w:rPr/>
      </w:pPr>
      <w:r>
        <w:rPr>
          <w:rFonts w:cs="Arial" w:ascii="Arial" w:hAnsi="Arial"/>
          <w:color w:val="000000"/>
          <w:sz w:val="20"/>
          <w:szCs w:val="20"/>
          <w:shd w:fill="FFFFFF" w:val="clear"/>
        </w:rPr>
        <w:t>Copyright © Jerry Thobejane &lt;jerry@translate.org.za&gt;, 2002. msgid "" msgstr "" Project-Id-Version: iso_639-2\n" Report-Msgid-Bugs-To: https://salsa.debian.org/iso-codes-team/iso-codes/" issues\n" POT-Creation-Date: 2018-01-17 22:10+0100\n" PO-Revision-Date: 2002-11-08 11:22+0200\n" Last-Translator: Jerry Thobejane &lt;jerry@translate.org.za&gt;\n" Language-Team: Northern Sotho &lt;sepedi@translate.org.za&gt;\n" Language: nso\n" MIME-Version: 1.0\n" Content-Type: text/plain; charset=UTF-8\n" Content-Transfer-Encoding: 8bit\n" X-Generator: KBabel 1.0beta2\n"</w:t>
      </w:r>
    </w:p>
    <w:p>
      <w:pPr>
        <w:pStyle w:val="Normal"/>
        <w:spacing w:lineRule="exact" w:line="420"/>
        <w:rPr/>
      </w:pPr>
      <w:r>
        <w:rPr>
          <w:rFonts w:cs="Arial" w:ascii="Arial" w:hAnsi="Arial"/>
          <w:color w:val="000000"/>
          <w:sz w:val="20"/>
          <w:szCs w:val="20"/>
          <w:shd w:fill="FFFFFF" w:val="clear"/>
        </w:rPr>
        <w:t>Copyright © Jerry Thobejane &lt;jerry@translate.org.za&gt;, 2002. Alastair McKinstry &lt;mckinstry@debian.org&gt;, 2004. msgid "" msgstr "" Project-Id-Version: iso_3166-3\n" Report-Msgid-Bugs-To: https://salsa.debian.org/iso-codes-team/iso-codes/" issues\n" POT-Creation-Date: 2018-01-17 22:10+0100\n" PO-Revision-Date: 2002-11-13 15:30+0200\n" Last-Translator: Jerry Thobejane &lt;jerry@translate.org.za&gt;\n" Language-Team: Northern Sotho &lt;sepedi@translate.org.za&gt;\n" Language: nso\n" MIME-Version: 1.0\n" Content-Type: text/plain; charset=UTF-8\n" Content-Transfer-Encoding: 8bit\n" X-Generator: KBabel 1.0beta2\n"</w:t>
      </w:r>
    </w:p>
    <w:p>
      <w:pPr>
        <w:pStyle w:val="Normal"/>
        <w:spacing w:lineRule="exact" w:line="420"/>
        <w:rPr/>
      </w:pPr>
      <w:r>
        <w:rPr>
          <w:rFonts w:cs="Arial" w:ascii="Arial" w:hAnsi="Arial"/>
          <w:color w:val="000000"/>
          <w:sz w:val="20"/>
          <w:szCs w:val="20"/>
          <w:shd w:fill="FFFFFF" w:val="clear"/>
        </w:rPr>
        <w:t>Copyright © Jerry Thobejane &lt;jerry@translate.org.za&gt;, 2002. Alastair McKinstry &lt;mckinstry@debian.org&gt;, 2004. msgid "" msgstr "" Project-Id-Version: iso_3166-2\n" Report-Msgid-Bugs-To: https://salsa.debian.org/iso-codes-team/iso-codes/" issues\n" POT-Creation-Date: 2018-01-17 22:10+0100\n" PO-Revision-Date: 2002-11-13 15:30+0200\n" Last-Translator: Jerry Thobejane &lt;jerry@translate.org.za&gt;\n" Language-Team: Northern Sotho &lt;sepedi@translate.org.za&gt;\n" Language: nso\n" MIME-Version: 1.0\n" Content-Type: text/plain; charset=UTF-8\n" Content-Transfer-Encoding: 8bit\n" X-Generator: KBabel 1.0beta2\n"</w:t>
      </w:r>
    </w:p>
    <w:p>
      <w:pPr>
        <w:pStyle w:val="Normal"/>
        <w:spacing w:lineRule="exact" w:line="420"/>
        <w:rPr/>
      </w:pPr>
      <w:r>
        <w:rPr>
          <w:rFonts w:cs="Arial" w:ascii="Arial" w:hAnsi="Arial"/>
          <w:color w:val="000000"/>
          <w:sz w:val="20"/>
          <w:szCs w:val="20"/>
          <w:shd w:fill="FFFFFF" w:val="clear"/>
        </w:rPr>
        <w:t>Copyright © Jerry Thobejane &lt;jerry@translate.org.za&gt;, 2002. Alastair McKinstry &lt;mckinstry@debian.org&gt;, 2004. msgid "" msgstr "" Project-Id-Version: iso_3166-1\n" Report-Msgid-Bugs-To: https://salsa.debian.org/iso-codes-team/iso-codes/" issues\n" POT-Creation-Date: 2018-01-17 22:10+0100\n" PO-Revision-Date: 2002-11-13 15:30+0200\n" Last-Translator: Jerry Thobejane &lt;jerry@translate.org.za&gt;\n" Language-Team: Northern Sotho &lt;sepedi@translate.org.za&gt;\n" Language: nso\n" MIME-Version: 1.0\n" Content-Type: text/plain; charset=UTF-8\n" Content-Transfer-Encoding: 8bit\n" X-Generator: KBabel 1.0beta2\n"</w:t>
      </w:r>
    </w:p>
    <w:p>
      <w:pPr>
        <w:pStyle w:val="Normal"/>
        <w:spacing w:lineRule="exact" w:line="420"/>
        <w:rPr/>
      </w:pPr>
      <w:r>
        <w:rPr>
          <w:rFonts w:cs="Arial" w:ascii="Arial" w:hAnsi="Arial"/>
          <w:color w:val="000000"/>
          <w:sz w:val="20"/>
          <w:szCs w:val="20"/>
          <w:shd w:fill="FFFFFF" w:val="clear"/>
        </w:rPr>
        <w:t>Copyright © JeongHee Kang &lt;Keizi@mail.co.kr&gt;, 2000. Alastair McKinstry &lt;mckinstry@debian.org&gt;, 2001. Eungkyu Song &lt;eungkyu@sparcs.org&gt;, 2001. msgid "" msgstr "" Project-Id-Version: iso_639-3\n" Report-Msgid-Bugs-To: https://salsa.debian.org/iso-codes-team/iso-codes/" issues\n" POT-Creation-Date: 2018-01-17 22:10+0100\n" PO-Revision-Date: 2018-02-04 12:56+0000\n" Last-Translator: Changwoo Ryu &lt;cwryu@debian.org&gt;\n" Language-Team: Korean &lt;https://hosted.weblate.org/projects/iso-codes/" iso-639-3/ko/&gt;\n" Language: ko\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JeongHee Kang &lt;Keizi@mail.co.kr&gt;, 2000. Alastair McKinstry &lt;mckinstry@debian.org&gt;, 2001. Eungkyu Song &lt;eungkyu@sparcs.org&gt;, 2001. Changwoo Ryu &lt;cwryu@debian.org&gt;, 2011, 2013. msgid "" msgstr "" Project-Id-Version: iso_639-2\n" Report-Msgid-Bugs-To: https://salsa.debian.org/iso-codes-team/iso-codes/" issues\n" POT-Creation-Date: 2018-01-17 22:10+0100\n" PO-Revision-Date: 2018-02-04 12:54+0000\n" Last-Translator: Changwoo Ryu &lt;cwryu@debian.org&gt;\n" Language-Team: Korean &lt;https://hosted.weblate.org/projects/iso-codes/" iso-639-2/ko/&gt;\n" Language: ko\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Jañ-Mai Drapier &lt;jan-mai.drapier@numericable.fr&gt;, 1998. Alastair McKinstry &lt;mckinstry@debian.org&gt;, 2002. Denis Arnaud &lt;denisarnuad@yahoo.fr&gt;, 2008-2009. Jamy &lt;jamybzh@free.fr&gt;, 2009. msgid "" msgstr "" Project-Id-Version: iso_3166-3\n" Report-Msgid-Bugs-To: https://salsa.debian.org/iso-codes-team/iso-codes/" issues\n" POT-Creation-Date: 2018-01-17 22:10+0100\n" PO-Revision-Date: 2009-04-22 08:30+0000\n" Last-Translator: Breizh &lt;Unknown&gt;\n" Language-Team: Breton &lt;brenux@free.fr&gt;\n" Language: br\n" MIME-Version: 1.0\n" Content-Type: text/plain; charset=UTF-8\n" Content-Transfer-Encoding: 8bit\n" X-Launchpad-Export-Date: 2009-07-22 05:48+0000\n" X-Generator: Launchpad (build Unknown)\n"</w:t>
      </w:r>
    </w:p>
    <w:p>
      <w:pPr>
        <w:pStyle w:val="Normal"/>
        <w:spacing w:lineRule="exact" w:line="420"/>
        <w:rPr/>
      </w:pPr>
      <w:r>
        <w:rPr>
          <w:rFonts w:cs="Arial" w:ascii="Arial" w:hAnsi="Arial"/>
          <w:color w:val="000000"/>
          <w:sz w:val="20"/>
          <w:szCs w:val="20"/>
          <w:shd w:fill="FFFFFF" w:val="clear"/>
        </w:rPr>
        <w:t>Copyright © Jañ-Mai Drapier &lt;jan-mai.drapier@numericable.fr&gt;, 1998. Alastair McKinstry &lt;mckinstry@debian.org&gt;, 2002. Denis Arnaud &lt;denisarnuad@yahoo.fr&gt;, 2008-2009. Jamy &lt;jamybzh@free.fr&gt;, 2009. msgid "" msgstr "" Project-Id-Version: iso_3166-1\n" Report-Msgid-Bugs-To: https://salsa.debian.org/iso-codes-team/iso-codes/" issues\n" POT-Creation-Date: 2018-01-17 22:10+0100\n" PO-Revision-Date: 2017-12-27 20:08+0000\n" Last-Translator: Chris Leonard &lt;cjlhomeaddress@gmail.com&gt;\n" Language-Team: Breton &lt;https://hosted.weblate.org/projects/iso-codes/" iso-3166-1/br/&gt;\n" Language: br\n" MIME-Version: 1.0\n" Content-Type: text/plain; charset=UTF-8\n" Content-Transfer-Encoding: 8bit\n" Plural-Forms: nplurals=2; plural=n &gt; 1;\n" X-Generator: Weblate 2.19-dev\n" X-Launchpad-Export-Date: 2009-07-22 05:48+0000\n"</w:t>
      </w:r>
    </w:p>
    <w:p>
      <w:pPr>
        <w:pStyle w:val="Normal"/>
        <w:spacing w:lineRule="exact" w:line="420"/>
        <w:rPr/>
      </w:pPr>
      <w:r>
        <w:rPr>
          <w:rFonts w:cs="Arial" w:ascii="Arial" w:hAnsi="Arial"/>
          <w:color w:val="000000"/>
          <w:sz w:val="20"/>
          <w:szCs w:val="20"/>
          <w:shd w:fill="FFFFFF" w:val="clear"/>
        </w:rPr>
        <w:t>Copyright © Jañ-Mai Drapier &lt;jan-mai.drapier@mail.dotcom.fr&gt;, 1999. Alastair McKinstry &lt;mckinstry@debian.org&gt;, 2002. Jamy &lt;jamybzh@free.fr&gt;, 2009. msgid "" msgstr "" Project-Id-Version: iso_639-3\n" Report-Msgid-Bugs-To: https://salsa.debian.org/iso-codes-team/iso-codes/" issues\n" POT-Creation-Date: 2018-01-17 22:10+0100\n" PO-Revision-Date: 2009-04-19 06:03+0000\n" Last-Translator: Denis &lt;Unknown&gt;\n" Language-Team: Breton &lt;brenux@free.fr&gt;\n" Language: br\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James Gasson &lt;james.gasson@clear.net.nz&gt; Alastair McKinstry &lt;mckinstry@debian.org&gt;, 2002. msgid "" msgstr "" Project-Id-Version: iso_639-3\n" Report-Msgid-Bugs-To: https://salsa.debian.org/iso-codes-team/iso-codes/" issues\n" POT-Creation-Date: 2018-01-17 22:10+0100\n" PO-Revision-Date: 2002-01-05 19:35+0000\n" Last-Translator: James Gasson &lt;james.gasson@clear.net.nz&gt;\n" Language-Team: Maori &lt;james.gasson@clear.net.nz&gt;\n" Language: mi\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James Gasson &lt;james.gasson@clear.net.nz&gt; Alastair McKinstry &lt;mckinstry@debian.org&gt;, 2002. Chris Leonard &lt;cjlhomeaddress@gmail.com&gt;, 2013. msgid "" msgstr "" Project-Id-Version: iso_3166-3\n" Report-Msgid-Bugs-To: https://salsa.debian.org/iso-codes-team/iso-codes/" issues\n" POT-Creation-Date: 2018-01-17 22:10+0100\n" PO-Revision-Date: 2013-07-10 19:04+0200\n" Last-Translator: Chris &lt;cjl@laptop.org&gt;\n" Language-Team: Sugar Labs\n" Language: mi\n" MIME-Version: 1.0\n" Content-Type: text/plain; charset=UTF-8\n" Content-Transfer-Encoding: 8bit\n" Plural-Forms: nplurals=2; plural=(n != 1);\n" X-Generator: Pootle 2.0.5\n"</w:t>
      </w:r>
    </w:p>
    <w:p>
      <w:pPr>
        <w:pStyle w:val="Normal"/>
        <w:spacing w:lineRule="exact" w:line="420"/>
        <w:rPr/>
      </w:pPr>
      <w:r>
        <w:rPr>
          <w:rFonts w:cs="Arial" w:ascii="Arial" w:hAnsi="Arial"/>
          <w:color w:val="000000"/>
          <w:sz w:val="20"/>
          <w:szCs w:val="20"/>
          <w:shd w:fill="FFFFFF" w:val="clear"/>
        </w:rPr>
        <w:t>Copyright © James Gasson &lt;james.gasson@clear.net.nz&gt; Alastair McKinstry &lt;mckinstry@debian.org&gt;, 2002. Chris Leonard &lt;cjlhomeaddress@gmail.com&gt;, 2013. msgid "" msgstr "" Project-Id-Version: iso_3166-1\n" Report-Msgid-Bugs-To: https://salsa.debian.org/iso-codes-team/iso-codes/" issues\n" POT-Creation-Date: 2018-01-17 22:10+0100\n" PO-Revision-Date: 2018-01-01 15:06+0000\n" Last-Translator: Chris Leonard &lt;cjlhomeaddress@gmail.com&gt;\n" Language-Team: Maori &lt;https://hosted.weblate.org/projects/iso-codes/" iso-3166-1/mi/&gt;\n" Language: mi\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Jakub Bogusz &lt;qboosh@pld-linux.org&gt;, 2014-2017. msgid "" msgstr "" Project-Id-Version: iso_639-5\n" Report-Msgid-Bugs-To: https://salsa.debian.org/iso-codes-team/iso-codes/" issues\n" POT-Creation-Date: 2018-01-17 22:10+0100\n" PO-Revision-Date: 2017-10-25 20:41+0200\n" Last-Translator: Jakub Bogusz &lt;qboosh@pld-linux.org&gt;\n" Language-Team: Polish &lt;translation-team-pl@lists.sourceforge.net&gt;\n" Language: pl\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 Jacobo Tarrío &lt;jtarrio@debian.org&gt;, 2005.</w:t>
      </w:r>
    </w:p>
    <w:p>
      <w:pPr>
        <w:pStyle w:val="Normal"/>
        <w:spacing w:lineRule="exact" w:line="420"/>
        <w:rPr/>
      </w:pPr>
      <w:r>
        <w:rPr>
          <w:rFonts w:cs="Arial" w:ascii="Arial" w:hAnsi="Arial"/>
          <w:color w:val="000000"/>
          <w:sz w:val="20"/>
          <w:szCs w:val="20"/>
          <w:shd w:fill="FFFFFF" w:val="clear"/>
        </w:rPr>
        <w:t>Copyright © Jacek Stolarczyk &lt;jacek@mer.chemia.polsl.gliwice.pl&gt; Alastair McKinstry &lt;mckinstry@debian.org&gt;, 2004. Tomasz Z. Napierala &lt;zen@debian.linux.org.pl&gt;, 2004, 2006. Andrzej M. Krzysztofowicz &lt;ankry@mif.pg.gda.pl&gt;, 2007. Jakub Bogusz &lt;qboosh@pld-linux.org&gt;, 2007-2017. msgid "" msgstr "" Project-Id-Version: iso_3166-3\n" Report-Msgid-Bugs-To: https://salsa.debian.org/iso-codes-team/iso-codes/" issues\n" POT-Creation-Date: 2018-01-17 22:10+0100\n" PO-Revision-Date: 2017-10-24 19:03+0200\n" Last-Translator: Jakub Bogusz &lt;qboosh@pld-linux.org&gt;\n" Language-Team: Polish &lt;translation-team-pl@lists.sourceforge.net&gt;\n" Language: pl\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 Jacek Stolarczyk &lt;jacek@mer.chemia.polsl.gliwice.pl&gt; Alastair McKinstry &lt;mckinstry@debian.org&gt;, 2004. Tomasz Z. Napierala &lt;zen@debian.linux.org.pl&gt;, 2004, 2006. Andrzej M. Krzysztofowicz &lt;ankry@mif.pg.gda.pl&gt;, 2007. Jakub Bogusz &lt;qboosh@pld-linux.org&gt;, 2007-2017. msgid "" msgstr "" Project-Id-Version: iso_3166-1\n" Report-Msgid-Bugs-To: https://salsa.debian.org/iso-codes-team/iso-codes/" issues\n" POT-Creation-Date: 2018-01-17 22:10+0100\n" PO-Revision-Date: 2017-10-24 18:48+0200\n" Last-Translator: Jakub Bogusz &lt;qboosh@pld-linux.org&gt;\n" Language-Team: Polish &lt;translation-team-pl@lists.sourceforge.net&gt;\n" Language: pl\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 Jacek Stolarczyk &lt;jacek@mer.chemia.polsl.gliwice.pl&gt; Alastair McKinstry &lt;mckinstry@debian.org&gt;, 2002. Jakub Bogusz &lt;qboosh@pld-linux.org&gt;, 2009-2017. msgid "" msgstr "" Project-Id-Version: iso_3166-2\n" Report-Msgid-Bugs-To: https://salsa.debian.org/iso-codes-team/iso-codes/" issues\n" POT-Creation-Date: 2018-01-17 22:10+0100\n" PO-Revision-Date: 2017-10-24 20:31+0200\n" Last-Translator: Jakub Bogusz &lt;qboosh@pld-linux.org&gt;\n" Language-Team: Polish &lt;translation-team-pl@lists.sourceforge.net&gt;\n" Language: pl\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 Ivan Masár &lt;helix84@centrum.sk&gt;, 2008. msgid "" msgstr "" Project-Id-Version: iso_15924\n" Report-Msgid-Bugs-To: https://salsa.debian.org/iso-codes-team/iso-codes/" issues\n" POT-Creation-Date: 2018-01-17 22:10+0100\n" PO-Revision-Date: 2008-06-17 23:29+0100\n" Last-Translator: Ivan Masár &lt;helix84@centrum.sk&gt;\n" Language-Team: Slovak\n" Language: \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Ivan Masár &lt;helix84@centrum.sk&gt;, 2007, 2014. msgid "" msgstr "" Project-Id-Version: iso_3166-2\n" Report-Msgid-Bugs-To: https://salsa.debian.org/iso-codes-team/iso-codes/" issues\n" POT-Creation-Date: 2018-01-17 22:10+0100\n" PO-Revision-Date: 2014-11-14 10:51+0200\n" Last-Translator: Ivan Masár &lt;helix84@centrum.sk&gt;\n" Language-Team: Slovak &lt;sk-i18n@lists.linux.sk&gt;\n" Language: sk\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I. Felix &lt;ifelix25@gmail.com&gt;, 2009. msgid "" msgstr "" Project-Id-Version: iso_639-3\n" Report-Msgid-Bugs-To: https://salsa.debian.org/iso-codes-team/iso-codes/" issues\n" POT-Creation-Date: 2018-01-17 22:10+0100\n" PO-Revision-Date: 2017-12-12 10:48+0000\n" Last-Translator: Naveen Rajan &lt;naveentherocker1234@gmail.com&gt;\n" Language-Team: Tamil &lt;https://hosted.weblate.org/projects/iso-codes/" iso-639-3/ta/&gt;\n" Language: ta\n" MIME-Version: 1.0\n" Content-Type: text/plain; charset=UTF-8\n" Content-Transfer-Encoding: 8bit\n" Plural-Forms: nplurals=2; plural=n != 1;\n" X-Generator: Weblate 2.18-dev\n" X-Poedit-Language: Tamil\n" X-Poedit-Country: INDIA\n"</w:t>
      </w:r>
    </w:p>
    <w:p>
      <w:pPr>
        <w:pStyle w:val="Normal"/>
        <w:spacing w:lineRule="exact" w:line="420"/>
        <w:rPr/>
      </w:pPr>
      <w:r>
        <w:rPr>
          <w:rFonts w:cs="Arial" w:ascii="Arial" w:hAnsi="Arial"/>
          <w:color w:val="000000"/>
          <w:sz w:val="20"/>
          <w:szCs w:val="20"/>
          <w:shd w:fill="FFFFFF" w:val="clear"/>
        </w:rPr>
        <w:t>Copyright © Håvard Korsvoll &lt;korsvoll@gmail.com&gt;, 2004, 2006-2007, 2013. msgid "" msgstr "" Project-Id-Version: nn\n" Report-Msgid-Bugs-To: https://salsa.debian.org/iso-codes-team/iso-codes/" issues\n" POT-Creation-Date: 2018-01-17 22:10+0100\n" PO-Revision-Date: 2018-01-01 15:06+0000\n" Last-Translator: Chris Leonard &lt;cjlhomeaddress@gmail.com&gt;\n" Language-Team: Norwegian Nynorsk &lt;https://hosted.weblate.org/projects/iso-" codes/iso-3166-1/nn/&gt;\n" Language: nn\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Håvard Korsvoll &lt;korsvoll@gmail.com&gt;, 2004, 2006-2007, 2013. msgid "" msgstr "" Project-Id-Version: nn\n" Report-Msgid-Bugs-To: https://salsa.debian.org/iso-codes-team/iso-codes/" issues\n" POT-Creation-Date: 2018-01-17 22:10+0100\n" PO-Revision-Date: 2013-02-12 13:17+0100\n" Last-Translator: Haavard Korsvoll\n" Language-Team: Norwegian Nynorsk &lt;i18n-nn@lister.ping.uio.no&gt;\n" Language: nn\n" MIME-Version: 1.0\n" Content-Type: text/plain; charset=UTF-8\n" Content-Transfer-Encoding: 8bit\n" X-Generator: Lokalize 1.4\n" Plural-Forms: nplurals=2; plural=(n != 1);\n"</w:t>
      </w:r>
    </w:p>
    <w:p>
      <w:pPr>
        <w:pStyle w:val="Normal"/>
        <w:spacing w:lineRule="exact" w:line="420"/>
        <w:rPr/>
      </w:pPr>
      <w:r>
        <w:rPr>
          <w:rFonts w:cs="Arial" w:ascii="Arial" w:hAnsi="Arial"/>
          <w:color w:val="000000"/>
          <w:sz w:val="20"/>
          <w:szCs w:val="20"/>
          <w:shd w:fill="FFFFFF" w:val="clear"/>
        </w:rPr>
        <w:t>Copyright © Hendrik Knackstedt &lt;hendrik.knackstedt@t-online.de&gt;, 2012. Mario Blättermann &lt;mario.blaettermann@gmail.com&gt;, 2014. Dr. Tobias Quathamer &lt;toddy@debian.org&gt;, 2012, 2016-2017. msgid "" msgstr "" Project-Id-Version: iso_3166-2\n" Report-Msgid-Bugs-To: https://salsa.debian.org/iso-codes-team/iso-codes/" issues\n" POT-Creation-Date: 2018-01-17 22:10+0100\n" PO-Revision-Date: 2018-02-07 19:26+0000\n" Last-Translator: Dr. Tobias Quathamer &lt;toddy@debian.org&gt;\n" Language-Team: German &lt;https://hosted.weblate.org/projects/iso-codes/" iso-3166-2/de/&gt;\n" Language: de\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Görkem Çetin &lt;gorkem@gelecek.com.tr&gt;, 2000. Alastair McKinstry &lt;mckinstry@debian.org&gt;, 2002. Nilgün Belma Bugüner &lt;nilgun@buguner.name.tr&gt;, 2001-2007. msgid "" msgstr "" Project-Id-Version: iso_4217\n" Report-Msgid-Bugs-To: https://salsa.debian.org/iso-codes-team/iso-codes/" issues\n" POT-Creation-Date: 2018-01-17 22:10+0100\n" PO-Revision-Date: 2007-07-09 11:29+0300\n" Last-Translator: Nilgün Belma Bugüner &lt;nilgun@buguner.name.tr&gt;\n" Language-Team: Turkish &lt;gnu-tr-u12a@lists.sourceforge.net&gt;\n" Language: tr\n" MIME-Version: 1.0\n" Content-Type: text/plain; charset=UTF-8\n" Content-Transfer-Encoding: 8bit\n" X-Generator: KBabel 1.11.4\n" Plural-Forms: nplurals=2; plural=(n != 1);\n"</w:t>
      </w:r>
    </w:p>
    <w:p>
      <w:pPr>
        <w:pStyle w:val="Normal"/>
        <w:spacing w:lineRule="exact" w:line="420"/>
        <w:rPr/>
      </w:pPr>
      <w:r>
        <w:rPr>
          <w:rFonts w:cs="Arial" w:ascii="Arial" w:hAnsi="Arial"/>
          <w:color w:val="000000"/>
          <w:sz w:val="20"/>
          <w:szCs w:val="20"/>
          <w:shd w:fill="FFFFFF" w:val="clear"/>
        </w:rPr>
        <w:t>Copyright © Georgi Stanojevski &lt;glisha@gmail.com&gt;, 2004, 2006. Arangel Angov &lt;ufo@linux.net.mk&gt;, 2008-2011. msgid "" msgstr "" Project-Id-Version: iso_3166-3\n" Report-Msgid-Bugs-To: https://salsa.debian.org/iso-codes-team/iso-codes/" issues\n" POT-Creation-Date: 2018-01-17 22:10+0100\n" PO-Revision-Date: 2011-06-20 11:05+0100\n" Last-Translator: Arangel Angov &lt;arangel@linux.net.mk&gt;\n" Language-Team: Macedonian &lt;ossm-members@hedona.on.net.mk&gt;\n" Language: mk\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Georgi Stanojevski &lt;glisha@gmail.com&gt;, 2004, 2006. Arangel Angov &lt;ufo@linux.net.mk&gt;, 2008-2011. msgid "" msgstr "" Project-Id-Version: iso_3166-1\n" Report-Msgid-Bugs-To: https://salsa.debian.org/iso-codes-team/iso-codes/" issues\n" POT-Creation-Date: 2018-01-17 22:10+0100\n" PO-Revision-Date: 2011-06-20 11:05+0100\n" Last-Translator: Arangel Angov &lt;arangel@linux.net.mk&gt;\n" Language-Team: Macedonian &lt;ossm-members@hedona.on.net.mk&gt;\n" Language: mk\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Frikkie Thirion &lt;frix@engineer.com&gt;, 2001. Alastair McKinstry &lt;mckinstry@debian.org&gt;, 2002. Ysbeer &lt;ysbeer@af.org.za&gt;, 2004. msgid "" msgstr "" Project-Id-Version: iso_639-3\n" Report-Msgid-Bugs-To: https://salsa.debian.org/iso-codes-team/iso-codes/" issues\n" POT-Creation-Date: 2018-01-17 22:10+0100\n" PO-Revision-Date: 2017-12-25 21:47+0000\n" Last-Translator: Chris Leonard &lt;cjlhomeaddress@gmail.com&gt;\n" Language-Team: Afrikaans &lt;https://hosted.weblate.org/projects/iso-codes/" iso-639-3/af/&gt;\n" Language: af\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Frikkie Thirion &lt;frix@engineer.com&gt;, 2001. Alastair McKinstry &lt;mckinstry@debian.org&gt;, 2002. Ysbeer &lt;ysbeer@af.org.za&gt;, 2004. Friedel Wolff &lt;friedel@translate.org.za&gt;, 2007. msgid "" msgstr "" Project-Id-Version: iso_639-2\n" Report-Msgid-Bugs-To: https://salsa.debian.org/iso-codes-team/iso-codes/" issues\n" POT-Creation-Date: 2018-01-17 22:10+0100\n" PO-Revision-Date: 2017-12-25 21:46+0000\n" Last-Translator: Chris Leonard &lt;cjlhomeaddress@gmail.com&gt;\n" Language-Team: Afrikaans &lt;https://hosted.weblate.org/projects/iso-codes/" iso-639-2/af/&gt;\n" Language: af\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Frikkie Thirion &lt;frix@engineer.com&gt;, 2001. Alastair McKinstry &lt;mckinstry@debian.org&gt;, 2002. Friedel Wolff &lt;friedel@translate.org.za&gt;, 2007. msgid "" msgstr "" Project-Id-Version: iso_3166-3\n" Report-Msgid-Bugs-To: https://salsa.debian.org/iso-codes-team/iso-codes/" issues\n" POT-Creation-Date: 2018-01-17 22:10+0100\n" PO-Revision-Date: 2007-11-17 11:40+0200\n" Last-Translator: Friedel Wolff &lt;friedel@translate.org.za&gt;\n" Language-Team: Afrikaans &lt;translate-discuss-af@lists.sourceforge.net&gt;\n" Language: af\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Frikkie Thirion &lt;frix@engineer.com&gt;, 2001. Alastair McKinstry &lt;mckinstry@debian.org&gt;, 2002. Friedel Wolff &lt;friedel@translate.org.za&gt;, 2007. msgid "" msgstr "" Project-Id-Version: iso_3166-1\n" Report-Msgid-Bugs-To: https://salsa.debian.org/iso-codes-team/iso-codes/" issues\n" POT-Creation-Date: 2018-01-17 22:10+0100\n" PO-Revision-Date: 2017-12-25 21:47+0000\n" Last-Translator: Chris Leonard &lt;cjlhomeaddress@gmail.com&gt;\n" Language-Team: Afrikaans &lt;https://hosted.weblate.org/projects/iso-codes/" iso-3166-1/af/&gt;\n" Language: af\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Freek de Kruijf &lt;f.de.kruijf@gmail.com&gt;, 2017. msgid "" msgstr "" Project-Id-Version: iso_3166-3\n" Report-Msgid-Bugs-To: https://salsa.debian.org/iso-codes-team/iso-codes/" issues\n" POT-Creation-Date: 2018-01-17 22:10+0100\n" PO-Revision-Date: 2017-10-25 00:16+0100\n" Last-Translator: Freek de Kruijf &lt;f.de.kruijf@gmail.com&gt;\n" Language-Team: Dutch &lt;vertaling@vrijschrift.org&gt;\n" Language: nl\n" MIME-Version: 1.0\n" Content-Type: text/plain; charset=UTF-8\n" Content-Transfer-Encoding: 8bit\n" X-Bugs: Report translation errors to the Language-Team address.\n" Plural-Forms: nplurals=2; plural=(n != 1);\n" X-Generator: Lokalize 2.0\n"</w:t>
      </w:r>
    </w:p>
    <w:p>
      <w:pPr>
        <w:pStyle w:val="Normal"/>
        <w:spacing w:lineRule="exact" w:line="420"/>
        <w:rPr/>
      </w:pPr>
      <w:r>
        <w:rPr>
          <w:rFonts w:cs="Arial" w:ascii="Arial" w:hAnsi="Arial"/>
          <w:color w:val="000000"/>
          <w:sz w:val="20"/>
          <w:szCs w:val="20"/>
          <w:shd w:fill="FFFFFF" w:val="clear"/>
        </w:rPr>
        <w:t>Copyright © Freek de Kruijf &lt;f.de.kruijf@gmail.com&gt;, 2014-2017. msgid "" msgstr "" Project-Id-Version: iso_639-5\n" Report-Msgid-Bugs-To: https://salsa.debian.org/iso-codes-team/iso-codes/" issues\n" POT-Creation-Date: 2018-01-17 22:10+0100\n" PO-Revision-Date: 2017-12-28 21:49+0000\n" Last-Translator: Freek de Kruijf &lt;f.de.kruijf@gmail.com&gt;\n" Language-Team: Dutch &lt;https://hosted.weblate.org/projects/iso-codes/" iso-639-5/nl/&gt;\n" Language: nl\n" MIME-Version: 1.0\n" Content-Type: text/plain; charset=UTF-8\n" Content-Transfer-Encoding: 8bit\n" Plural-Forms: nplurals=2; plural=n != 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Fhatuwani Rambau &lt;fhatuwani@translate.org.za&gt;, 2002. Alastair McKinstry &lt;mckinstry@debian.org&gt;, 2003. msgid "" msgstr "" Project-Id-Version: iso_3166-3\n" Report-Msgid-Bugs-To: https://salsa.debian.org/iso-codes-team/iso-codes/" issues\n" POT-Creation-Date: 2018-01-17 22:10+0100\n" PO-Revision-Date: 2002-11-13 22:07SAST\n" Last-Translator: Fhatuwani Rambau &lt;fhatuwani@translate.org.za&gt;\n" Language-Team: Venda &lt;venda@translate.org.za&gt;\n" Language: ve\n" MIME-Version: 1.0\n" Content-Type: text/plain; charset=UTF-8\n" Content-Transfer-Encoding: 8bit\n" X-Generator: KBabel 1.0beta2\n"</w:t>
      </w:r>
    </w:p>
    <w:p>
      <w:pPr>
        <w:pStyle w:val="Normal"/>
        <w:spacing w:lineRule="exact" w:line="420"/>
        <w:rPr/>
      </w:pPr>
      <w:r>
        <w:rPr>
          <w:rFonts w:cs="Arial" w:ascii="Arial" w:hAnsi="Arial"/>
          <w:color w:val="000000"/>
          <w:sz w:val="20"/>
          <w:szCs w:val="20"/>
          <w:shd w:fill="FFFFFF" w:val="clear"/>
        </w:rPr>
        <w:t>Copyright © Fhatuwani Rambau &lt;fhatuwani@translate.org.za&gt;, 2002. Alastair McKinstry &lt;mckinstry@debian.org&gt;, 2003. msgid "" msgstr "" Project-Id-Version: iso_3166-2\n" Report-Msgid-Bugs-To: https://salsa.debian.org/iso-codes-team/iso-codes/" issues\n" POT-Creation-Date: 2018-01-17 22:10+0100\n" PO-Revision-Date: 2002-11-13 22:07SAST\n" Last-Translator: Fhatuwani Rambau &lt;fhatuwani@translate.org.za&gt;\n" Language-Team: Venda &lt;venda@translate.org.za&gt;\n" Language: ve\n" MIME-Version: 1.0\n" Content-Type: text/plain; charset=UTF-8\n" Content-Transfer-Encoding: 8bit\n" X-Generator: KBabel 1.0beta2\n"</w:t>
      </w:r>
    </w:p>
    <w:p>
      <w:pPr>
        <w:pStyle w:val="Normal"/>
        <w:spacing w:lineRule="exact" w:line="420"/>
        <w:rPr/>
      </w:pPr>
      <w:r>
        <w:rPr>
          <w:rFonts w:cs="Arial" w:ascii="Arial" w:hAnsi="Arial"/>
          <w:color w:val="000000"/>
          <w:sz w:val="20"/>
          <w:szCs w:val="20"/>
          <w:shd w:fill="FFFFFF" w:val="clear"/>
        </w:rPr>
        <w:t>Copyright © Fhatuwani Rambau &lt;fhatuwani@translate.org.za&gt;, 2002. Alastair McKinstry &lt;mckinstry@debian.org&gt;, 2003. msgid "" msgstr "" Project-Id-Version: iso_3166-1\n" Report-Msgid-Bugs-To: https://salsa.debian.org/iso-codes-team/iso-codes/" issues\n" POT-Creation-Date: 2018-01-17 22:10+0100\n" PO-Revision-Date: 2018-01-01 21:32+0000\n" Last-Translator: Chris Leonard &lt;cjlhomeaddress@gmail.com&gt;\n" Language-Team: Venda &lt;https://hosted.weblate.org/projects/iso-codes/" iso-3166-1/ve/&gt;\n" Language: ve\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Federico Mena Quintero (Pregonero) &lt;federico@casiopea.quartic.org&gt;, 1998. Pablo Saratxaga &lt;pablo@mandrakesoft.com&gt;, 1999-2000. Germán Poo Caamaño &lt;gpoo@ubiobio.cl&gt;, 2001. Alastair McKinstry &lt;mckinstry@debian.org&gt;, 2002. Javier Fernandez-Sanguino &lt;jfs@debian.org&gt;, 2004-2011. msgid "" msgstr "" Project-Id-Version: iso_4217\n" Report-Msgid-Bugs-To: https://salsa.debian.org/iso-codes-team/iso-codes/" issues\n" POT-Creation-Date: 2018-01-17 22:10+0100\n" PO-Revision-Date: 2011-09-25 22:16+0200\n" Last-Translator: Javier Fernandez-Sanguino &lt;jfs@debian.org&gt;\n" Language-Team: Spanish &lt;debian-l10n-spanish@lists.debian.org&gt;\n" Language: es\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Fatih Demir &lt;kabalak@gmx.net&gt;, 2000. Alastair McKinstry &lt;mckinstry@debian.org&gt;, 2001. Kemal Yilmaz &lt;kyilmaz@uekae.tubitak.gov.tr&gt;, 2001. Volkan Gezer &lt;volkangezer@gmail.com&gt;, 2013. Dmitry Sivachenko &lt;trtrmitya@gmail.com&gt;, 2015. msgid "" msgstr "" Project-Id-Version: iso_639-3\n" Report-Msgid-Bugs-To: https://salsa.debian.org/iso-codes-team/iso-codes/" issues\n" POT-Creation-Date: 2018-01-17 22:10+0100\n" PO-Revision-Date: 2015-09-24 16:58+0300\n" Last-Translator: Volkan Gezer &lt;vlkngzr@gmail.com&gt;\n" Language-Team: Turkish &lt;gnu-tr-u12a@lists.sourceforge.net&gt;\n" Language: tr\n" MIME-Version: 1.0\n" Content-Type: text/plain; charset=UTF-8\n" Content-Transfer-Encoding: 8bit\n" Plural-Forms: nplurals=2; plural=(n &gt; 1);\n" X-Generator: Lokalize 1.5\n"</w:t>
      </w:r>
    </w:p>
    <w:p>
      <w:pPr>
        <w:pStyle w:val="Normal"/>
        <w:spacing w:lineRule="exact" w:line="420"/>
        <w:rPr/>
      </w:pPr>
      <w:r>
        <w:rPr>
          <w:rFonts w:cs="Arial" w:ascii="Arial" w:hAnsi="Arial"/>
          <w:color w:val="000000"/>
          <w:sz w:val="20"/>
          <w:szCs w:val="20"/>
          <w:shd w:fill="FFFFFF" w:val="clear"/>
        </w:rPr>
        <w:t>Copyright © Fatih Demir &lt;kabalak@gmx.net&gt;, 2000. Alastair McKinstry &lt;mckinstry@debian.org&gt;, 2001. Kemal Yilmaz &lt;kyilmaz@uekae.tubitak.gov.tr&gt;, 2001. Volkan Gezer &lt;volkangezer@gmail.com&gt;, 2013. Dmitry Sivachenko &lt;trtrmitya@gmail.com&gt;, 2015. msgid "" msgstr "" Project-Id-Version: iso_639-2\n" Report-Msgid-Bugs-To: https://salsa.debian.org/iso-codes-team/iso-codes/" issues\n" POT-Creation-Date: 2018-01-17 22:10+0100\n" PO-Revision-Date: 2015-09-24 16:57+0300\n" Last-Translator: Volkan Gezer &lt;volkangezer@gmail.com&gt;\n" Language-Team: Turkish &lt;gnu-tr-u12a@lists.sourceforge.net&gt;\n" Language: tr\n" MIME-Version: 1.0\n" Content-Type: text/plain; charset=UTF-8\n" Content-Transfer-Encoding: 8bit\n" Plural-Forms: nplurals=2; plural=(n &gt; 1);\n" X-Generator: Lokalize 1.5\n"</w:t>
      </w:r>
    </w:p>
    <w:p>
      <w:pPr>
        <w:pStyle w:val="Normal"/>
        <w:spacing w:lineRule="exact" w:line="420"/>
        <w:rPr/>
      </w:pPr>
      <w:r>
        <w:rPr>
          <w:rFonts w:cs="Arial" w:ascii="Arial" w:hAnsi="Arial"/>
          <w:color w:val="000000"/>
          <w:sz w:val="20"/>
          <w:szCs w:val="20"/>
          <w:shd w:fill="FFFFFF" w:val="clear"/>
        </w:rPr>
        <w:t>Copyright © FarsiKDE Team &lt;info@farsikde.org&gt; Alastair McKinstry &lt;mckinstry@debian.org&gt;, 2001. msgid "" msgstr "" Project-Id-Version: fa\n" Report-Msgid-Bugs-To: https://salsa.debian.org/iso-codes-team/iso-codes/" issues\n" POT-Creation-Date: 2018-01-17 22:10+0100\n" PO-Revision-Date: 2013-02-18 01:20+0330\n" Last-Translator: Behrad Eslamifar &lt;behrad_es@yahoo.com&gt;\n" Language-Team: debian-l10n-persian &lt;debian-l10n-persian@lists.debian.org&gt;\n" Language: fa\n" MIME-Version: 1.0\n" Content-Type: text/plain; charset=UTF-8\n" Content-Transfer-Encoding: 8bit\n" X-Poedit-Language: Persian\n" X-Poedit-Country: IRAN, ISLAMIC REPUBLIC OF\n" X-Poedit-SourceCharset: utf-8\n"</w:t>
      </w:r>
    </w:p>
    <w:p>
      <w:pPr>
        <w:pStyle w:val="Normal"/>
        <w:spacing w:lineRule="exact" w:line="420"/>
        <w:rPr/>
      </w:pPr>
      <w:r>
        <w:rPr>
          <w:rFonts w:cs="Arial" w:ascii="Arial" w:hAnsi="Arial"/>
          <w:color w:val="000000"/>
          <w:sz w:val="20"/>
          <w:szCs w:val="20"/>
          <w:shd w:fill="FFFFFF" w:val="clear"/>
        </w:rPr>
        <w:t>Copyright © Fabrice Bellet &lt;Fabrice.Bellet@imag.fr&gt;, 1999. Vincent Renardias &lt;vincent@ldsol.com&gt;, 1998-2000. Christophe Merlet (RedFox) &lt;redfox@eikonex.org&gt;, 2000-2001. Olivier Jousselin &lt;oj@marylou.fr&gt;, 2001. Alastair McKinstry &lt;mckinstry@debian.org&gt;, 2002. Christian Perrier &lt;bubulle@debian.org&gt;, 2004-2007, 2010, 2015. Alban Vidal &lt;alban.vidal@zordhak.fr&gt;, 2017. msgid "" msgstr "" Project-Id-Version: iso_4217\n" Report-Msgid-Bugs-To: https://salsa.debian.org/iso-codes-team/iso-codes/" issues\n" POT-Creation-Date: 2018-01-17 22:10+0100\n" PO-Revision-Date: 2017-12-28 21:49+0000\n" Last-Translator: Alban Vidal &lt;alban.vidal@zordhak.fr&gt;\n" Language-Team: French &lt;https://hosted.weblate.org/projects/iso-codes/" iso-4217/fr/&gt;\n" Language: fr\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FIRST AUTHOR &lt;EMAIL@ADDRESS&gt;, YEAR.</w:t>
      </w:r>
    </w:p>
    <w:p>
      <w:pPr>
        <w:pStyle w:val="Normal"/>
        <w:spacing w:lineRule="exact" w:line="420"/>
        <w:rPr/>
      </w:pPr>
      <w:r>
        <w:rPr>
          <w:rFonts w:cs="Arial" w:ascii="Arial" w:hAnsi="Arial"/>
          <w:color w:val="000000"/>
          <w:sz w:val="20"/>
          <w:szCs w:val="20"/>
          <w:shd w:fill="FFFFFF" w:val="clear"/>
        </w:rPr>
        <w:t>Copyright © Erwid M Jadied &lt;jadied@gmail.com&gt;, 2008. Andhika Padmawan &lt;andhika.padmawan@gmail.com&gt;, 2012-2016. msgid "" msgstr "" Project-Id-Version: iso_4217\n" Report-Msgid-Bugs-To: https://salsa.debian.org/iso-codes-team/iso-codes/" issues\n" POT-Creation-Date: 2018-01-17 22:10+0100\n" PO-Revision-Date: 2016-11-14 20:28+0700\n" Last-Translator: Andhika Padmawan &lt;andhika.padmawan@gmail.com&gt;\n" Language-Team: Indonesian &lt;translation-team-id@lists.sourceforge.net&gt;\n" Language: id\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 Erwid M Jadied &lt;jadied@gmail.com&gt;, 2008. Andhika Padmawan &lt;andhika.padmawan@gmail.com&gt;, 2012-2014. msgid "" msgstr "" Project-Id-Version: iso_15924\n" Report-Msgid-Bugs-To: https://salsa.debian.org/iso-codes-team/iso-codes/" issues\n" POT-Creation-Date: 2018-01-17 22:10+0100\n" PO-Revision-Date: 2014-01-26 08:59+0700\n" Last-Translator: Andhika Padmawan &lt;andhika.padmawan@gmail.com&gt;\n" Language-Team: Indonesian &lt;translation-team-id@lists.sourceforge.net&gt;\n" Language: id\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Eric Pareja &lt;xenos@upm.edu.ph&gt;, 2005-2006. msgid "" msgstr "" Project-Id-Version: iso_3166-3\n" Report-Msgid-Bugs-To: https://salsa.debian.org/iso-codes-team/iso-codes/" issues\n" POT-Creation-Date: 2018-01-17 22:10+0100\n" PO-Revision-Date: 2006-10-18 22:59+0800\n" Last-Translator: Eric Pareja &lt;xenos@upm.edu.ph&gt;\n" Language-Team: Tagalog &lt;debian-tl@banwa.upm.edu.ph&gt;\n" Language: t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Eric Pareja &lt;xenos@upm.edu.ph&gt;, 2005-2006. msgid "" msgstr "" Project-Id-Version: iso_3166-1\n" Report-Msgid-Bugs-To: https://salsa.debian.org/iso-codes-team/iso-codes/" issues\n" POT-Creation-Date: 2018-01-17 22:10+0100\n" PO-Revision-Date: 2018-01-01 21:32+0000\n" Last-Translator: Chris Leonard &lt;cjlhomeaddress@gmail.com&gt;\n" Language-Team: Tagalog &lt;https://hosted.weblate.org/projects/iso-codes/" iso-3166-1/tl/&gt;\n" Language: tl\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Erdal Ronahi &lt;erdal.ronahi@gmail.com&gt;, 2005, 2007. msgid "" msgstr "" Project-Id-Version: ISO-falan-ku\n" Report-Msgid-Bugs-To: https://salsa.debian.org/iso-codes-team/iso-codes/" issues\n" POT-Creation-Date: 2018-01-17 22:10+0100\n" PO-Revision-Date: 2018-02-24 12:38+0000\n" Last-Translator: Hüseyin Kaya &lt;kaya6491@gmail.com&gt;\n" Language-Team: Kurdish &lt;https://hosted.weblate.org/projects/iso-codes/" iso-3166-1/ku/&gt;\n" Language: ku\n" MIME-Version: 1.0\n" Content-Type: text/plain; charset=UTF-8\n" Content-Transfer-Encoding: 8bit\n" Plural-Forms: nplurals=2; plural=n != 1;\n" X-Generator: Weblate 2.20-dev\n" X-Poedit-Language: Kurdish\n"</w:t>
      </w:r>
    </w:p>
    <w:p>
      <w:pPr>
        <w:pStyle w:val="Normal"/>
        <w:spacing w:lineRule="exact" w:line="420"/>
        <w:rPr/>
      </w:pPr>
      <w:r>
        <w:rPr>
          <w:rFonts w:cs="Arial" w:ascii="Arial" w:hAnsi="Arial"/>
          <w:color w:val="000000"/>
          <w:sz w:val="20"/>
          <w:szCs w:val="20"/>
          <w:shd w:fill="FFFFFF" w:val="clear"/>
        </w:rPr>
        <w:t>Copyright © Erdal Ronahi &lt;erdal.ronahi@gmail.com&gt;, 2005, 2007. msgid "" msgstr "" Project-Id-Version: ISO-falan-ku\n" Report-Msgid-Bugs-To: https://salsa.debian.org/iso-codes-team/iso-codes/" issues\n" POT-Creation-Date: 2018-01-17 22:10+0100\n" PO-Revision-Date: 2008-09-21 19:00+0200\n" Last-Translator: Erdal Ronahi &lt;erdal.ronahi@gmail.com&gt;\n" Language-Team: Kurdish &lt;ubuntu-l10n-kur@lists.ubuntu.com&gt;\n" Language: ku\n" MIME-Version: 1.0\n" Content-Type: text/plain; charset=UTF-8\n" Content-Transfer-Encoding: 8bit\n" Plural-Forms: nplurals=2; plural=(n!= 1);\n" X-Generator: Pootle 1.1.0\n" X-Poedit-Language: Kurdish\n"</w:t>
      </w:r>
    </w:p>
    <w:p>
      <w:pPr>
        <w:pStyle w:val="Normal"/>
        <w:spacing w:lineRule="exact" w:line="420"/>
        <w:rPr/>
      </w:pPr>
      <w:r>
        <w:rPr>
          <w:rFonts w:cs="Arial" w:ascii="Arial" w:hAnsi="Arial"/>
          <w:color w:val="000000"/>
          <w:sz w:val="20"/>
          <w:szCs w:val="20"/>
          <w:shd w:fill="FFFFFF" w:val="clear"/>
        </w:rPr>
        <w:t>Copyright © Elros Cyriatan &lt;cyriatan@fastmail.fm&gt;, 2004. Luk Claes &lt;luk.claes@ugent.be&gt;, 2005. Freek de Kruijf &lt;f.de.kruijf@gmail.com&gt;, 2007-2008, 2010. msgid "" msgstr "" Project-Id-Version: iso_4217\n" Report-Msgid-Bugs-To: https://salsa.debian.org/iso-codes-team/iso-codes/" issues\n" POT-Creation-Date: 2018-01-17 22:10+0100\n" PO-Revision-Date: 2017-12-27 11:32+0000\n" Last-Translator: Freek de Kruijf &lt;f.de.kruijf@gmail.com&gt;\n" Language-Team: Dutch &lt;https://hosted.weblate.org/projects/iso-codes/iso-4217/" nl/&gt;\n" Language: nl\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Elros Cyriatan &lt;cyriatan@fastmail.fm&gt;, 2004. Luk Claes &lt;luk.claes@ugent.be&gt;, 2005. Freek de Kruijf &lt;f.de.kruijf@gmail.com&gt;, 2006-2013, 2015, 2017. msgid "" msgstr "" Project-Id-Version: iso_3166-1\n" Report-Msgid-Bugs-To: https://salsa.debian.org/iso-codes-team/iso-codes/" issues\n" POT-Creation-Date: 2018-01-17 22:10+0100\n" PO-Revision-Date: 2017-10-24 22:53+0100\n" Last-Translator: Freek de Kruijf &lt;f.de.kruijf@gmail.com&gt;\n" Language-Team: Dutch &lt;vertaling@vrijschrift.org&gt;\n" Language: nl\n" MIME-Version: 1.0\n" Content-Type: text/plain; charset=UTF-8\n" Content-Transfer-Encoding: 8bit\n" X-Bugs: Report translation errors to the Language-Team address.\n" X-Generator: Lokalize 2.0\n" Plural-Forms: nplurals=2; plural=n != 1;\n"</w:t>
      </w:r>
    </w:p>
    <w:p>
      <w:pPr>
        <w:pStyle w:val="Normal"/>
        <w:spacing w:lineRule="exact" w:line="420"/>
        <w:rPr/>
      </w:pPr>
      <w:r>
        <w:rPr>
          <w:rFonts w:cs="Arial" w:ascii="Arial" w:hAnsi="Arial"/>
          <w:color w:val="000000"/>
          <w:sz w:val="20"/>
          <w:szCs w:val="20"/>
          <w:shd w:fill="FFFFFF" w:val="clear"/>
        </w:rPr>
        <w:t>Copyright © Edmund GRIMLEY EVANS &lt;edmundo@rano.org&gt;, 2007, 2009-2013. Felipe Castro &lt;fefcas@gmail.com&gt;, 2013. msgid "" msgstr "" Project-Id-Version: iso_15924\n" Report-Msgid-Bugs-To: https://salsa.debian.org/iso-codes-team/iso-codes/" issues\n" POT-Creation-Date: 2018-01-17 22:10+0100\n" PO-Revision-Date: 2013-10-07 11:03-0300\n" Last-Translator: Felipe Castro &lt;fefcas@gmail.com&gt;\n" Language-Team: Esperanto &lt;translation-team-eo@lists.sourceforge.net&gt;\n" Language: eo\n" MIME-Version: 1.0\n" Content-Type: text/plain; charset=UTF-8\n" Content-Transfer-Encoding: 8bit\n" X-Generator: Poedit 1.5.4\n"</w:t>
      </w:r>
    </w:p>
    <w:p>
      <w:pPr>
        <w:pStyle w:val="Normal"/>
        <w:spacing w:lineRule="exact" w:line="420"/>
        <w:rPr/>
      </w:pPr>
      <w:r>
        <w:rPr>
          <w:rFonts w:cs="Arial" w:ascii="Arial" w:hAnsi="Arial"/>
          <w:color w:val="000000"/>
          <w:sz w:val="20"/>
          <w:szCs w:val="20"/>
          <w:shd w:fill="FFFFFF" w:val="clear"/>
        </w:rPr>
        <w:t>Copyright © E. A. Tacão &lt;tacao@conectiva.com.br&gt;, 2000. Juan Carlos Castro y Castro &lt;jcastro@vialink.com.br&gt;, 2001. Alastair McKinstry &lt;mckinstry@debian.org&gt;, 2002. msgid "" msgstr "" Project-Id-Version: iso_4217\n" Report-Msgid-Bugs-To: https://salsa.debian.org/iso-codes-team/iso-codes/" issues\n" POT-Creation-Date: 2018-01-17 22:10+0100\n" PO-Revision-Date: 2001-11-19 02:37\n" Last-Translator: Juan Carlos Castro y Castro &lt;jcastro@vialink.com.br&gt;\n" Language-Team: Brazilian Portuguese &lt;ldp-br@bazar.conectiva.com.br&gt;\n" Language: pt_BR\n" MIME-Version: 1.0\n" Content-Type: text/plain; charset=UTF-8\n" Content-Transfer-Encoding: 8bit\n" X-Generator: KBabel 0.9.5\n"</w:t>
      </w:r>
    </w:p>
    <w:p>
      <w:pPr>
        <w:pStyle w:val="Normal"/>
        <w:spacing w:lineRule="exact" w:line="420"/>
        <w:rPr/>
      </w:pPr>
      <w:r>
        <w:rPr>
          <w:rFonts w:cs="Arial" w:ascii="Arial" w:hAnsi="Arial"/>
          <w:color w:val="000000"/>
          <w:sz w:val="20"/>
          <w:szCs w:val="20"/>
          <w:shd w:fill="FFFFFF" w:val="clear"/>
        </w:rPr>
        <w:t>Copyright © Dwayne Bailey &lt;dwayne@translate.org.za&gt;, 2009. I. Felix &lt;ifelix25@gmail.com&gt;, 2009. msgid "" msgstr "" Project-Id-Version: iso_639-2\n" Report-Msgid-Bugs-To: https://salsa.debian.org/iso-codes-team/iso-codes/" issues\n" POT-Creation-Date: 2018-01-17 22:10+0100\n" PO-Revision-Date: 2009-08-10 14:03+0530\n" Last-Translator: I. Felix &lt;ifelix25@gmail.com&gt;&gt;\n" Language-Team: Tamil &lt;gnome-tamil-translation@googlegroups.com&gt;\n" Language: en_ZA\n" MIME-Version: 1.0\n" Content-Type: text/plain; charset=UTF-8\n" Content-Transfer-Encoding: 8bit\n" Plural-Forms: nplurals=2; plural=(n!=1);\\n\n"</w:t>
      </w:r>
    </w:p>
    <w:p>
      <w:pPr>
        <w:pStyle w:val="Normal"/>
        <w:spacing w:lineRule="exact" w:line="420"/>
        <w:rPr/>
      </w:pPr>
      <w:r>
        <w:rPr>
          <w:rFonts w:cs="Arial" w:ascii="Arial" w:hAnsi="Arial"/>
          <w:color w:val="000000"/>
          <w:sz w:val="20"/>
          <w:szCs w:val="20"/>
          <w:shd w:fill="FFFFFF" w:val="clear"/>
        </w:rPr>
        <w:t>Copyright © Duarte Loreto &lt;happyguy_pt@hotmail.com&gt;, 2001. Alastair McKinstry &lt;mckinstry@debian.org&gt;, 2002. Miguel Figueiredo &lt;elmig@debianpt.org&gt;, 2006-2007. msgid "" msgstr "" Project-Id-Version: iso_4217\n" Report-Msgid-Bugs-To: https://salsa.debian.org/iso-codes-team/iso-codes/" issues\n" POT-Creation-Date: 2018-01-17 22:10+0100\n" PO-Revision-Date: 2006-03-04 20:44+0100\n" Last-Translator: Miguel Figueiredo &lt;elmig@debianpt.org&gt;\n" Language-Team: Portuguese &lt;traduz@debianpt.org&gt;\n" Language: p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r.T.Vasudevan &lt;agnihot3@gmail.com&gt;, 2007-2008. msgid "" msgstr "" Project-Id-Version: iso_3166-3\n" Report-Msgid-Bugs-To: https://salsa.debian.org/iso-codes-team/iso-codes/" issues\n" POT-Creation-Date: 2018-01-17 22:10+0100\n" PO-Revision-Date: 2008-05-03 21:08+0530\n" Last-Translator: Dr.T.Vasudevan &lt;agnihot3@gmail.com&gt;\n" Language-Team: Tamil &lt;Ubuntu-l10n-tam@lists.ubuntu.com&gt;\n" Language: ta\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T.Vasudevan &lt;agnihot3@gmail.com&gt;, 2007-2008. msgid "" msgstr "" Project-Id-Version: iso_3166-1\n" Report-Msgid-Bugs-To: https://salsa.debian.org/iso-codes-team/iso-codes/" issues\n" POT-Creation-Date: 2018-01-17 22:10+0100\n" PO-Revision-Date: 2008-05-03 21:08+0530\n" Last-Translator: Dr.T.Vasudevan &lt;agnihot3@gmail.com&gt;\n" Language-Team: Tamil &lt;Ubuntu-l10n-tam@lists.ubuntu.com&gt;\n" Language: ta\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14. Mario Blättermann &lt;mario.blaettermann@gmail.com&gt;, 2014. msgid "" msgstr "" Project-Id-Version: iso_639-5\n" Report-Msgid-Bugs-To: https://salsa.debian.org/iso-codes-team/iso-codes/" issues\n" POT-Creation-Date: 2018-01-17 22:10+0100\n" PO-Revision-Date: 2018-01-02 07:35+0000\n" Last-Translator: Markus Enzenberger &lt;markus.enzenberger@gmail.com&gt;\n" Language-Team: German &lt;https://hosted.weblate.org/projects/iso-codes/" iso-639-5/de/&gt;\n" Language: de\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Dr. Tobias Quathamer &lt;toddy@debian.org&gt;, 2014. Alban Vidal &lt;alban.vidal@zordhak.fr&gt;, 2017. msgid "" msgstr "" Project-Id-Version: iso_639-5\n" Report-Msgid-Bugs-To: https://salsa.debian.org/iso-codes-team/iso-codes/" issues\n" POT-Creation-Date: 2018-01-17 22:10+0100\n" PO-Revision-Date: 2017-12-28 21:49+0000\n" Last-Translator: Alban Vidal &lt;alban.vidal@zordhak.fr&gt;\n" Language-Team: French &lt;https://hosted.weblate.org/projects/iso-codes/" iso-639-5/fr/&gt;\n" Language: fr\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Dr. Tobias Quathamer &lt;toddy@debian.org&gt;, 2007. Мирослав Николић &lt;miroslavnikolic@rocketmail.com&gt;, 2014. msgid "" msgstr "" Project-Id-Version: iso_15924\n" Report-Msgid-Bugs-To: https://salsa.debian.org/iso-codes-team/iso-codes/" issues\n" POT-Creation-Date: 2018-01-17 22:10+0100\n" PO-Revision-Date: 2014-04-07 05:16+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18-02-10 15:51+0000\n" Last-Translator: Luiz Fernando Ranghetti &lt;elchevive@opensuse.org&gt;\n" Language-Team: Portuguese (Brazil) &lt;https://hosted.weblate.org/projects/iso-" codes/iso-15924/pt_BR/&gt;\n" Language: pt_BR\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18-02-04 12:54+0000\n" Last-Translator: Changwoo Ryu &lt;cwryu@debian.org&gt;\n" Language-Team: Korean &lt;https://hosted.weblate.org/projects/iso-codes/" iso-15924/ko/&gt;\n" Language: ko\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18-01-31 20:39+0000\n" Last-Translator: Petter Reinholdtsen &lt;pere-weblate@hungry.com&gt;\n" Language-Team: Norwegian Bokmål &lt;https://hosted.weblate.org/projects/iso-" codes/iso-15924/nb/&gt;\n" Language: nb\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18-01-01 22:47+0000\n" Last-Translator: Adolfo Jayme-Barrientos &lt;fitojb@ubuntu.com&gt;\n" Language-Team: Spanish &lt;https://hosted.weblate.org/projects/iso-codes/" iso-15924/es/&gt;\n" Language: es\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18-01-01 15:06+0000\n" Last-Translator: Vangelis Skarmoutsos &lt;skarmoutsosv@gmail.com&gt;\n" Language-Team: Greek &lt;https://hosted.weblate.org/projects/iso-codes/" iso-15924/el/&gt;\n" Language: el\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18-01-01 15:05+0000\n" Last-Translator: Kristjan Räts &lt;kristjanrats@gmail.com&gt;\n" Language-Team: Estonian &lt;https://hosted.weblate.org/projects/iso-codes/" iso-15924/et/&gt;\n" Language: et\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07-09-09 16:07+0200\n" Last-Translator: Tobias Quathamer &lt;toddy@debian.org&gt;\n" Language-Team: Turkish\n" Language: \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07-09-09 16:07+0200\n" Last-Translator: Tobias Quathamer &lt;toddy@debian.org&gt;\n" Language-Team: Portuguese\n" Language: \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07-09-09 16:07+0200\n" Last-Translator: Tobias Quathamer &lt;toddy@debian.org&gt;\n" Language-Team: Persian\n" Language: \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07-09-09 16:07+0200\n" Last-Translator: Tobias Quathamer &lt;toddy@debian.org&gt;\n" Language-Team: Norwegian Nynorsk\n" Language: \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07-09-09 16:07+0200\n" Last-Translator: Tobias Quathamer &lt;toddy@debian.org&gt;\n" Language-Team: Malayalam\n" Language: \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07-09-09 16:07+0200\n" Last-Translator: Tobias Quathamer &lt;toddy@debian.org&gt;\n" Language-Team: Japanese\n" Language: \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07-09-09 16:07+0200\n" Last-Translator: Tobias Quathamer &lt;toddy@debian.org&gt;\n" Language-Team: Hebrew\n" Language: \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07-09-09 16:07+0200\n" Last-Translator: Tobias Quathamer &lt;toddy@debian.org&gt;\n" Language-Team: Chinese (Hong Kong)\n" Language: \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07-09-09 16:07+0200\n" Last-Translator: Tobias Quathamer &lt;toddy@debian.org&gt;\n" Language-Team: Arabic\n" Language: \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Wei-Lun Chao &lt;bluebat@member.fsf.org&gt;, 2008, 2013. msgid "" msgstr "" Project-Id-Version: iso_15924\n" Report-Msgid-Bugs-To: https://salsa.debian.org/iso-codes-team/iso-codes/" issues\n" POT-Creation-Date: 2018-01-17 22:10+0100\n" PO-Revision-Date: 2017-12-17 20:36+0000\n" Last-Translator: ezjerry liao &lt;ezjerry@gmail.com&gt;\n" Language-Team: Chinese (Traditional) &lt;https://hosted.weblate.org/projects/" iso-codes/iso-15924/zh_Hant/&gt;\n" Language: zh_TW\n" MIME-Version: 1.0\n" Content-Type: text/plain; charset=UTF-8\n" Content-Transfer-Encoding: 8bit\n" Plural-Forms: nplurals=1; plural=0;\n" X-Generator: Weblate 2.18\n"</w:t>
      </w:r>
    </w:p>
    <w:p>
      <w:pPr>
        <w:pStyle w:val="Normal"/>
        <w:spacing w:lineRule="exact" w:line="420"/>
        <w:rPr/>
      </w:pPr>
      <w:r>
        <w:rPr>
          <w:rFonts w:cs="Arial" w:ascii="Arial" w:hAnsi="Arial"/>
          <w:color w:val="000000"/>
          <w:sz w:val="20"/>
          <w:szCs w:val="20"/>
          <w:shd w:fill="FFFFFF" w:val="clear"/>
        </w:rPr>
        <w:t>Copyright © Dr. Tobias Quathamer &lt;toddy@debian.org&gt;, 2007. Tommi Vainikainen &lt;Tommi.Vainikainen@iki.fi&gt;, 2009-2011. msgid "" msgstr "" Project-Id-Version: iso_15924\n" Report-Msgid-Bugs-To: https://salsa.debian.org/iso-codes-team/iso-codes/" issues\n" POT-Creation-Date: 2018-01-17 22:10+0100\n" PO-Revision-Date: 2011-09-07 16:10+0300\n" Last-Translator: Tommi Vainikainen &lt;Tommi.Vainikainen@iki.fi&gt;\n" Language-Team: Finnish &lt;translation-team-fi@lists.sourceforge.net&gt;\n" Language: fi\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r. Tobias Quathamer &lt;toddy@debian.org&gt;, 2007. Theppitak Karoonboonyanan &lt;theppitak@gmail.com&gt;, 2008-2015. msgid "" msgstr "" Project-Id-Version: iso_15924\n" Report-Msgid-Bugs-To: https://salsa.debian.org/iso-codes-team/iso-codes/" issues\n" POT-Creation-Date: 2018-01-17 22:10+0100\n" PO-Revision-Date: 2015-12-01 14:24+0700\n" Last-Translator: Theppitak Karoonboonyanan &lt;theppitak@gmail.com&gt;\n" Language-Team: Thai &lt;thai-l10n@googlegroup.com&gt;\n" Language: th\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r. Tobias Quathamer &lt;toddy@debian.org&gt;, 2007. Primož Peterlin &lt;primozz.peterlin@gmail.com&gt;, 2007-2009. msgid "" msgstr "" Project-Id-Version: iso_15924\n" Report-Msgid-Bugs-To: https://salsa.debian.org/iso-codes-team/iso-codes/" issues\n" POT-Creation-Date: 2018-01-17 22:10+0100\n" PO-Revision-Date: 2009-05-10 00:01+0200\n" Last-Translator: Primož Peterlin &lt;primozz.peterlin@gmail.com&gt;\n" Language-Team: Slovenian &lt;translation-team-sl@lists.sourceforge.net&gt;\n" Language: sl\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Miroslav Nikolić &lt;miroslavnikolic@rocketmail.com&gt;, 2014. msgid "" msgstr "" Project-Id-Version: iso_15924\n" Report-Msgid-Bugs-To: https://salsa.debian.org/iso-codes-team/iso-codes/" issues\n" POT-Creation-Date: 2018-01-17 22:10+0100\n" PO-Revision-Date: 2014-04-07 05:16+0200\n" Last-Translator: Miroslav Nikolić &lt;miroslavnikolic@rocketmail.com&gt;\n" Language-Team: Serbian &lt;(nothing)&gt;\n" Language: sr@latin\n" MIME-Version: 1.0\n" Content-Type: text/plain; charset=UTF-8\n" Content-Transfer-Encoding: 8bit\n" Plural-Forms: nplurals=3; plural=(n%10==1 &amp;&amp; n%100!=11 ? 0 : n%10&gt;=2 &amp;&amp; n" 10&lt;=4 &amp;&amp; (n%100&lt;10 || n%100&gt;=20) ? 1 : 2);\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Milo Casagrande &lt;milo@milo.name&gt;, 2008-2013. msgid "" msgstr "" Project-Id-Version: iso_15924\n" Report-Msgid-Bugs-To: https://salsa.debian.org/iso-codes-team/iso-codes/" issues\n" POT-Creation-Date: 2018-01-17 22:10+0100\n" PO-Revision-Date: 2013-12-08 14:14+0100\n" Last-Translator: Milo Casagrande &lt;milo@milo.name&gt;\n" Language-Team: Italian &lt;tp@lists.linux.it&gt;\n" Language: it\n" MIME-Version: 1.0\n" Content-Type: text/plain; charset=UTF-8\n" Content-Transfer-Encoding: 8-bit\n" Plural-Forms: nplurals=2; plural=(n!=1);\n" X-Generator: Gtranslator 2.91.6\n"</w:t>
      </w:r>
    </w:p>
    <w:p>
      <w:pPr>
        <w:pStyle w:val="Normal"/>
        <w:spacing w:lineRule="exact" w:line="420"/>
        <w:rPr/>
      </w:pPr>
      <w:r>
        <w:rPr>
          <w:rFonts w:cs="Arial" w:ascii="Arial" w:hAnsi="Arial"/>
          <w:color w:val="000000"/>
          <w:sz w:val="20"/>
          <w:szCs w:val="20"/>
          <w:shd w:fill="FFFFFF" w:val="clear"/>
        </w:rPr>
        <w:t>Copyright © Dr. Tobias Quathamer &lt;toddy@debian.org&gt;, 2007. Lucian Adrian Grijincu &lt;lucian.grijincu@gmail.com&gt;, 2010. msgid "" msgstr "" Project-Id-Version: iso_15924\n" Report-Msgid-Bugs-To: https://salsa.debian.org/iso-codes-team/iso-codes/" issues\n" POT-Creation-Date: 2018-01-17 22:10+0100\n" PO-Revision-Date: 2010-08-15 17:02+0300\n" Last-Translator: Lucian Adrian Grijincu &lt;lucian.grijincu@gmail.com&gt;\n" Language-Team: Romanian &lt;translation-team-ro@lists.sourceforge.net&gt;\n" Language: ro\n" MIME-Version: 1.0\n" Content-Type: text/plain; charset=UTF-8\n" Content-Transfer-Encoding: 8bit\n" Plural-Forms: nplurals=3; plural=(n==1 ? 0 : (n==0 || (n%100 &gt; 0 &amp;&amp; n%100 &lt; " 20)) ? 1 : 2);;\n" X-Generator: Virtaal 0.6.1\n" X-Launchpad-Export-Date: 2010-08-15 13:40+0000\n"</w:t>
      </w:r>
    </w:p>
    <w:p>
      <w:pPr>
        <w:pStyle w:val="Normal"/>
        <w:spacing w:lineRule="exact" w:line="420"/>
        <w:rPr/>
      </w:pPr>
      <w:r>
        <w:rPr>
          <w:rFonts w:cs="Arial" w:ascii="Arial" w:hAnsi="Arial"/>
          <w:color w:val="000000"/>
          <w:sz w:val="20"/>
          <w:szCs w:val="20"/>
          <w:shd w:fill="FFFFFF" w:val="clear"/>
        </w:rPr>
        <w:t>Copyright © Dr. Tobias Quathamer &lt;toddy@debian.org&gt;, 2007. LI Daobing &lt;lidaobing@gmail.com&gt;, 2007-2009. msgid "" msgstr "" Project-Id-Version: iso_15924\n" Report-Msgid-Bugs-To: https://salsa.debian.org/iso-codes-team/iso-codes/" issues\n" POT-Creation-Date: 2018-01-17 22:10+0100\n" PO-Revision-Date: 2009-12-05 19:22+0800\n" Last-Translator: LI Daobing &lt;lidaobing@gmail.com&gt;\n" Language-Team: Chinese (simplified) &lt;translation-team-zh-cn@lists." sourceforge.net&gt;\n" Language: zh_CN\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r. Tobias Quathamer &lt;toddy@debian.org&gt;, 2007. Josef Andersson &lt;josef.andersson@fripost.org&gt;, 2015. Anders Jonsson &lt;anders.jonsson@norsjovallen.se&gt;, 2015, 2017. msgid "" msgstr "" Project-Id-Version: iso_15924\n" Report-Msgid-Bugs-To: https://salsa.debian.org/iso-codes-team/iso-codes/" issues\n" POT-Creation-Date: 2018-01-17 22:10+0100\n" PO-Revision-Date: 2017-03-13 11:36+0100\n" Last-Translator: Anders Jonsson &lt;anders.jonsson@norsjovallen.se&gt;\n" Language-Team: Swedish &lt;tp-sv@listor.tp-sv.se&gt;\n" Language: sv\n" MIME-Version: 1.0\n" Content-Type: text/plain; charset=UTF-8\n" Content-Transfer-Encoding: 8bit\n" X-Bugs: Report translation errors to the Language-Team address.\n" X-Generator: Poedit 1.8.11\n"</w:t>
      </w:r>
    </w:p>
    <w:p>
      <w:pPr>
        <w:pStyle w:val="Normal"/>
        <w:spacing w:lineRule="exact" w:line="420"/>
        <w:rPr/>
      </w:pPr>
      <w:r>
        <w:rPr>
          <w:rFonts w:cs="Arial" w:ascii="Arial" w:hAnsi="Arial"/>
          <w:color w:val="000000"/>
          <w:sz w:val="20"/>
          <w:szCs w:val="20"/>
          <w:shd w:fill="FFFFFF" w:val="clear"/>
        </w:rPr>
        <w:t>Copyright © Dr. Tobias Quathamer &lt;toddy@debian.org&gt;, 2007. Jakub Bogusz &lt;qboosh@pld-linux.org&gt;, 2009-2017. msgid "" msgstr "" Project-Id-Version: iso_15924\n" Report-Msgid-Bugs-To: https://salsa.debian.org/iso-codes-team/iso-codes/" issues\n" POT-Creation-Date: 2018-01-17 22:10+0100\n" PO-Revision-Date: 2017-03-12 21:24+0100\n" Last-Translator: Jakub Bogusz &lt;qboosh@pld-linux.org&gt;\n" Language-Team: Polish &lt;translation-team-pl@lists.sourceforge.net&gt;\n" Language: pl\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 Dr. Tobias Quathamer &lt;toddy@debian.org&gt;, 2007. Gintautas Miliauskas &lt;gintas@akl.lt&gt;, 2008. msgid "" msgstr "" Project-Id-Version: iso_15924\n" Report-Msgid-Bugs-To: https://salsa.debian.org/iso-codes-team/iso-codes/" issues\n" POT-Creation-Date: 2018-01-17 22:10+0100\n" PO-Revision-Date: 2008-05-17 21:01+0300\n" Last-Translator: Gintautas Miliauskas &lt;gintas@akl.lt&gt;\n" Language-Team: Lithuanian &lt;komp_lt@konferencijos.lt&gt;\n" Language: lt\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Freek de Kruijf &lt;f.de.kruijf@gmail.com&gt;, 2007-2012, 2014, 2017. msgid "" msgstr "" Project-Id-Version: iso_15924\n" Report-Msgid-Bugs-To: https://salsa.debian.org/iso-codes-team/iso-codes/" issues\n" POT-Creation-Date: 2018-01-17 22:10+0100\n" PO-Revision-Date: 2017-12-28 21:49+0000\n" Last-Translator: Freek de Kruijf &lt;f.de.kruijf@gmail.com&gt;\n" Language-Team: Dutch &lt;https://hosted.weblate.org/projects/iso-codes/" iso-15924/nl/&gt;\n" Language: nl\n" MIME-Version: 1.0\n" Content-Type: text/plain; charset=UTF-8\n" Content-Transfer-Encoding: 8bit\n" Plural-Forms: nplurals=2; plural=n != 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Dr. Tobias Quathamer &lt;toddy@debian.org&gt;, 2007. Denis Arnaud &lt;denisarnuad@yahoo.fr&gt;, 2008-2009. Jamy &lt;jamybzh@free.fr&gt;, 2009. msgid "" msgstr "" Project-Id-Version: iso_15924\n" Report-Msgid-Bugs-To: https://salsa.debian.org/iso-codes-team/iso-codes/" issues\n" POT-Creation-Date: 2018-01-17 22:10+0100\n" PO-Revision-Date: 2009-04-18 19:58+0000\n" Last-Translator: Denis &lt;Unknown&gt;\n" Language-Team: Breton &lt;brenux@free.fr&gt;\n" Language: br\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r. Tobias Quathamer &lt;toddy@debian.org&gt;, 2007. Damyan Ivanov &lt;dmn@debian.org&gt;, 2010. msgid "" msgstr "" Project-Id-Version: iso_15924\n" Report-Msgid-Bugs-To: https://salsa.debian.org/iso-codes-team/iso-codes/" issues\n" POT-Creation-Date: 2018-01-17 22:10+0100\n" PO-Revision-Date: 2010-05-24 19:36+0300\n" Last-Translator: Damyan Ivanov &lt;dmn@debian.org&gt;\n" Language-Team: Bulgarian &lt;dict@fsa-bg.org&gt;\n" Language: bg\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Christian Perrier &lt;bubulle@debian.org&gt;, 2007, 2009-2013, 2016. msgid "" msgstr "" Project-Id-Version: fr\n" Report-Msgid-Bugs-To: https://salsa.debian.org/iso-codes-team/iso-codes/" issues\n" POT-Creation-Date: 2018-01-17 22:10+0100\n" PO-Revision-Date: 2016-07-29 08:02+0100\n" Last-Translator: Christian Perrier &lt;bubulle@debian.org&gt;\n" Language-Team: French &lt;debian-l10n-french@lists.debian.org&gt;\n" Language: fr\n" MIME-Version: 1.0\n" Content-Type: text/plain; charset=UTF-8\n" Content-Transfer-Encoding: 8bit\n" X-Generator: Lokalize 2.0\n" Plural-Forms: nplurals=2; plural=(n &gt; 1);\n"</w:t>
      </w:r>
    </w:p>
    <w:p>
      <w:pPr>
        <w:pStyle w:val="Normal"/>
        <w:spacing w:lineRule="exact" w:line="420"/>
        <w:rPr/>
      </w:pPr>
      <w:r>
        <w:rPr>
          <w:rFonts w:cs="Arial" w:ascii="Arial" w:hAnsi="Arial"/>
          <w:color w:val="000000"/>
          <w:sz w:val="20"/>
          <w:szCs w:val="20"/>
          <w:shd w:fill="FFFFFF" w:val="clear"/>
        </w:rPr>
        <w:t>Copyright © Dr. Tobias Quathamer &lt;toddy@debian.org&gt;, 2007. Balázs Úr &lt;urbalazs@gmail.com&gt;, 2014. msgid "" msgstr "" Project-Id-Version: iso_15924\n" Report-Msgid-Bugs-To: https://salsa.debian.org/iso-codes-team/iso-codes/" issues\n" POT-Creation-Date: 2018-01-17 22:10+0100\n" PO-Revision-Date: 2018-01-14 14:41+0000\n" Last-Translator: Balázs Úr &lt;urbalazs@gmail.com&gt;\n" Language-Team: Hungarian &lt;https://hosted.weblate.org/projects/iso-codes/" iso-15924/hu/&gt;\n" Language: hu\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Dillion Chen &lt;dillon.chen@turbolinux.com.cn&gt;, 2001. Donald Park &lt;xlpark@kankou.cs.uec.ac.jp&gt;, 2001. Alastair McKinstry &lt;mckinstry@debian.org&gt;, 2002. LI Daobing &lt;lidaobing@gmail.com&gt;, 2007-2008, 2010. msgid "" msgstr "" Project-Id-Version: iso_4217\n" Report-Msgid-Bugs-To: https://salsa.debian.org/iso-codes-team/iso-codes/" issues\n" POT-Creation-Date: 2018-01-17 22:10+0100\n" PO-Revision-Date: 2010-10-02 14:23+0800\n" Last-Translator: LI Daobing &lt;lidaobing@gmail.com&gt;\n" Language-Team: Chinese (simplified) &lt;i18n-zh@googlegroups.com&gt;\n" Language: zh_CN\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enis Arnaud &lt;denisarnuad@yahoo.fr&gt;, 2009. msgid "" msgstr "" Project-Id-Version: iso_4217\n" Report-Msgid-Bugs-To: https://salsa.debian.org/iso-codes-team/iso-codes/" issues\n" POT-Creation-Date: 2018-01-17 22:10+0100\n" PO-Revision-Date: 2009-04-19 09:45+0000\n" Last-Translator: Denis &lt;Unknown&gt;\n" Language-Team: \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anko Ilik &lt;danko@mindless.com&gt; Alastair McKinstry &lt;mckinstry@debian.org&gt;, 2002. msgid "" msgstr "" Project-Id-Version: iso_639-3\n" Report-Msgid-Bugs-To: https://salsa.debian.org/iso-codes-team/iso-codes/" issues\n" POT-Creation-Date: 2018-01-17 22:10+0100\n" PO-Revision-Date: 2002-01-05 19:35+0000\n" Last-Translator: Alastair McKinstry &lt;mckinstry@debian.org&gt;\n" Language-Team: Macedonian\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anko Ilik &lt;danko@mindless.com&gt; Alastair McKinstry &lt;mckinstry@debian.org&gt;, 2002. msgid "" msgstr "" Project-Id-Version: iso_639-2\n" Report-Msgid-Bugs-To: https://salsa.debian.org/iso-codes-team/iso-codes/" issues\n" POT-Creation-Date: 2018-01-17 22:10+0100\n" PO-Revision-Date: 2002-01-05 19:35+0000\n" Last-Translator: Alastair McKinstry &lt;mckinstry@debian.org&gt;\n" Language-Team: Macedonian\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anishka Navin &lt;danishka@gmail.com&gt;, 2011. msgid "" msgstr "" Project-Id-Version: iso_3166-3\n" Report-Msgid-Bugs-To: https://salsa.debian.org/iso-codes-team/iso-codes/" issues\n" POT-Creation-Date: 2018-01-17 22:10+0100\n" PO-Revision-Date: 2011-09-05 09:00+0530\n" Last-Translator: Danishka Navin &lt;danishka@gmail.com&gt;\n" Language-Team: Sinhala &lt;info@hanthana.org&gt;\n" Language: si\n" MIME-Version: 1.0\n" Content-Type: text/plain; charset=UTF-8\n" Content-Transfer-Encoding: 8bit\n" X-Generator: Lokalize 1.2\n" Plural-Forms: nplurals=2; plural=(n != 1);\n"</w:t>
      </w:r>
    </w:p>
    <w:p>
      <w:pPr>
        <w:pStyle w:val="Normal"/>
        <w:spacing w:lineRule="exact" w:line="420"/>
        <w:rPr/>
      </w:pPr>
      <w:r>
        <w:rPr>
          <w:rFonts w:cs="Arial" w:ascii="Arial" w:hAnsi="Arial"/>
          <w:color w:val="000000"/>
          <w:sz w:val="20"/>
          <w:szCs w:val="20"/>
          <w:shd w:fill="FFFFFF" w:val="clear"/>
        </w:rPr>
        <w:t>Copyright © Danishka Navin &lt;danishka@gmail.com&gt;, 2011. msgid "" msgstr "" Project-Id-Version: iso_3166-1\n" Report-Msgid-Bugs-To: https://salsa.debian.org/iso-codes-team/iso-codes/" issues\n" POT-Creation-Date: 2018-01-17 22:10+0100\n" PO-Revision-Date: 2011-09-05 09:00+0530\n" Last-Translator: Danishka Navin &lt;danishka@gmail.com&gt;\n" Language-Team: Sinhala &lt;info@hanthana.org&gt;\n" Language: si\n" MIME-Version: 1.0\n" Content-Type: text/plain; charset=UTF-8\n" Content-Transfer-Encoding: 8bit\n" X-Generator: Lokalize 1.2\n" Plural-Forms: nplurals=2; plural=(n != 1);\n"</w:t>
      </w:r>
    </w:p>
    <w:p>
      <w:pPr>
        <w:pStyle w:val="Normal"/>
        <w:spacing w:lineRule="exact" w:line="420"/>
        <w:rPr/>
      </w:pPr>
      <w:r>
        <w:rPr>
          <w:rFonts w:cs="Arial" w:ascii="Arial" w:hAnsi="Arial"/>
          <w:color w:val="000000"/>
          <w:sz w:val="20"/>
          <w:szCs w:val="20"/>
          <w:shd w:fill="FFFFFF" w:val="clear"/>
        </w:rPr>
        <w:t>Copyright © Danilo Segan &lt;dsegan@gmx.net&gt;, 2003-2005. Мирослав Николић &lt;miroslavnikolic@rocketmail.com&gt;, 2014. msgid "" msgstr "" Project-Id-Version: iso_639-2\n" Report-Msgid-Bugs-To: https://salsa.debian.org/iso-codes-team/iso-codes/" issues\n" POT-Creation-Date: 2018-01-17 22:10+0100\n" PO-Revision-Date: 2014-04-07 22:14+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Danilo Segan &lt;dsegan@gmx.net&gt;, 2003-2005. msgid "" msgstr "" Project-Id-Version: iso_639-3\n" Report-Msgid-Bugs-To: https://salsa.debian.org/iso-codes-team/iso-codes/" issues\n" POT-Creation-Date: 2018-01-17 22:10+0100\n" PO-Revision-Date: 2005-08-30 15:49+0200\n" Last-Translator: Danilo Segan &lt;dsegan@gmx.net&gt;\n" Language-Team: Serbian &lt;gnu@prevod.org&gt;\n" Language: sr\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anilo Segan &lt;dsegan@gmx.net&gt;, 2003-2005. msgid "" msgstr "" Project-Id-Version: iso_639-3\n" Report-Msgid-Bugs-To: https://salsa.debian.org/iso-codes-team/iso-codes/" issues\n" POT-Creation-Date: 2018-01-17 22:10+0100\n" PO-Revision-Date: 2005-08-30 15:49+0200\n" Last-Translator: Danilo Segan &lt;dsegan@gmx.net&gt;\n" Language-Team: Serbian &lt;gnu@prevod.org&gt;\n" Language: sr@latin\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anilo Segan &lt;dsegan@gmx.net&gt;, 2003-2005. Miroslav Nikolić &lt;miroslavnikolic@rocketmail.com&gt;, 2014. msgid "" msgstr "" Project-Id-Version: iso_639-2\n" Report-Msgid-Bugs-To: https://salsa.debian.org/iso-codes-team/iso-codes/" issues\n" POT-Creation-Date: 2018-01-17 22:10+0100\n" PO-Revision-Date: 2014-04-07 22:14+0200\n" Last-Translator: Miroslav Nikolić &lt;miroslavnikolic@rocketmail.com&gt;\n" Language-Team: Serbian &lt;(nothing)&gt;\n" Language: sr@latin\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Daniel Yacob &lt;yacob@geez.org&gt; Alastair McKinstry &lt;mckinstry@debian.org&gt;, 2004. msgid "" msgstr "" Project-Id-Version: iso_3166-3\n" Report-Msgid-Bugs-To: https://salsa.debian.org/iso-codes-team/iso-codes/" issues\n" POT-Creation-Date: 2018-01-17 22:10+0100\n" PO-Revision-Date: 2004-04-07 08:00+0100\n" Last-Translator: Alastair McKinstry &lt;mckinstry@debian.org&gt;\n" Language-Team: Amharic\n" Language: am\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aniel Yacob &lt;yacob@geez.org&gt; Alastair McKinstry &lt;mckinstry@debian.org&gt;, 2004. msgid "" msgstr "" Project-Id-Version: iso_3166-1\n" Report-Msgid-Bugs-To: https://salsa.debian.org/iso-codes-team/iso-codes/" issues\n" POT-Creation-Date: 2018-01-17 22:10+0100\n" PO-Revision-Date: 2017-12-28 21:49+0000\n" Last-Translator: Chris Leonard &lt;cjlhomeaddress@gmail.com&gt;\n" Language-Team: Amharic &lt;https://hosted.weblate.org/projects/iso-codes/" iso-3166-1/am/&gt;\n" Language: am\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Daniel Yacob &lt;yacob@geez.org&gt; Alastair McKinstry &lt;mckinstry@debian.org&gt;, 2004. Mohamed Diriye Abdullahi &lt;diriyeam@magellan.umontreal.ca&gt;, 2004. msgid "" msgstr "" Project-Id-Version: iso_3166-3\n" Report-Msgid-Bugs-To: https://salsa.debian.org/iso-codes-team/iso-codes/" issues\n" POT-Creation-Date: 2018-01-17 22:10+0100\n" PO-Revision-Date: 2004-04-06 07:10+0100\n" Last-Translator: Mohamed Diriye Abdullahi &lt;diriyeam@magellan.umontreal.ca&gt;\n" Language-Team: Somali\n" Language: so\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aniel Yacob &lt;yacob@geez.org&gt; Alastair McKinstry &lt;mckinstry@debian.org&gt;, 2004. Mohamed Diriye Abdullahi &lt;diriyeam@magellan.umontreal.ca&gt;, 2004. msgid "" msgstr "" Project-Id-Version: iso_3166-1\n" Report-Msgid-Bugs-To: https://salsa.debian.org/iso-codes-team/iso-codes/" issues\n" POT-Creation-Date: 2018-01-17 22:10+0100\n" PO-Revision-Date: 2018-01-01 15:06+0000\n" Last-Translator: Chris Leonard &lt;cjlhomeaddress@gmail.com&gt;\n" Language-Team: Somali &lt;https://hosted.weblate.org/projects/iso-codes/" iso-3166-1/so/&gt;\n" Language: so\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Daniel Schury &lt;Daniel.Schury@physik.uni-giessen.de&gt;, 2011. Hendrik Knackstedt &lt;hendrik.knackstedt@t-online.de&gt;, 2012. Mario Blättermann &lt;mario.blaettermann@gmail.com&gt;, 2014. Dr. Tobias Quathamer &lt;toddy@debian.org&gt;, 2007, 2012, 2016. msgid "" msgstr "" Project-Id-Version: iso_15924\n" Report-Msgid-Bugs-To: https://salsa.debian.org/iso-codes-team/iso-codes/" issues\n" POT-Creation-Date: 2018-01-17 22:10+0100\n" PO-Revision-Date: 2016-04-15 11:13+0100\n" Last-Translator: Dr. Tobias Quathamer &lt;toddy@debian.org&gt;\n" Language-Team: German &lt;debian-l10n-german@lists.debian.org&gt;\n" Language: de\n" MIME-Version: 1.0\n" Content-Type: text/plain; charset=UTF-8\n" Content-Transfer-Encoding: 8bit\n" X-Generator: Lokalize 2.0\n"</w:t>
      </w:r>
    </w:p>
    <w:p>
      <w:pPr>
        <w:pStyle w:val="Normal"/>
        <w:spacing w:lineRule="exact" w:line="420"/>
        <w:rPr/>
      </w:pPr>
      <w:r>
        <w:rPr>
          <w:rFonts w:cs="Arial" w:ascii="Arial" w:hAnsi="Arial"/>
          <w:color w:val="000000"/>
          <w:sz w:val="20"/>
          <w:szCs w:val="20"/>
          <w:shd w:fill="FFFFFF" w:val="clear"/>
        </w:rPr>
        <w:t>Copyright © Computeroversættelse Dr. Tobias Quathamer &lt;toddy@debian.org&gt;, 2007. Joe Hansen &lt;joedalton2@yahoo.dk&gt;, 2009-2012, 2014, 2017. msgid "" msgstr "" Project-Id-Version: iso_15924\n" Report-Msgid-Bugs-To: https://salsa.debian.org/iso-codes-team/iso-codes/" issues\n" POT-Creation-Date: 2018-01-17 22:10+0100\n" PO-Revision-Date: 2017-07-09 18:07+0200\n" Last-Translator: Joe Hansen &lt;joedalton2@yahoo.dk&gt;\n" Language-Team: Danish &lt;dansk@dansk-gruppen.dk&gt;\n" Language: da\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 Clytie Siddall &lt;clytie@riverland.net.au&gt;, 2007-2009. msgid "" msgstr "" Project-Id-Version: iso_15924\n" Report-Msgid-Bugs-To: https://salsa.debian.org/iso-codes-team/iso-codes/" issues\n" POT-Creation-Date: 2018-01-17 22:10+0100\n" PO-Revision-Date: 2009-05-12 23:46+0930\n" Last-Translator: Clytie Siddall &lt;clytie@riverland.net.au&gt;\n" Language-Team: Vietnamese &lt;vi-VN@googlegroups.com&gt;\n" Language: vi\n" MIME-Version: 1.0\n" Content-Type: text/plain; charset=UTF-8\n" Content-Transfer-Encoding: 8bit\n" Plural-Forms: nplurals=1; plural=0;\n" X-Generator: LocFactoryEditor 1.8\n"</w:t>
      </w:r>
    </w:p>
    <w:p>
      <w:pPr>
        <w:pStyle w:val="Normal"/>
        <w:spacing w:lineRule="exact" w:line="420"/>
        <w:rPr/>
      </w:pPr>
      <w:r>
        <w:rPr>
          <w:rFonts w:cs="Arial" w:ascii="Arial" w:hAnsi="Arial"/>
          <w:color w:val="000000"/>
          <w:sz w:val="20"/>
          <w:szCs w:val="20"/>
          <w:shd w:fill="FFFFFF" w:val="clear"/>
        </w:rPr>
        <w:t>Copyright © Clytie Siddall &lt;clytie@riverland.net.au&gt;, 2005-2009. msgid "" msgstr "" Project-Id-Version: iso_4217\n" Report-Msgid-Bugs-To: https://salsa.debian.org/iso-codes-team/iso-codes/" issues\n" POT-Creation-Date: 2018-01-17 22:10+0100\n" PO-Revision-Date: 2013-08-18 00:06+0100\n" Last-Translator: Hai-Nam Nguyen &lt;hainam@jcisio.com&gt;\n" Language-Team: The MOST project &lt;du-an-most@lists.hanoilug.org&gt;\n" Language: vi\n" MIME-Version: 1.0\n" Content-Type: text/plain; charset=UTF-8\n" Content-Transfer-Encoding: 8bit\n" Plural-Forms: nplurals=1; plural=0;\n" X-Generator: Poedit 1.5.4\n"</w:t>
      </w:r>
    </w:p>
    <w:p>
      <w:pPr>
        <w:pStyle w:val="Normal"/>
        <w:spacing w:lineRule="exact" w:line="420"/>
        <w:rPr/>
      </w:pPr>
      <w:r>
        <w:rPr>
          <w:rFonts w:cs="Arial" w:ascii="Arial" w:hAnsi="Arial"/>
          <w:color w:val="000000"/>
          <w:sz w:val="20"/>
          <w:szCs w:val="20"/>
          <w:shd w:fill="FFFFFF" w:val="clear"/>
        </w:rPr>
        <w:t>Copyright © Claus Hindsgaul &lt;claus_h@image.dk&gt;, 2004. Joe Hansen &lt;joedalton2@yahoo.dk&gt;, 2008-2009, 2011, 2015. msgid "" msgstr "" Project-Id-Version: iso_4217\n" Report-Msgid-Bugs-To: https://salsa.debian.org/iso-codes-team/iso-codes/" issues\n" POT-Creation-Date: 2018-01-17 22:10+0100\n" PO-Revision-Date: 2015-08-16 13:58+0200\n" Last-Translator: Joe Hansen &lt;joedalton2@yahoo.dk&gt;\n" Language-Team: Danish &lt;dansk@dansk-gruppen.dk&gt;\n" Language: da\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 Claudiu Costin &lt;claudiuc@geocities.com&gt; Alastair McKinstry &lt;mckinstry@debian.org&gt;, 2002. Lucian Adrian Grijincu &lt;lucian.grijincu@gmail.com&gt;, 2010. msgid "" msgstr "" Project-Id-Version: iso_3166-2\n" Report-Msgid-Bugs-To: https://salsa.debian.org/iso-codes-team/iso-codes/" issues\n" POT-Creation-Date: 2018-01-17 22:10+0100\n" PO-Revision-Date: 2018-01-01 15:06+0000\n" Last-Translator: Chris Leonard &lt;cjlhomeaddress@gmail.com&gt;\n" Language-Team: Romanian &lt;https://hosted.weblate.org/projects/iso-codes/" iso-3166-2/ro/&gt;\n" Language: ro\n" MIME-Version: 1.0\n" Content-Type: text/plain; charset=UTF-8\n" Content-Transfer-Encoding: 8bit\n" Plural-Forms: nplurals=3; plural=n==1 ? 0 : (n==0 || (n%100 &gt; 0 &amp;&amp; n%100 &lt; " 20)) ? 1 : 2;\n" X-Generator: Weblate 2.19-dev\n" X-Launchpad-Export-Date: 2010-08-16 11:02+0000\n"</w:t>
      </w:r>
    </w:p>
    <w:p>
      <w:pPr>
        <w:pStyle w:val="Normal"/>
        <w:spacing w:lineRule="exact" w:line="420"/>
        <w:rPr/>
      </w:pPr>
      <w:r>
        <w:rPr>
          <w:rFonts w:cs="Arial" w:ascii="Arial" w:hAnsi="Arial"/>
          <w:color w:val="000000"/>
          <w:sz w:val="20"/>
          <w:szCs w:val="20"/>
          <w:shd w:fill="FFFFFF" w:val="clear"/>
        </w:rPr>
        <w:t>Copyright © Christian Rose &lt;menthos@menthos.com&gt;, 2004. Josef Andersson &lt;josef.andersson@fripost.org&gt;, 2017. msgid "" msgstr "" Project-Id-Version: iso_639-3\n" Report-Msgid-Bugs-To: https://salsa.debian.org/iso-codes-team/iso-codes/" issues\n" POT-Creation-Date: 2018-01-17 22:10+0100\n" PO-Revision-Date: 2017-01-24 01:17+0100\n" Last-Translator: Josef Andersson &lt;josef.andersson@fripost.org&gt;\n" Language-Team: Swedish &lt;tp-sv@listor.tp-sv.se&gt;\n" Language: sv\n" MIME-Version: 1.0\n" Content-Type: text/plain; charset=UTF-8\n" Content-Transfer-Encoding: 8bit\n" X-Bugs: Report translation errors to the Language-Team address.\n" X-Generator: Poedit 1.8.9\n"</w:t>
      </w:r>
    </w:p>
    <w:p>
      <w:pPr>
        <w:pStyle w:val="Normal"/>
        <w:spacing w:lineRule="exact" w:line="420"/>
        <w:rPr/>
      </w:pPr>
      <w:r>
        <w:rPr>
          <w:rFonts w:cs="Arial" w:ascii="Arial" w:hAnsi="Arial"/>
          <w:color w:val="000000"/>
          <w:sz w:val="20"/>
          <w:szCs w:val="20"/>
          <w:shd w:fill="FFFFFF" w:val="clear"/>
        </w:rPr>
        <w:t>Copyright © Christian Rose &lt;menthos@menthos.com&gt;, 2004. Anders Jonsson &lt;anders.jonsson@norsjovallen.se&gt;, 2016-2017. msgid "" msgstr "" Project-Id-Version: iso_639-2\n" Report-Msgid-Bugs-To: https://salsa.debian.org/iso-codes-team/iso-codes/" issues\n" POT-Creation-Date: 2018-01-17 22:10+0100\n" PO-Revision-Date: 2017-12-07 21:45+0100\n" Last-Translator: Anders Jonsson &lt;anders.jonsson@norsjovallen.se&gt;\n" Language-Team: Swedish &lt;tp-sv@listor.tp-sv.se&gt;\n" Language: sv\n" MIME-Version: 1.0\n" Content-Type: text/plain; charset=UTF-8\n" Content-Transfer-Encoding: 8bit\n" X-Bugs: Report translation errors to the Language-Team address.\n" X-Generator: Poedit 2.0.4\n"</w:t>
      </w:r>
    </w:p>
    <w:p>
      <w:pPr>
        <w:pStyle w:val="Normal"/>
        <w:spacing w:lineRule="exact" w:line="420"/>
        <w:rPr/>
      </w:pPr>
      <w:r>
        <w:rPr>
          <w:rFonts w:cs="Arial" w:ascii="Arial" w:hAnsi="Arial"/>
          <w:color w:val="000000"/>
          <w:sz w:val="20"/>
          <w:szCs w:val="20"/>
          <w:shd w:fill="FFFFFF" w:val="clear"/>
        </w:rPr>
        <w:t>Copyright © Caslav Ilic &lt;caslav.ilic@gmx.net&gt;, 2009. Milos Komarcevic &lt;kmilos@gmail.com&gt;, 2009. Aleksandar Jelenak &lt;aleksandar.jelenak@gmail.com&gt;, 2012. Мирослав Николић &lt;miroslavnikolic@rocketmail.com&gt;, 2014-2015. msgid "" msgstr "" Project-Id-Version: iso_3166-3\n" Report-Msgid-Bugs-To: https://salsa.debian.org/iso-codes-team/iso-codes/" issues\n" POT-Creation-Date: 2018-01-17 22:10+0100\n" PO-Revision-Date: 2015-12-26 21:20+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Caslav Ilic &lt;caslav.ilic@gmx.net&gt;, 2009. Milos Komarcevic &lt;kmilos@gmail.com&gt;, 2009. Aleksandar Jelenak &lt;aleksandar.jelenak@gmail.com&gt;, 2012. Мирослав Николић &lt;miroslavnikolic@rocketmail.com&gt;, 2014-2015. msgid "" msgstr "" Project-Id-Version: iso_3166-1\n" Report-Msgid-Bugs-To: https://salsa.debian.org/iso-codes-team/iso-codes/" issues\n" POT-Creation-Date: 2018-01-17 22:10+0100\n" PO-Revision-Date: 2015-12-26 21:20+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Caslav Ilic &lt;caslav.ilic@gmx.net&gt;, 2009. Milos Komarcevic &lt;kmilos@gmail.com&gt;, 2009. Aleksandar Jelenak &lt;aleksandar.jelenak@gmail.com&gt;, 2012. Miroslav Nikolić &lt;miroslavnikolic@rocketmail.com&gt;, 2014-2015. msgid "" msgstr "" Project-Id-Version: iso_3166-3\n" Report-Msgid-Bugs-To: https://salsa.debian.org/iso-codes-team/iso-codes/" issues\n" POT-Creation-Date: 2018-01-17 22:10+0100\n" PO-Revision-Date: 2015-12-26 21:20+0200\n" Last-Translator: Miroslav Nikolić &lt;miroslavnikolic@rocketmail.com&gt;\n" Language-Team: Serbian &lt;(nothing)&gt;\n" Language: sr@latin\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Caslav Ilic &lt;caslav.ilic@gmx.net&gt;, 2009. Milos Komarcevic &lt;kmilos@gmail.com&gt;, 2009. Aleksandar Jelenak &lt;aleksandar.jelenak@gmail.com&gt;, 2012. Miroslav Nikolić &lt;miroslavnikolic@rocketmail.com&gt;, 2014-2015. msgid "" msgstr "" Project-Id-Version: iso_3166-1\n" Report-Msgid-Bugs-To: https://salsa.debian.org/iso-codes-team/iso-codes/" issues\n" POT-Creation-Date: 2018-01-17 22:10+0100\n" PO-Revision-Date: 2015-12-26 21:20+0200\n" Last-Translator: Miroslav Nikolić &lt;miroslavnikolic@rocketmail.com&gt;\n" Language-Team: Serbian &lt;(nothing)&gt;\n" Language: sr@latin\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Bobo Rajec &lt;bobo@bobo.bspc.sk&gt;, 1999. Alastair McKinstry &lt;mckinstry@debian.org&gt;, 2002. Stanislav Visnovsky &lt;visnovsky@kde.org&gt;, 2000-2001, 2004. Ivan Masár &lt;helix84@centrum.sk&gt;, 2007. msgid "" msgstr "" Project-Id-Version: iso_4217\n" Report-Msgid-Bugs-To: https://salsa.debian.org/iso-codes-team/iso-codes/" issues\n" POT-Creation-Date: 2018-01-17 22:10+0100\n" PO-Revision-Date: 2007-08-07 03:33+0100\n" Last-Translator: Ivan Masár &lt;helix84@centrum.sk&gt;\n" Language-Team: Slovak &lt;sk-i18n@lists.linux.sk&gt;\n" Language: sk\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Beznen Soft &lt;tatarish.l10n@gmail.com&gt;, 2005. msgid "" msgstr "" Project-Id-Version: iso_3166-3\n" Report-Msgid-Bugs-To: https://salsa.debian.org/iso-codes-team/iso-codes/" issues\n" POT-Creation-Date: 2018-01-17 22:10+0100\n" PO-Revision-Date: 2005-10-21 15:11+0300\n" Last-Translator: Albert Fazlí &lt;tatarish.l10n@gmail.com&gt;\n" Language-Team: Tatarish &lt;tatarish.l10n@gmail.com&gt;\n" Language: t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Beznen Soft &lt;tatarish.l10n@gmail.com&gt;, 2005. msgid "" msgstr "" Project-Id-Version: iso_3166-3\n" Report-Msgid-Bugs-To: https://salsa.debian.org/iso-codes-team/iso-codes/" issues\n" POT-Creation-Date: 2018-01-17 22:10+0100\n" PO-Revision-Date: 2005-10-21 15:11+0300\n" Last-Translator: Albert Fazlí &lt;tatarish.l10n@gmail.com&gt;\n" Language-Team: Tatarish &lt;tatarish.l10n@gmail.com&gt;\n" Language: tt@iqtelif\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Beznen Soft &lt;tatarish.l10n@gmail.com&gt;, 2005. msgid "" msgstr "" Project-Id-Version: iso_3166-1\n" Report-Msgid-Bugs-To: https://salsa.debian.org/iso-codes-team/iso-codes/" issues\n" POT-Creation-Date: 2018-01-17 22:10+0100\n" PO-Revision-Date: 2005-10-21 15:11+0300\n" Last-Translator: Albert Fazlí &lt;tatarish.l10n@gmail.com&gt;\n" Language-Team: Tatarish &lt;tatarish.l10n@gmail.com&gt;\n" Language: t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Beznen Soft &lt;tatarish.l10n@gmail.com&gt;, 2005. msgid "" msgstr "" Project-Id-Version: iso_3166-1\n" Report-Msgid-Bugs-To: https://salsa.debian.org/iso-codes-team/iso-codes/" issues\n" POT-Creation-Date: 2018-01-17 22:10+0100\n" PO-Revision-Date: 2005-10-21 15:11+0300\n" Last-Translator: Albert Fazlí &lt;tatarish.l10n@gmail.com&gt;\n" Language-Team: Tatarish &lt;tatarish.l10n@gmail.com&gt;\n" Language: tt@iqtelif\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Balázs Meskó &lt;meskobalazs@fedoraproject.org&gt;, 2017. msgid "" msgstr "" Project-Id-Version: iso_639-5\n" Report-Msgid-Bugs-To: https://salsa.debian.org/iso-codes-team/iso-codes/" issues\n" POT-Creation-Date: 2018-01-17 22:10+0100\n" PO-Revision-Date: 2018-01-14 14:41+0000\n" Last-Translator: Balázs Meskó &lt;meskobalazs@gmail.com&gt;\n" Language-Team: Hungarian &lt;https://hosted.weblate.org/projects/iso-codes/" iso-639-5/hu/&gt;\n" Language: hu\n" MIME-Version: 1.0\n" Content-Type: text/plain; charset=UTF-8\n" Content-Transfer-Encoding: 8bit\n" Plural-Forms: nplurals=2; plural=n != 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Badral Sanlig &lt;badral@chinggis.com&gt; Alastair McKinstry &lt;mckinstry@debian.org&gt;, 2003. msgid "" msgstr "" Project-Id-Version: iso_4217\n" Report-Msgid-Bugs-To: https://salsa.debian.org/iso-codes-team/iso-codes/" issues\n" POT-Creation-Date: 2018-01-17 22:10+0100\n" PO-Revision-Date: 2003-02-21 13:34+0000\n" Last-Translator: Badral Sanlig &lt;badral@chinggis.com&gt;\n" Language-Team: Mongolian &lt;mn@li.org&gt;\n" Language: mn\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xel Bojer &lt;axelb@skolelinux.no&gt;, 2004. Håvard Korsvoll &lt;korsvoll@skulelinux.no&gt;, 2004. Knut Yrvin &lt;knuty@skolelinux.no&gt;, 2004. Bjørn Steensrud &lt;bjornst@powertech.no&gt;, 2006. Hans Fredrik Nordhaug &lt;hans@nordhaug.priv.no&gt;, 2007-2015. msgid "" msgstr "" Project-Id-Version: iso_3166-3\n" Report-Msgid-Bugs-To: https://salsa.debian.org/iso-codes-team/iso-codes/" issues\n" POT-Creation-Date: 2018-01-17 22:10+0100\n" PO-Revision-Date: 2018-01-07 16:23+0000\n" Last-Translator: Allan Nordhøy &lt;epost@anotheragency.no&gt;\n" Language-Team: Norwegian Bokmål &lt;https://hosted.weblate.org/projects/iso-" codes/iso-3166-3/nb/&gt;\n" Language: nb\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xel Bojer &lt;axelb@skolelinux.no&gt;, 2004. Håvard Korsvoll &lt;korsvoll@skulelinux.no&gt;, 2004. Knut Yrvin &lt;knuty@skolelinux.no&gt;, 2004. Bjørn Steensrud &lt;bjornst@powertech.no&gt;, 2006. Hans Fredrik Nordhaug &lt;hans@nordhaug.priv.no&gt;, 2007-2015. msgid "" msgstr "" Project-Id-Version: iso_3166-1\n" Report-Msgid-Bugs-To: https://salsa.debian.org/iso-codes-team/iso-codes/" issues\n" POT-Creation-Date: 2018-01-17 22:10+0100\n" PO-Revision-Date: 2018-01-30 11:40+0000\n" Last-Translator: Chris Leonard &lt;cjlhomeaddress@gmail.com&gt;\n" Language-Team: Norwegian Bokmål &lt;https://hosted.weblate.org/projects/iso-" codes/iso-3166-1/nb/&gt;\n" Language: nb\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rpad Biro &lt;biro_arpad@yahoo.com&gt;, 2001. VERÓK István &lt;vi@fsf.hu&gt;, 2004. SZERVÁC Attila &lt;sas@321.hu&gt;, 2006. Gabor Kelemen &lt;kelemeng@gnome.hu&gt;, 2006-2007. Kalman Kemenczy &lt;kkemenczy@gmail.com&gt;, 2007-2008, 2010-2013. Balázs Úr &lt;urbalazs@gmail.com&gt;, 2015. msgid "" msgstr "" Project-Id-Version: iso_3166-3\n" Report-Msgid-Bugs-To: https://salsa.debian.org/iso-codes-team/iso-codes/" issues\n" POT-Creation-Date: 2018-01-17 22:10+0100\n" PO-Revision-Date: 2018-01-14 14:41+0000\n" Last-Translator: Balázs Úr &lt;urbalazs@gmail.com&gt;\n" Language-Team: Hungarian &lt;https://hosted.weblate.org/projects/iso-codes/" iso-3166-3/hu/&gt;\n" Language: hu\n" MIME-Version: 1.0\n" Content-Type: text/plain; charset=UTF-8\n" Content-Transfer-Encoding: 8bit\n" Plural-Forms: nplurals=2; plural=n != 1;\n" X-Generator: Weblate 2.19-dev\n" X-Poedit-Language: Hungarian\n" X-Poedit-Country: HUNGARY\n"</w:t>
      </w:r>
    </w:p>
    <w:p>
      <w:pPr>
        <w:pStyle w:val="Normal"/>
        <w:spacing w:lineRule="exact" w:line="420"/>
        <w:rPr/>
      </w:pPr>
      <w:r>
        <w:rPr>
          <w:rFonts w:cs="Arial" w:ascii="Arial" w:hAnsi="Arial"/>
          <w:color w:val="000000"/>
          <w:sz w:val="20"/>
          <w:szCs w:val="20"/>
          <w:shd w:fill="FFFFFF" w:val="clear"/>
        </w:rPr>
        <w:t>Copyright © Arpad Biro &lt;biro_arpad@yahoo.com&gt;, 2001. VERÓK István &lt;vi@fsf.hu&gt;, 2004. SZERVÁC Attila &lt;sas@321.hu&gt;, 2006. Gabor Kelemen &lt;kelemeng@gnome.hu&gt;, 2006-2007. Kalman Kemenczy &lt;kkemenczy@gmail.com&gt;, 2007-2008, 2010-2013. Balázs Úr &lt;urbalazs@gmail.com&gt;, 2015. msgid "" msgstr "" Project-Id-Version: iso_3166-1\n" Report-Msgid-Bugs-To: https://salsa.debian.org/iso-codes-team/iso-codes/" issues\n" POT-Creation-Date: 2018-01-17 22:10+0100\n" PO-Revision-Date: 2018-01-14 14:41+0000\n" Last-Translator: Balázs Úr &lt;urbalazs@gmail.com&gt;\n" Language-Team: Hungarian &lt;https://hosted.weblate.org/projects/iso-codes/" iso-3166-1/hu/&gt;\n" Language: hu\n" MIME-Version: 1.0\n" Content-Type: text/plain; charset=UTF-8\n" Content-Transfer-Encoding: 8bit\n" Plural-Forms: nplurals=2; plural=n != 1;\n" X-Generator: Weblate 2.19-dev\n" X-Poedit-Language: Hungarian\n" X-Poedit-Country: HUNGARY\n"</w:t>
      </w:r>
    </w:p>
    <w:p>
      <w:pPr>
        <w:pStyle w:val="Normal"/>
        <w:spacing w:lineRule="exact" w:line="420"/>
        <w:rPr/>
      </w:pPr>
      <w:r>
        <w:rPr>
          <w:rFonts w:cs="Arial" w:ascii="Arial" w:hAnsi="Arial"/>
          <w:color w:val="000000"/>
          <w:sz w:val="20"/>
          <w:szCs w:val="20"/>
          <w:shd w:fill="FFFFFF" w:val="clear"/>
        </w:rPr>
        <w:t>Copyright © Arpad Biro &lt;biro_arpad@yahoo.com&gt;, 2001. VERÓK István &lt;vi@fsf.hu&gt;, 2004. Gabor Kelemen &lt;kelemeng@gnome.hu&gt;, 2010. msgid "" msgstr "" Project-Id-Version: iso_3166-2\n" Report-Msgid-Bugs-To: https://salsa.debian.org/iso-codes-team/iso-codes/" issues\n" POT-Creation-Date: 2018-01-17 22:10+0100\n" PO-Revision-Date: 2018-01-14 14:41+0000\n" Last-Translator: Balázs Úr &lt;urbalazs@gmail.com&gt;\n" Language-Team: Hungarian &lt;https://hosted.weblate.org/projects/iso-codes/" iso-3166-2/hu/&gt;\n" Language: hu\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rief S Fitrianto &lt;arief@gurame.fisika.ui.ac.id&gt;, 2004-2006. Andhika Padmawan &lt;andhika.padmawan@gmail.com&gt;, 2011-2016. msgid "" msgstr "" Project-Id-Version: iso_3166-1\n" Report-Msgid-Bugs-To: https://salsa.debian.org/iso-codes-team/iso-codes/" issues\n" POT-Creation-Date: 2018-01-17 22:10+0100\n" PO-Revision-Date: 2016-11-14 20:23+0700\n" Last-Translator: Andhika Padmawan &lt;andhika.padmawan@gmail.com&gt;\n" Language-Team: Indonesian &lt;translation-team-id@lists.sourceforge.net&gt;\n" Language: id\n" MIME-Version: 1.0\n" Content-Type: text/plain; charset=UTF-8\n" Content-Transfer-Encoding: 8bit\n" X-Bugs: Report translation errors to the Language-Team address.\n" Plural-Forms: Plural-Forms: nplurals=1; plural=0;\n"</w:t>
      </w:r>
    </w:p>
    <w:p>
      <w:pPr>
        <w:pStyle w:val="Normal"/>
        <w:spacing w:lineRule="exact" w:line="420"/>
        <w:rPr/>
      </w:pPr>
      <w:r>
        <w:rPr>
          <w:rFonts w:cs="Arial" w:ascii="Arial" w:hAnsi="Arial"/>
          <w:color w:val="000000"/>
          <w:sz w:val="20"/>
          <w:szCs w:val="20"/>
          <w:shd w:fill="FFFFFF" w:val="clear"/>
        </w:rPr>
        <w:t>Copyright © Arief S Fitrianto &lt;arief@gurame.fisika.ui.ac.id&gt;, 2004-2006. Andhika Padmawan &lt;andhika.padmawan@gmail.com&gt;, 2011-2014. msgid "" msgstr "" Project-Id-Version: iso_3166-3\n" Report-Msgid-Bugs-To: https://salsa.debian.org/iso-codes-team/iso-codes/" issues\n" POT-Creation-Date: 2018-01-17 22:10+0100\n" PO-Revision-Date: 2014-01-24 21:21+0700\n" Last-Translator: Andhika Padmawan &lt;andhika.padmawan@gmail.com&gt;\n" Language-Team: Indonesian &lt;translation-team-id@lists.sourceforge.net&gt;\n" Language: id\n" MIME-Version: 1.0\n" Content-Type: text/plain; charset=UTF-8\n" Content-Transfer-Encoding: 8bit\n" Plural-Forms: Plural-Forms: nplurals=1; plural=0;\n"</w:t>
      </w:r>
    </w:p>
    <w:p>
      <w:pPr>
        <w:pStyle w:val="Normal"/>
        <w:spacing w:lineRule="exact" w:line="420"/>
        <w:rPr/>
      </w:pPr>
      <w:r>
        <w:rPr>
          <w:rFonts w:cs="Arial" w:ascii="Arial" w:hAnsi="Arial"/>
          <w:color w:val="000000"/>
          <w:sz w:val="20"/>
          <w:szCs w:val="20"/>
          <w:shd w:fill="FFFFFF" w:val="clear"/>
        </w:rPr>
        <w:t>Copyright © Antoinette Dekeni &lt;antoinette@translate.org.za&gt; Alastair McKinstry &lt;mckinstry@debian.org&gt;, 2002. msgid "" msgstr "" Project-Id-Version: iso_639-3\n" Report-Msgid-Bugs-To: https://salsa.debian.org/iso-codes-team/iso-codes/" issues\n" POT-Creation-Date: 2018-01-17 22:10+0100\n" PO-Revision-Date: 2001-12-10 14:55SAST\n" Last-Translator: Antoinette Dekeni &lt;antoinette@translate.org.za&gt;\n" Language-Team: Xhosa &lt;xhosa@translate.org.za&gt;\n" Language: xh\n" MIME-Version: 1.0\n" Content-Type: text/plain; charset=UTF-8\n" Content-Transfer-Encoding: 8bit\n" X-Generator: KBabel 0.9.5\n"</w:t>
      </w:r>
    </w:p>
    <w:p>
      <w:pPr>
        <w:pStyle w:val="Normal"/>
        <w:spacing w:lineRule="exact" w:line="420"/>
        <w:rPr/>
      </w:pPr>
      <w:r>
        <w:rPr>
          <w:rFonts w:cs="Arial" w:ascii="Arial" w:hAnsi="Arial"/>
          <w:color w:val="000000"/>
          <w:sz w:val="20"/>
          <w:szCs w:val="20"/>
          <w:shd w:fill="FFFFFF" w:val="clear"/>
        </w:rPr>
        <w:t>Copyright © Antoinette Dekeni &lt;antoinette@translate.org.za&gt; Alastair McKinstry &lt;mckinstry@debian.org&gt;, 2002. msgid "" msgstr "" Project-Id-Version: iso_639-2\n" Report-Msgid-Bugs-To: https://salsa.debian.org/iso-codes-team/iso-codes/" issues\n" POT-Creation-Date: 2018-01-17 22:10+0100\n" PO-Revision-Date: 2001-12-10 14:55SAST\n" Last-Translator: Antoinette Dekeni &lt;antoinette@translate.org.za&gt;\n" Language-Team: Xhosa &lt;xhosa@translate.org.za&gt;\n" Language: xh\n" MIME-Version: 1.0\n" Content-Type: text/plain; charset=UTF-8\n" Content-Transfer-Encoding: 8bit\n" X-Generator: KBabel 0.9.5\n"</w:t>
      </w:r>
    </w:p>
    <w:p>
      <w:pPr>
        <w:pStyle w:val="Normal"/>
        <w:spacing w:lineRule="exact" w:line="420"/>
        <w:rPr/>
      </w:pPr>
      <w:r>
        <w:rPr>
          <w:rFonts w:cs="Arial" w:ascii="Arial" w:hAnsi="Arial"/>
          <w:color w:val="000000"/>
          <w:sz w:val="20"/>
          <w:szCs w:val="20"/>
          <w:shd w:fill="FFFFFF" w:val="clear"/>
        </w:rPr>
        <w:t>Copyright © Ankit Patel &lt;ankit644@yahoo.com&gt;, 2009. Sweta Kothari &lt;swkothar@redhat.com&gt;, 2009. msgid "" msgstr "" Project-Id-Version: iso_639-3\n" Report-Msgid-Bugs-To: https://salsa.debian.org/iso-codes-team/iso-codes/" issues\n" POT-Creation-Date: 2018-01-17 22:10+0100\n" PO-Revision-Date: 2009-07-30 17:02+0530\n" Last-Translator: Ankit Patel &lt;ankit644@yahoo.com&gt;\n" Language-Team: Gujarati &lt;indianoss-gujarati@lists.sourceforge.net&gt;\n" Language: gu\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Ankit Patel &lt;ankit644@yahoo.com&gt;, 2009. Sweta Kothari &lt;swkothar@redhat.com&gt;, 2009-2010. msgid "" msgstr "" Project-Id-Version: iso_639-2\n" Report-Msgid-Bugs-To: https://salsa.debian.org/iso-codes-team/iso-codes/" issues\n" POT-Creation-Date: 2018-01-17 22:10+0100\n" PO-Revision-Date: 2010-09-21 12:13+0530\n" Last-Translator: Ankit Patel &lt;ankit644@yahoo.com&gt;\n" Language-Team: Gujarati &lt;indianoss-gujarati@lists.sourceforge.net&gt;\n" Language: gu\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 xml:space="preserve">Copyright © Ani Peter &lt;peter.ani@gmail.com&gt;, 2009. msgid "" msgstr "" Project-Id-Version: iso_639-2\n" Report-Msgid-Bugs-To: https://salsa.debian.org/iso-codes-team/iso-codes/" issues\n" POT-Creation-Date: 2018-01-17 22:10+0100\n" PO-Revision-Date: 2009-08-05 15:56+0530\n" Last-Translator: </w:t>
      </w:r>
      <w:r>
        <w:rPr>
          <w:rFonts w:ascii="Nirmala UI" w:hAnsi="Nirmala UI" w:eastAsia="Nirmala UI" w:cs="Nirmala UI"/>
          <w:color w:val="000000"/>
          <w:sz w:val="20"/>
          <w:sz w:val="20"/>
          <w:szCs w:val="20"/>
          <w:shd w:fill="FFFFFF" w:val="clear"/>
        </w:rPr>
        <w:t>അനി</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പീറ്റര്</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eter.ani@gmail.com&gt;\n" Language-Team: Malayalam &lt;smc-discuss@googlegroups.com&gt;\n" Language: ml\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Andris Maziks &lt;andzha@latnet.lv&gt; Alastair McKinstry &lt;mckinstry@debian.org&gt;, 2002. msgid "" msgstr "" Project-Id-Version: iso_639-3\n" Report-Msgid-Bugs-To: https://salsa.debian.org/iso-codes-team/iso-codes/" issues\n" POT-Creation-Date: 2018-01-17 22:10+0100\n" PO-Revision-Date: 2002-01-05 19:30+0000\n" Last-Translator: Alastair McKinstry &lt;mckinstry@debian.org&gt;\n" Language-Team: Latvian\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ndris Maziks &lt;andzha@latnet.lv&gt; Alastair McKinstry &lt;mckinstry@debian.org&gt;, 2002. Rihards Prieditis &lt;rihards.prieditis@gmail.com&gt;, 2013. Rūdofls Mazurs &lt;rudolfs.mazurs@gmail.com&gt;, 2011, 2014. msgid "" msgstr "" Project-Id-Version: iso_639-2\n" Report-Msgid-Bugs-To: https://salsa.debian.org/iso-codes-team/iso-codes/" issues\n" POT-Creation-Date: 2018-01-17 22:10+0100\n" PO-Revision-Date: 2014-04-20 16:50+0300\n" Last-Translator: Rihards Prieditis &lt;rprieditis@gmail.com&gt;\n" Language-Team: Latvian &lt;translation-team-lv@lists.sourceforge.net&gt;\n" Language: lv\n" MIME-Version: 1.0\n" Content-Type: text/plain; charset=UTF-8\n" Content-Transfer-Encoding: 8bit\n" X-Generator: Lokalize 1.5\n" Plural-Forms: nplurals=3; plural=(n%10==1 &amp;&amp; n%100!=11 ? 0 : n != 0 ? 1 : "</w:t>
      </w:r>
    </w:p>
    <w:p>
      <w:pPr>
        <w:pStyle w:val="Normal"/>
        <w:spacing w:lineRule="exact" w:line="420"/>
        <w:rPr/>
      </w:pPr>
      <w:r>
        <w:rPr>
          <w:rFonts w:cs="Arial" w:ascii="Arial" w:hAnsi="Arial"/>
          <w:color w:val="000000"/>
          <w:sz w:val="20"/>
          <w:szCs w:val="20"/>
          <w:shd w:fill="FFFFFF" w:val="clear"/>
        </w:rPr>
        <w:t>Copyright © Andreas Hyden &lt;a.hyden@cyberpoint.se&gt;, 2000.</w:t>
      </w:r>
    </w:p>
    <w:p>
      <w:pPr>
        <w:pStyle w:val="Normal"/>
        <w:spacing w:lineRule="exact" w:line="420"/>
        <w:rPr/>
      </w:pPr>
      <w:r>
        <w:rPr>
          <w:rFonts w:cs="Arial" w:ascii="Arial" w:hAnsi="Arial"/>
          <w:color w:val="000000"/>
          <w:sz w:val="20"/>
          <w:szCs w:val="20"/>
          <w:shd w:fill="FFFFFF" w:val="clear"/>
        </w:rPr>
        <w:t>Copyright © Andraz Tori &lt;andraz.tori1@@guest.arnes.si&gt;, 2000. Alastair McKinstry &lt;mckinstry@debian.org&gt;, 2001. Primož Peterlin &lt;primozz.peterlin@gmail.com&gt;, 2005, 2009-2011, 2013. msgid "" msgstr "" Project-Id-Version: iso_639-2\n" Report-Msgid-Bugs-To: https://salsa.debian.org/iso-codes-team/iso-codes/" issues\n" POT-Creation-Date: 2018-01-17 22:10+0100\n" PO-Revision-Date: 2013-03-09 13:36+0100\n" Last-Translator: Primož Peterlin &lt;primozz.peterlin@gmail.com&gt;\n" Language-Team: Slovenian &lt;translation-team-sl@lists.sourceforge.net&gt;\n" Language: s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ndraz Tori &lt;andraz.tori1@@guest.arnes.si&gt;, 2000. Alastair McKinstry &lt;mckinstry@debian.org&gt;, 2001. Primož Peterlin &lt;primoz.peterlin@biofiz.mf.uni-lj.si&gt;, 2005. msgid "" msgstr "" Project-Id-Version: iso_639-3\n" Report-Msgid-Bugs-To: https://salsa.debian.org/iso-codes-team/iso-codes/" issues\n" POT-Creation-Date: 2018-01-17 22:10+0100\n" PO-Revision-Date: 2005-09-15 16:29+0200\n" Last-Translator: Primož Peterlin &lt;primoz.peterlin@biofiz.mf.uni-lj.si&gt;\n" Language-Team: Slovenian &lt;translation-team-sl@lists.sourceforge.net&gt;\n" Language: s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ndras TIMAR &lt;timar@gnome.hu&gt;, 2000. Emese Kovacs &lt;emese@gnome.hu&gt;, 2000. VERÓK István &lt;vi@fsf.hu&gt;, 2004. Gabor Kelemen &lt;kelemeng@gnome.hu&gt;, 2006. Kalman Kemenczy &lt;kkemenczy@gmail.com&gt;, 2007-2010. Balázs Úr &lt;urbalazs@gmail.com&gt;, 2015. msgid "" msgstr "" Project-Id-Version: iso_4217\n" Report-Msgid-Bugs-To: https://salsa.debian.org/iso-codes-team/iso-codes/" issues\n" POT-Creation-Date: 2018-01-17 22:10+0100\n" PO-Revision-Date: 2018-01-11 15:25+0000\n" Last-Translator: Balázs Meskó &lt;meskobalazs@gmail.com&gt;\n" Language-Team: Hungarian &lt;https://hosted.weblate.org/projects/iso-codes/" iso-4217/hu/&gt;\n" Language: hu\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ndras TIMAR &lt;timar@gnome.hu&gt;, 2000-2001. VERÓK István &lt;vi@fsf.hu&gt;, 2004. msgid "" msgstr "" Project-Id-Version: iso_639-3\n" Report-Msgid-Bugs-To: https://salsa.debian.org/iso-codes-team/iso-codes/" issues\n" POT-Creation-Date: 2018-01-17 22:10+0100\n" PO-Revision-Date: 2018-01-14 14:41+0000\n" Last-Translator: Balázs Úr &lt;urbalazs@gmail.com&gt;\n" Language-Team: Hungarian &lt;https://hosted.weblate.org/projects/iso-codes/" iso-639-3/hu/&gt;\n" Language: hu\n" MIME-Version: 1.0\n" Content-Type: text/plain; charset=UTF-8\n" Content-Transfer-Encoding: 8bit\n" Plural-Forms: nplurals=2; plural=n != 1;\n" X-Generator: Weblate 2.19-dev\n" X-Poedit-Language: Hungarian\n" X-Poedit-Country: HUNGARY\n"</w:t>
      </w:r>
    </w:p>
    <w:p>
      <w:pPr>
        <w:pStyle w:val="Normal"/>
        <w:spacing w:lineRule="exact" w:line="420"/>
        <w:rPr/>
      </w:pPr>
      <w:r>
        <w:rPr>
          <w:rFonts w:cs="Arial" w:ascii="Arial" w:hAnsi="Arial"/>
          <w:color w:val="000000"/>
          <w:sz w:val="20"/>
          <w:szCs w:val="20"/>
          <w:shd w:fill="FFFFFF" w:val="clear"/>
        </w:rPr>
        <w:t>Copyright © Andras TIMAR &lt;timar@gnome.hu&gt;, 2000-2001. VERÓK István &lt;vi@fsf.hu&gt;, 2004. Gabor Kelemen &lt;kelemeng@gnome.hu&gt;, 2006.</w:t>
      </w:r>
    </w:p>
    <w:p>
      <w:pPr>
        <w:pStyle w:val="Normal"/>
        <w:spacing w:lineRule="exact" w:line="420"/>
        <w:rPr/>
      </w:pPr>
      <w:r>
        <w:rPr>
          <w:rFonts w:cs="Arial" w:ascii="Arial" w:hAnsi="Arial"/>
          <w:color w:val="000000"/>
          <w:sz w:val="20"/>
          <w:szCs w:val="20"/>
          <w:shd w:fill="FFFFFF" w:val="clear"/>
        </w:rPr>
        <w:t>Copyright © Anders Jonsson &lt;anders.jonsson@norsjovallen.se&gt;, 2017. msgid "" msgstr "" Project-Id-Version: iso_639-5\n" Report-Msgid-Bugs-To: https://salsa.debian.org/iso-codes-team/iso-codes/" issues\n" POT-Creation-Date: 2018-01-17 22:10+0100\n" PO-Revision-Date: 2017-12-08 02:57+0100\n" Last-Translator: Anders Jonsson &lt;anders.jonsson@norsjovallen.se&gt;\n" Language-Team: Swedish &lt;tp-sv@listor.tp-sv.se&gt;\n" Language: sv\n" MIME-Version: 1.0\n" Content-Type: text/plain; charset=UTF-8\n" Content-Transfer-Encoding: 8bit\n" X-Bugs: Report translation errors to the Language-Team address.\n" X-Generator: Poedit 2.0.4\n"</w:t>
      </w:r>
    </w:p>
    <w:p>
      <w:pPr>
        <w:pStyle w:val="Normal"/>
        <w:spacing w:lineRule="exact" w:line="420"/>
        <w:rPr/>
      </w:pPr>
      <w:r>
        <w:rPr>
          <w:rFonts w:cs="Arial" w:ascii="Arial" w:hAnsi="Arial"/>
          <w:color w:val="000000"/>
          <w:sz w:val="20"/>
          <w:szCs w:val="20"/>
          <w:shd w:fill="FFFFFF" w:val="clear"/>
        </w:rPr>
        <w:t>Copyright © Amitakhya Phukan &lt;aphukan@fedoraproject.org&gt;, 2010. msgid "" msgstr "" Project-Id-Version: iso_639-2\n" Report-Msgid-Bugs-To: https://salsa.debian.org/iso-codes-team/iso-codes/" issues\n" POT-Creation-Date: 2018-01-17 22:10+0100\n" PO-Revision-Date: 2010-04-07 16:16+0530\n" Last-Translator: Amitakhya Phukan &lt;aphukan@fedoraproject.org&gt;\n" Language-Team: Assamese &lt;fedora-trans-as@redhat.com&gt;\n" Language: as\n" MIME-Version: 1.0\n" Content-Type: text/plain; charset=UTF-8\n" Content-Transfer-Encoding: 8bit\n" X-Generator: Lokalize 1.0\n" Plural-Forms: nplurals=2; plural=n != 1;\n"</w:t>
      </w:r>
    </w:p>
    <w:p>
      <w:pPr>
        <w:pStyle w:val="Normal"/>
        <w:spacing w:lineRule="exact" w:line="420"/>
        <w:rPr/>
      </w:pPr>
      <w:r>
        <w:rPr>
          <w:rFonts w:cs="Arial" w:ascii="Arial" w:hAnsi="Arial"/>
          <w:color w:val="000000"/>
          <w:sz w:val="20"/>
          <w:szCs w:val="20"/>
          <w:shd w:fill="FFFFFF" w:val="clear"/>
        </w:rPr>
        <w:t>Copyright © Amitakhya Phukan &lt;aphukan@fedoraproject.org&gt;, 2010. msgid "" msgstr "" Project-Id-Version: iso_3166-3\n" Report-Msgid-Bugs-To: https://salsa.debian.org/iso-codes-team/iso-codes/" issues\n" POT-Creation-Date: 2018-01-17 22:10+0100\n" PO-Revision-Date: 2010-04-05 17:41+0530\n" Last-Translator: Amitakhya Phukan &lt;aphukan@fedoraproject.org&gt;\n" Language-Team: Assamese &lt;fedora-trans-as@redhat.com&gt;\n" Language: as\n" MIME-Version: 1.0\n" Content-Type: text/plain; charset=UTF-8\n" Content-Transfer-Encoding: 8bit\n" X-Generator: Lokalize 1.0\n" Plural-Forms: nplurals=2; plural=n != 1;\n"</w:t>
      </w:r>
    </w:p>
    <w:p>
      <w:pPr>
        <w:pStyle w:val="Normal"/>
        <w:spacing w:lineRule="exact" w:line="420"/>
        <w:rPr/>
      </w:pPr>
      <w:r>
        <w:rPr>
          <w:rFonts w:cs="Arial" w:ascii="Arial" w:hAnsi="Arial"/>
          <w:color w:val="000000"/>
          <w:sz w:val="20"/>
          <w:szCs w:val="20"/>
          <w:shd w:fill="FFFFFF" w:val="clear"/>
        </w:rPr>
        <w:t>Copyright © Amitakhya Phukan &lt;aphukan@fedoraproject.org&gt;, 2010. msgid "" msgstr "" Project-Id-Version: iso_3166-1\n" Report-Msgid-Bugs-To: https://salsa.debian.org/iso-codes-team/iso-codes/" issues\n" POT-Creation-Date: 2018-01-17 22:10+0100\n" PO-Revision-Date: 2010-04-05 17:41+0530\n" Last-Translator: Amitakhya Phukan &lt;aphukan@fedoraproject.org&gt;\n" Language-Team: Assamese &lt;fedora-trans-as@redhat.com&gt;\n" Language: as\n" MIME-Version: 1.0\n" Content-Type: text/plain; charset=UTF-8\n" Content-Transfer-Encoding: 8bit\n" X-Generator: Lokalize 1.0\n" Plural-Forms: nplurals=2; plural=n != 1;\n"</w:t>
      </w:r>
    </w:p>
    <w:p>
      <w:pPr>
        <w:pStyle w:val="Normal"/>
        <w:spacing w:lineRule="exact" w:line="420"/>
        <w:rPr/>
      </w:pPr>
      <w:r>
        <w:rPr>
          <w:rFonts w:cs="Arial" w:ascii="Arial" w:hAnsi="Arial"/>
          <w:color w:val="000000"/>
          <w:sz w:val="20"/>
          <w:szCs w:val="20"/>
          <w:shd w:fill="FFFFFF" w:val="clear"/>
        </w:rPr>
        <w:t>Copyright © Amanpreet Singh Alam[</w:t>
      </w:r>
      <w:r>
        <w:rPr>
          <w:rFonts w:ascii="Nirmala UI" w:hAnsi="Nirmala UI" w:eastAsia="Nirmala UI" w:cs="Nirmala UI"/>
          <w:color w:val="000000"/>
          <w:sz w:val="20"/>
          <w:sz w:val="20"/>
          <w:szCs w:val="20"/>
          <w:shd w:fill="FFFFFF" w:val="clear"/>
        </w:rPr>
        <w:t>ਆਲਮ</w:t>
      </w:r>
      <w:r>
        <w:rPr>
          <w:rFonts w:cs="Arial" w:ascii="Arial" w:hAnsi="Arial"/>
          <w:color w:val="000000"/>
          <w:sz w:val="20"/>
          <w:szCs w:val="20"/>
          <w:shd w:fill="FFFFFF" w:val="clear"/>
        </w:rPr>
        <w:t>] &lt;amanpreetalam@yahoo.com&gt;, 2005. A S Alam &lt;apbrar@gmail.com&gt;, 2009. msgid "" msgstr "" Project-Id-Version: iso_3166-3\n" Report-Msgid-Bugs-To: https://salsa.debian.org/iso-codes-team/iso-codes/" issues\n" POT-Creation-Date: 2018-01-17 22:10+0100\n" PO-Revision-Date: 2009-05-29 05:58+0530\n" Last-Translator: A S Alam &lt;apbrar@gmail.com&gt;\n" Language-Team: Punjabi &lt;punjabi-l10n@lists.sourceforge.net&gt;\n" Language: pa\n" MIME-Version: 1.0\n" Content-Type: text/plain; charset=UTF-8\n" Content-Transfer-Encoding: 8bit\n" X-Generator: Lokalize 0.3\n" Plural-Forms: nplurals=2; plural=(n != 1);\n"</w:t>
      </w:r>
    </w:p>
    <w:p>
      <w:pPr>
        <w:pStyle w:val="Normal"/>
        <w:spacing w:lineRule="exact" w:line="420"/>
        <w:rPr/>
      </w:pPr>
      <w:r>
        <w:rPr>
          <w:rFonts w:cs="Arial" w:ascii="Arial" w:hAnsi="Arial"/>
          <w:color w:val="000000"/>
          <w:sz w:val="20"/>
          <w:szCs w:val="20"/>
          <w:shd w:fill="FFFFFF" w:val="clear"/>
        </w:rPr>
        <w:t>Copyright © Amanpreet Singh Alam[</w:t>
      </w:r>
      <w:r>
        <w:rPr>
          <w:rFonts w:ascii="Nirmala UI" w:hAnsi="Nirmala UI" w:eastAsia="Nirmala UI" w:cs="Nirmala UI"/>
          <w:color w:val="000000"/>
          <w:sz w:val="20"/>
          <w:sz w:val="20"/>
          <w:szCs w:val="20"/>
          <w:shd w:fill="FFFFFF" w:val="clear"/>
        </w:rPr>
        <w:t>ਆਲਮ</w:t>
      </w:r>
      <w:r>
        <w:rPr>
          <w:rFonts w:cs="Arial" w:ascii="Arial" w:hAnsi="Arial"/>
          <w:color w:val="000000"/>
          <w:sz w:val="20"/>
          <w:szCs w:val="20"/>
          <w:shd w:fill="FFFFFF" w:val="clear"/>
        </w:rPr>
        <w:t>] &lt;amanpreetalam@yahoo.com&gt;, 2005. A S Alam &lt;apbrar@gmail.com&gt;, 2009. msgid "" msgstr "" Project-Id-Version: iso_3166-1\n" Report-Msgid-Bugs-To: https://salsa.debian.org/iso-codes-team/iso-codes/" issues\n" POT-Creation-Date: 2018-01-17 22:10+0100\n" PO-Revision-Date: 2018-02-01 03:40+0000\n" Last-Translator: Aman ALam &lt;alam.yellow@gmail.com&gt;\n" Language-Team: Punjabi &lt;https://hosted.weblate.org/projects/iso-codes/" iso-3166-1/pa/&gt;\n" Language: pa\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Alessio Frusciante &lt;algol@firenze.linux.it&gt;, 2001. Marcello Raffa &lt;mrooth@tiscalinet.it&gt;, 2001. Milo Casagrande &lt;milo@casagrande.name&gt;, 2008-2010, 2012-2013, 2017. msgid "" msgstr "" Project-Id-Version: iso_639-2\n" Report-Msgid-Bugs-To: https://salsa.debian.org/iso-codes-team/iso-codes/" issues\n" POT-Creation-Date: 2018-01-17 22:10+0100\n" PO-Revision-Date: 2017-10-25 08:45+0200\n" Last-Translator: Milo Casagrande &lt;milo@milo.name&gt;\n" Language-Team: Italian &lt;tp@lists.linux.it&gt;\n" Language: it\n" MIME-Version: 1.0\n" Content-Type: text/plain; charset=UTF-8\n" Content-Transfer-Encoding: 8bit\n" X-Bugs: Report translation errors to the Language-Team address.\n" Plural-Forms: nplurals=2; plural=(n!=1);\n" X-Generator: Poedit 2.0.1\n"</w:t>
      </w:r>
    </w:p>
    <w:p>
      <w:pPr>
        <w:pStyle w:val="Normal"/>
        <w:spacing w:lineRule="exact" w:line="420"/>
        <w:rPr/>
      </w:pPr>
      <w:r>
        <w:rPr>
          <w:rFonts w:cs="Arial" w:ascii="Arial" w:hAnsi="Arial"/>
          <w:color w:val="000000"/>
          <w:sz w:val="20"/>
          <w:szCs w:val="20"/>
          <w:shd w:fill="FFFFFF" w:val="clear"/>
        </w:rPr>
        <w:t>Copyright © Alessio Frusciante &lt;algol@firenze.linux.it&gt;, 2001. Marcello Raffa &lt;mrooth@tiscalinet.it&gt;, 2001. Alastair McKinstry &lt;mckinstry@debian.org&gt;, 2001, 2004. Milo Casagrande &lt;milo@milo.name&gt;, 2008-2014. msgid "" msgstr "" Project-Id-Version: iso_639-3\n" Report-Msgid-Bugs-To: https://salsa.debian.org/iso-codes-team/iso-codes/" issues\n" POT-Creation-Date: 2018-01-17 22:10+0100\n" PO-Revision-Date: 2014-06-09 14:36+0100\n" Last-Translator: Milo Casagrande &lt;milo@milo.name&gt;\n" Language-Team: Italian &lt;tp@lists.linux.it&gt;\n" Language: it\n" MIME-Version: 1.0\n" Content-Type: text/plain; charset=UTF-8\n" Content-Transfer-Encoding: 8bit\n" Plural-Forms: nplurals=2; plural=(n!=1);\n" X-Generator: Poedit 1.6.5\n"</w:t>
      </w:r>
    </w:p>
    <w:p>
      <w:pPr>
        <w:pStyle w:val="Normal"/>
        <w:spacing w:lineRule="exact" w:line="420"/>
        <w:rPr/>
      </w:pPr>
      <w:r>
        <w:rPr>
          <w:rFonts w:cs="Arial" w:ascii="Arial" w:hAnsi="Arial"/>
          <w:color w:val="000000"/>
          <w:sz w:val="20"/>
          <w:szCs w:val="20"/>
          <w:shd w:fill="FFFFFF" w:val="clear"/>
        </w:rPr>
        <w:t>Copyright © Aleksandar Jelenak &lt;aleksandar.jelenak@gmail.com&gt;, 2012. Мирослав Николић &lt;miroslavnikolic@rocketmail.com&gt;, 2015. msgid "" msgstr "" Project-Id-Version: iso_4217\n" Report-Msgid-Bugs-To: https://salsa.debian.org/iso-codes-team/iso-codes/" issues\n" POT-Creation-Date: 2018-01-17 22:10+0100\n" PO-Revision-Date: 2015-12-26 22:07+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Aleksandar Jelenak &lt;aleksandar.jelenak@gmail.com&gt;, 2012. Miroslav Nikolić &lt;miroslavnikolic@rocketmail.com&gt;, 2015. msgid "" msgstr "" Project-Id-Version: iso_4217\n" Report-Msgid-Bugs-To: https://salsa.debian.org/iso-codes-team/iso-codes/" issues\n" POT-Creation-Date: 2018-01-17 22:10+0100\n" PO-Revision-Date: 2015-12-26 22:07+0200\n" Last-Translator: Miroslav Nikolić &lt;miroslavnikolic@rocketmail.com&gt;\n" Language-Team: Serbian &lt;(nothing)&gt;\n" Language: sr@latin\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3\n" Report-Msgid-Bugs-To: https://salsa.debian.org/iso-codes-team/iso-codes/" issues\n" POT-Creation-Date: 2018-01-17 22:10+0100\n" PO-Revision-Date: 2018-01-01 17:04+0000\n" Last-Translator: Chris Leonard &lt;cjlhomeaddress@gmail.com&gt;\n" Language-Team: Tigrinya &lt;https://hosted.weblate.org/projects/iso-codes/" iso-639-3/ti/&gt;\n" Language: ti\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3\n" Report-Msgid-Bugs-To: https://salsa.debian.org/iso-codes-team/iso-codes/" issues\n" POT-Creation-Date: 2018-01-17 22:10+0100\n" PO-Revision-Date: 2018-01-01 15:07+0000\n" Last-Translator: Chris Leonard &lt;cjlhomeaddress@gmail.com&gt;\n" Language-Team: Pushto &lt;https://hosted.weblate.org/projects/iso-codes/" iso-639-3/ps/&gt;\n" Language: ps\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3\n" Report-Msgid-Bugs-To: https://salsa.debian.org/iso-codes-team/iso-codes/" issues\n" POT-Creation-Date: 2018-01-17 22:10+0100\n" PO-Revision-Date: 2017-12-28 21:49+0000\n" Last-Translator: Chris Leonard &lt;cjlhomeaddress@gmail.com&gt;\n" Language-Team: Amharic &lt;https://hosted.weblate.org/projects/iso-codes/" iso-639-3/am/&gt;\n" Language: am\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3\n" Report-Msgid-Bugs-To: https://salsa.debian.org/iso-codes-team/iso-codes/" issues\n" POT-Creation-Date: 2018-01-17 22:10+0100\n" PO-Revision-Date: 2005-10-21 15:20+0300\n" Last-Translator: Albert Fazlí &lt;tatarish.l10n@gmail.com&gt;\n" Language-Team: Tatarish\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3\n" Report-Msgid-Bugs-To: https://salsa.debian.org/iso-codes-team/iso-codes/" issues\n" POT-Creation-Date: 2018-01-17 22:10+0100\n" PO-Revision-Date: 2004-08-07 21:21+0100\n" Last-Translator: Alastair McKinstry &lt;mckinstry@debian.org&gt;\n" Language-Team: Tigre\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3\n" Report-Msgid-Bugs-To: https://salsa.debian.org/iso-codes-team/iso-codes/" issues\n" POT-Creation-Date: 2018-01-17 22:10+0100\n" PO-Revision-Date: 2004-08-07 21:21+0100\n" Last-Translator: Alastair McKinstry &lt;mckinstry@debian.org&gt;\n" Language-Team: Hindi\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3\n" Report-Msgid-Bugs-To: https://salsa.debian.org/iso-codes-team/iso-codes/" issues\n" POT-Creation-Date: 2018-01-17 22:10+0100\n" PO-Revision-Date: 2004-08-07 21:21+0100\n" Last-Translator: Alastair McKinstry &lt;mckinstry@debian.org&gt;\n" Language-Team: Geez\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3\n" Report-Msgid-Bugs-To: https://salsa.debian.org/iso-codes-team/iso-codes/" issues\n" POT-Creation-Date: 2018-01-17 22:10+0100\n" PO-Revision-Date: 2004-08-07 21:21+0100\n" Last-Translator: Alastair McKinstry &lt;mckinstry@debian.org&gt;\n" Language-Team: Blin\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3\n" Report-Msgid-Bugs-To: https://salsa.debian.org/iso-codes-team/iso-codes/" issues\n" POT-Creation-Date: 2018-01-17 22:10+0100\n" PO-Revision-Date: 2004-04-14 07:10+0100\n" Last-Translator: Alastair McKinstry &lt;mckinstry@debian.org&gt;\n" Language-Team: Konkani\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2\n" Report-Msgid-Bugs-To: https://salsa.debian.org/iso-codes-team/iso-codes/" issues\n" POT-Creation-Date: 2018-01-17 22:10+0100\n" PO-Revision-Date: 2017-12-28 21:48+0000\n" Last-Translator: Chris Leonard &lt;cjlhomeaddress@gmail.com&gt;\n" Language-Team: Amharic &lt;https://hosted.weblate.org/projects/iso-codes/" iso-639-2/am/&gt;\n" Language: am\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2\n" Report-Msgid-Bugs-To: https://salsa.debian.org/iso-codes-team/iso-codes/" issues\n" POT-Creation-Date: 2018-01-17 22:10+0100\n" PO-Revision-Date: 2005-10-21 15:20+0300\n" Last-Translator: Albert Fazlí &lt;tatarish.l10n@gmail.com&gt;\n" Language-Team: Tatarish\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2\n" Report-Msgid-Bugs-To: https://salsa.debian.org/iso-codes-team/iso-codes/" issues\n" POT-Creation-Date: 2018-01-17 22:10+0100\n" PO-Revision-Date: 2004-08-07 21:21+0100\n" Last-Translator: Alastair McKinstry &lt;mckinstry@debian.org&gt;\n" Language-Team: Tigrinya\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2\n" Report-Msgid-Bugs-To: https://salsa.debian.org/iso-codes-team/iso-codes/" issues\n" POT-Creation-Date: 2018-01-17 22:10+0100\n" PO-Revision-Date: 2004-08-07 21:21+0100\n" Last-Translator: Alastair McKinstry &lt;mckinstry@debian.org&gt;\n" Language-Team: Tigre\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2\n" Report-Msgid-Bugs-To: https://salsa.debian.org/iso-codes-team/iso-codes/" issues\n" POT-Creation-Date: 2018-01-17 22:10+0100\n" PO-Revision-Date: 2004-08-07 21:21+0100\n" Last-Translator: Alastair McKinstry &lt;mckinstry@debian.org&gt;\n" Language-Team: Pushto\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2\n" Report-Msgid-Bugs-To: https://salsa.debian.org/iso-codes-team/iso-codes/" issues\n" POT-Creation-Date: 2018-01-17 22:10+0100\n" PO-Revision-Date: 2004-08-07 21:21+0100\n" Last-Translator: Alastair McKinstry &lt;mckinstry@debian.org&gt;\n" Language-Team: Hindi\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2\n" Report-Msgid-Bugs-To: https://salsa.debian.org/iso-codes-team/iso-codes/" issues\n" POT-Creation-Date: 2018-01-17 22:10+0100\n" PO-Revision-Date: 2004-08-07 21:21+0100\n" Last-Translator: Alastair McKinstry &lt;mckinstry@debian.org&gt;\n" Language-Team: Geez\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2\n" Report-Msgid-Bugs-To: https://salsa.debian.org/iso-codes-team/iso-codes/" issues\n" POT-Creation-Date: 2018-01-17 22:10+0100\n" PO-Revision-Date: 2004-08-07 21:21+0100\n" Last-Translator: Alastair McKinstry &lt;mckinstry@debian.org&gt;\n" Language-Team: Blin\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2\n" Report-Msgid-Bugs-To: https://salsa.debian.org/iso-codes-team/iso-codes/" issues\n" POT-Creation-Date: 2018-01-17 22:10+0100\n" PO-Revision-Date: 2004-04-14 07:10+0100\n" Last-Translator: Alastair McKinstry &lt;mckinstry@debian.org&gt;\n" Language-Team: Konkani\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3\n" Report-Msgid-Bugs-To: https://salsa.debian.org/iso-codes-team/iso-codes/" issues\n" POT-Creation-Date: 2018-01-17 22:10+0100\n" PO-Revision-Date: 2008-07-17 03:56+0200\n" Last-Translator: Nicholas Ng &lt;nbliang@gmail.com&gt;\n" Language-Team: Malay\n" Language: ms\n" MIME-Version: 1.0\n" Content-Type: text/plain; charset=UTF-8\n" Content-Transfer-Encoding: 8bit\n" X-Generator: Pootle 1.1.0\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3\n" Report-Msgid-Bugs-To: https://salsa.debian.org/iso-codes-team/iso-codes/" issues\n" POT-Creation-Date: 2018-01-17 22:10+0100\n" PO-Revision-Date: 2004-08-08 10:00+0100\n" Last-Translator: Alastair McKinstry &lt;mckinstry@debian.org&gt;\n" Language-Team: Walamo\n" Language: wa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3\n" Report-Msgid-Bugs-To: https://salsa.debian.org/iso-codes-team/iso-codes/" issues\n" POT-Creation-Date: 2018-01-17 22:10+0100\n" PO-Revision-Date: 2004-08-08 10:00+0100\n" Last-Translator: Alastair McKinstry &lt;mckinstry@debian.org&gt;\n" Language-Team: Tigrinya\n" Language: ti\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3\n" Report-Msgid-Bugs-To: https://salsa.debian.org/iso-codes-team/iso-codes/" issues\n" POT-Creation-Date: 2018-01-17 22:10+0100\n" PO-Revision-Date: 2004-08-08 10:00+0100\n" Last-Translator: Alastair McKinstry &lt;mckinstry@debian.org&gt;\n" Language-Team: Tigre\n" Language: tig\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3\n" Report-Msgid-Bugs-To: https://salsa.debian.org/iso-codes-team/iso-codes/" issues\n" POT-Creation-Date: 2018-01-17 22:10+0100\n" PO-Revision-Date: 2004-08-08 10:00+0100\n" Last-Translator: Alastair McKinstry &lt;mckinstry@debian.org&gt;\n" Language-Team: Pushto\n" Language: ps\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3\n" Report-Msgid-Bugs-To: https://salsa.debian.org/iso-codes-team/iso-codes/" issues\n" POT-Creation-Date: 2018-01-17 22:10+0100\n" PO-Revision-Date: 2004-08-08 10:00+0100\n" Last-Translator: Alastair McKinstry &lt;mckinstry@debian.org&gt;\n" Language-Team: Hawaiian\n" Language: haw\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3\n" Report-Msgid-Bugs-To: https://salsa.debian.org/iso-codes-team/iso-codes/" issues\n" POT-Creation-Date: 2018-01-17 22:10+0100\n" PO-Revision-Date: 2004-08-08 10:00+0100\n" Last-Translator: Alastair McKinstry &lt;mckinstry@debian.org&gt;\n" Language-Team: Geez\n" Language: gez\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3\n" Report-Msgid-Bugs-To: https://salsa.debian.org/iso-codes-team/iso-codes/" issues\n" POT-Creation-Date: 2018-01-17 22:10+0100\n" PO-Revision-Date: 2004-08-08 10:00+0100\n" Last-Translator: Alastair McKinstry &lt;mckinstry@debian.org&gt;\n" Language-Team: Faroese\n" Language: fo\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3\n" Report-Msgid-Bugs-To: https://salsa.debian.org/iso-codes-team/iso-codes/" issues\n" POT-Creation-Date: 2018-01-17 22:10+0100\n" PO-Revision-Date: 2004-08-08 10:00+0100\n" Last-Translator: Alastair McKinstry &lt;mckinstry@debian.org&gt;\n" Language-Team: Blin\n" Language: byn\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1\n" Report-Msgid-Bugs-To: https://salsa.debian.org/iso-codes-team/iso-codes/" issues\n" POT-Creation-Date: 2018-01-17 22:10+0100\n" PO-Revision-Date: 2018-01-01 17:04+0000\n" Last-Translator: Chris Leonard &lt;cjlhomeaddress@gmail.com&gt;\n" Language-Team: Tigrinya &lt;https://hosted.weblate.org/projects/iso-codes/" iso-3166-1/ti/&gt;\n" Language: ti\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1\n" Report-Msgid-Bugs-To: https://salsa.debian.org/iso-codes-team/iso-codes/" issues\n" POT-Creation-Date: 2018-01-17 22:10+0100\n" PO-Revision-Date: 2018-01-01 15:06+0000\n" Last-Translator: Chris Leonard &lt;cjlhomeaddress@gmail.com&gt;\n" Language-Team: Pushto &lt;https://hosted.weblate.org/projects/iso-codes/" iso-3166-1/ps/&gt;\n" Language: ps\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1\n" Report-Msgid-Bugs-To: https://salsa.debian.org/iso-codes-team/iso-codes/" issues\n" POT-Creation-Date: 2018-01-17 22:10+0100\n" PO-Revision-Date: 2018-01-01 15:06+0000\n" Last-Translator: Chris Leonard &lt;cjlhomeaddress@gmail.com&gt;\n" Language-Team: Malay &lt;https://hosted.weblate.org/projects/iso-codes/" iso-3166-1/ms/&gt;\n" Language: ms\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1\n" Report-Msgid-Bugs-To: https://salsa.debian.org/iso-codes-team/iso-codes/" issues\n" POT-Creation-Date: 2018-01-17 22:10+0100\n" PO-Revision-Date: 2017-12-25 21:47+0000\n" Last-Translator: Chris Leonard &lt;cjlhomeaddress@gmail.com&gt;\n" Language-Team: Hawaiian &lt;https://hosted.weblate.org/projects/iso-codes/" iso-3166-1/haw/&gt;\n" Language: haw\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1\n" Report-Msgid-Bugs-To: https://salsa.debian.org/iso-codes-team/iso-codes/" issues\n" POT-Creation-Date: 2018-01-17 22:10+0100\n" PO-Revision-Date: 2004-08-08 10:00+0100\n" Last-Translator: Alastair McKinstry &lt;mckinstry@debian.org&gt;\n" Language-Team: Walamo\n" Language: wa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1\n" Report-Msgid-Bugs-To: https://salsa.debian.org/iso-codes-team/iso-codes/" issues\n" POT-Creation-Date: 2018-01-17 22:10+0100\n" PO-Revision-Date: 2004-08-08 10:00+0100\n" Last-Translator: Alastair McKinstry &lt;mckinstry@debian.org&gt;\n" Language-Team: Tigre\n" Language: tig\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1\n" Report-Msgid-Bugs-To: https://salsa.debian.org/iso-codes-team/iso-codes/" issues\n" POT-Creation-Date: 2018-01-17 22:10+0100\n" PO-Revision-Date: 2004-08-08 10:00+0100\n" Last-Translator: Alastair McKinstry &lt;mckinstry@debian.org&gt;\n" Language-Team: Geez\n" Language: gez\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1\n" Report-Msgid-Bugs-To: https://salsa.debian.org/iso-codes-team/iso-codes/" issues\n" POT-Creation-Date: 2018-01-17 22:10+0100\n" PO-Revision-Date: 2004-08-08 10:00+0100\n" Last-Translator: Alastair McKinstry &lt;mckinstry@debian.org&gt;\n" Language-Team: Faroese\n" Language: fo\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1\n" Report-Msgid-Bugs-To: https://salsa.debian.org/iso-codes-team/iso-codes/" issues\n" POT-Creation-Date: 2018-01-17 22:10+0100\n" PO-Revision-Date: 2004-08-08 10:00+0100\n" Last-Translator: Alastair McKinstry &lt;mckinstry@debian.org&gt;\n" Language-Team: Blin\n" Language: byn\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Theppitak Karoonboonyanan &lt;theppitak@gmail.com&gt;, 2005-2015. msgid "" msgstr "" Project-Id-Version: iso_4217\n" Report-Msgid-Bugs-To: https://salsa.debian.org/iso-codes-team/iso-codes/" issues\n" POT-Creation-Date: 2018-01-17 22:10+0100\n" PO-Revision-Date: 2015-07-16 10:00+0700\n" Last-Translator: Theppitak Karoonboonyanan &lt;theppitak@gmail.com&gt;\n" Language-Team: Thai &lt;thai-l10n@googlegroups.com&gt;\n" Language: th\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Sandeep Shedmake &lt;sshedmak@redhat.com&gt;, 2009-2010. msgid "" msgstr "" Project-Id-Version: iso_639-3\n" Report-Msgid-Bugs-To: https://salsa.debian.org/iso-codes-team/iso-codes/" issues\n" POT-Creation-Date: 2018-01-17 22:10+0100\n" PO-Revision-Date: 2010-05-07 09:06+0530\n" Last-Translator: Sandeep Shedmake &lt;sshedmak@redhat.com&gt;\n" Language-Team: Marathi &lt;fedora-trans-mr@redhat.com&gt;\n" Language: mr\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Alastair McKinstry &lt;mckinstry@debian.org&gt;, 2004. Sandeep Shedmake &lt;sshedmak@redhat.com&gt;, 2009-2010. msgid "" msgstr "" Project-Id-Version: iso_639-2\n" Report-Msgid-Bugs-To: https://salsa.debian.org/iso-codes-team/iso-codes/" issues\n" POT-Creation-Date: 2018-01-17 22:10+0100\n" PO-Revision-Date: 2010-04-12 15:50+0530\n" Last-Translator: Sandeep Shedmake &lt;sshedmak@redhat.com&gt;\n" Language-Team: Marathi &lt;fedora-trans-mr@redhat.com&gt;\n" Language: mr\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Alastair McKinstry &lt;mckinstry@debian.org&gt;, 2004. Sairan Kikkarin &lt;sairan@sci.kz&gt;, 2006. Dauren Sarsenov &lt;daur88@inbox.ru&gt;, 2009. Baurzhan Muftakhidinov &lt;baurthefirst@gmail.com&gt;, 2008-2011. msgid "" msgstr "" Project-Id-Version: iso_3166-3\n" Report-Msgid-Bugs-To: https://salsa.debian.org/iso-codes-team/iso-codes/" issues\n" POT-Creation-Date: 2018-01-17 22:10+0100\n" PO-Revision-Date: 2015-04-02 10:54+0500\n" Last-Translator: Baurzhan Muftakhidinov &lt;baurthefirst@gmail.com&gt;\n" Language-Team: Kazakh &lt;kk_KZ@googlegroups.com&gt;\n" Language: kk\n" MIME-Version: 1.0\n" Content-Type: text/plain; charset=UTF-8\n" Content-Transfer-Encoding: 8bit\n" X-Generator: Poedit 1.7.4\n"</w:t>
      </w:r>
    </w:p>
    <w:p>
      <w:pPr>
        <w:pStyle w:val="Normal"/>
        <w:spacing w:lineRule="exact" w:line="420"/>
        <w:rPr/>
      </w:pPr>
      <w:r>
        <w:rPr>
          <w:rFonts w:cs="Arial" w:ascii="Arial" w:hAnsi="Arial"/>
          <w:color w:val="000000"/>
          <w:sz w:val="20"/>
          <w:szCs w:val="20"/>
          <w:shd w:fill="FFFFFF" w:val="clear"/>
        </w:rPr>
        <w:t>Copyright © Alastair McKinstry &lt;mckinstry@debian.org&gt;, 2004. Sairan Kikkarin &lt;sairan@sci.kz&gt;, 2006. Dauren Sarsenov &lt;daur88@inbox.ru&gt;, 2009. Baurzhan Muftakhidinov &lt;baurthefirst@gmail.com&gt;, 2008-2011. msgid "" msgstr "" Project-Id-Version: iso_3166-1\n" Report-Msgid-Bugs-To: https://salsa.debian.org/iso-codes-team/iso-codes/" issues\n" POT-Creation-Date: 2018-01-17 22:10+0100\n" PO-Revision-Date: 2015-04-02 10:54+0500\n" Last-Translator: Baurzhan Muftakhidinov &lt;baurthefirst@gmail.com&gt;\n" Language-Team: Kazakh &lt;kk_KZ@googlegroups.com&gt;\n" Language: kk\n" MIME-Version: 1.0\n" Content-Type: text/plain; charset=UTF-8\n" Content-Transfer-Encoding: 8bit\n" X-Generator: Poedit 1.7.4\n"</w:t>
      </w:r>
    </w:p>
    <w:p>
      <w:pPr>
        <w:pStyle w:val="Normal"/>
        <w:spacing w:lineRule="exact" w:line="420"/>
        <w:rPr/>
      </w:pPr>
      <w:r>
        <w:rPr>
          <w:rFonts w:cs="Arial" w:ascii="Arial" w:hAnsi="Arial"/>
          <w:color w:val="000000"/>
          <w:sz w:val="20"/>
          <w:szCs w:val="20"/>
          <w:shd w:fill="FFFFFF" w:val="clear"/>
        </w:rPr>
        <w:t>Copyright © Alastair McKinstry &lt;mckinstry@debian.org&gt;, 2004. Roozbeh Pournader &lt;roozbeh@farsiweb.info&gt;, 2004-2005. msgid "" msgstr "" Project-Id-Version: iso_639-3\n" Report-Msgid-Bugs-To: https://salsa.debian.org/iso-codes-team/iso-codes/" issues\n" POT-Creation-Date: 2018-01-17 22:10+0100\n" PO-Revision-Date: 2005-08-02 17:35+0430\n" Last-Translator: Roozbeh Pournader &lt;roozbeh@farsiweb.info&gt;\n" Language-Team: Persian &lt;translation-team-fa@lists.sourceforge.net&gt;\n" Language: f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Roozbeh Pournader &lt;roozbeh@farsiweb.info&gt;, 2004-2005. msgid "" msgstr "" Project-Id-Version: iso_639-2\n" Report-Msgid-Bugs-To: https://salsa.debian.org/iso-codes-team/iso-codes/" issues\n" POT-Creation-Date: 2018-01-17 22:10+0100\n" PO-Revision-Date: 2005-08-02 17:35+0430\n" Last-Translator: Roozbeh Pournader &lt;roozbeh@farsiweb.info&gt;\n" Language-Team: Persian &lt;translation-team-fa@lists.sourceforge.net&gt;\n" Language: f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Priti Patil &lt;prithisd@gmail.com&gt;, 2007. Sampada Nakhare, 2007. Sandeep Shedmake &lt;sshedmak@redhat.com&gt;, 2009-2010. msgid "" msgstr "" Project-Id-Version: iso_3166-3\n" Report-Msgid-Bugs-To: https://salsa.debian.org/iso-codes-team/iso-codes/" issues\n" POT-Creation-Date: 2018-01-17 22:10+0100\n" PO-Revision-Date: 2012-04-28 13:38+0530\n" Last-Translator: sampada &lt;sampadanakhare@gmail.com&gt;\n" Language-Team: Marathi &lt;fedora-trans-mr@redhat.com&gt;\n" Language: mr\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Alastair McKinstry &lt;mckinstry@debian.org&gt;, 2004. Priti Patil &lt;prithisd@gmail.com&gt;, 2007. Sampada Nakhare, 2007. Sandeep Shedmake &lt;sshedmak@redhat.com&gt;, 2009-2010. msgid "" msgstr "" Project-Id-Version: iso_3166-1\n" Report-Msgid-Bugs-To: https://salsa.debian.org/iso-codes-team/iso-codes/" issues\n" POT-Creation-Date: 2018-01-17 22:10+0100\n" PO-Revision-Date: 2012-04-28 13:38+0530\n" Last-Translator: sampada &lt;sampadanakhare@gmail.com&gt;\n" Language-Team: Marathi &lt;fedora-trans-mr@redhat.com&gt;\n" Language: mr\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Alastair McKinstry &lt;mckinstry@debian.org&gt;, 2004. Nikolai Prokoschenko &lt;nikolai@prokoschenko.de&gt;, 2004. Pavel Maryanov &lt;acid_jack@ukr.net&gt;, 2009. Yuri Kozlov &lt;yuray@komyakino.ru&gt;, 2004, 2006-2013, 2015. msgid "" msgstr "" Project-Id-Version: iso_3166-3\n" Report-Msgid-Bugs-To: https://salsa.debian.org/iso-codes-team/iso-codes/" issues\n" POT-Creation-Date: 2018-01-17 22:10+0100\n" PO-Revision-Date: 2015-07-15 20:06+0300\n" Last-Translator: Yuri Kozlov &lt;yuray@komyakino.ru&gt;\n" Language-Team: Russian &lt;gnu@mx.ru&gt;\n" Language: ru\n" MIME-Version: 1.0\n" Content-Type: text/plain; charset=UTF-8\n" Content-Transfer-Encoding: 8bit\n" X-Generator: Lokalize 1.5\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Alastair McKinstry &lt;mckinstry@debian.org&gt;, 2004. Nikolai Prokoschenko &lt;nikolai@prokoschenko.de&gt;, 2004. Pavel Maryanov &lt;acid_jack@ukr.net&gt;, 2009. Yuri Kozlov &lt;yuray@komyakino.ru&gt;, 2004, 2006-2013, 2015. msgid "" msgstr "" Project-Id-Version: iso_3166-1\n" Report-Msgid-Bugs-To: https://salsa.debian.org/iso-codes-team/iso-codes/" issues\n" POT-Creation-Date: 2018-01-17 22:10+0100\n" PO-Revision-Date: 2015-07-15 20:06+0300\n" Last-Translator: Yuri Kozlov &lt;yuray@komyakino.ru&gt;\n" Language-Team: Russian &lt;gnu@mx.ru&gt;\n" Language: ru\n" MIME-Version: 1.0\n" Content-Type: text/plain; charset=UTF-8\n" Content-Transfer-Encoding: 8bit\n" X-Generator: Lokalize 1.5\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Alastair McKinstry &lt;mckinstry@debian.org&gt;, 2004. Kumar Appaiah &lt;kumar.appaiah@gmail.com&gt;, 2008, 2013. msgid "" msgstr "" Project-Id-Version: iso_3166-3\n" Report-Msgid-Bugs-To: https://salsa.debian.org/iso-codes-team/iso-codes/" issues\n" POT-Creation-Date: 2018-01-17 22:10+0100\n" PO-Revision-Date: 2013-02-12 08:02-0600\n" Last-Translator: Kumar Appaiah\n" Language-Team: American English &lt;kde-i18n-doc@kde.org&gt;\n" Language: hi\n" MIME-Version: 1.0\n" Content-Type: text/plain; charset=UTF-8\n" Content-Transfer-Encoding: 8bit\n" X-Generator: Lokalize 1.4\n" Plural-Forms: nplurals=2; plural=(n != 1);\n"</w:t>
      </w:r>
    </w:p>
    <w:p>
      <w:pPr>
        <w:pStyle w:val="Normal"/>
        <w:spacing w:lineRule="exact" w:line="420"/>
        <w:rPr/>
      </w:pPr>
      <w:r>
        <w:rPr>
          <w:rFonts w:cs="Arial" w:ascii="Arial" w:hAnsi="Arial"/>
          <w:color w:val="000000"/>
          <w:sz w:val="20"/>
          <w:szCs w:val="20"/>
          <w:shd w:fill="FFFFFF" w:val="clear"/>
        </w:rPr>
        <w:t>Copyright © Alastair McKinstry &lt;mckinstry@debian.org&gt;, 2004. Kumar Appaiah &lt;kumar.appaiah@gmail.com&gt;, 2008, 2013. msgid "" msgstr "" Project-Id-Version: iso_3166-1\n" Report-Msgid-Bugs-To: https://salsa.debian.org/iso-codes-team/iso-codes/" issues\n" POT-Creation-Date: 2018-01-17 22:10+0100\n" PO-Revision-Date: 2013-02-12 08:02-0600\n" Last-Translator: Kumar Appaiah\n" Language-Team: American English &lt;kde-i18n-doc@kde.org&gt;\n" Language: hi\n" MIME-Version: 1.0\n" Content-Type: text/plain; charset=UTF-8\n" Content-Transfer-Encoding: 8bit\n" X-Generator: Lokalize 1.4\n" Plural-Forms: nplurals=2; plural=(n != 1);\n"</w:t>
      </w:r>
    </w:p>
    <w:p>
      <w:pPr>
        <w:pStyle w:val="Normal"/>
        <w:spacing w:lineRule="exact" w:line="420"/>
        <w:rPr/>
      </w:pPr>
      <w:r>
        <w:rPr>
          <w:rFonts w:cs="Arial" w:ascii="Arial" w:hAnsi="Arial"/>
          <w:color w:val="000000"/>
          <w:sz w:val="20"/>
          <w:szCs w:val="20"/>
          <w:shd w:fill="FFFFFF" w:val="clear"/>
        </w:rPr>
        <w:t>Copyright © Alastair McKinstry &lt;mckinstry@debian.org&gt;, 2004. Ihar Hrachyshka &lt;ihar.hrachyshka@gmail.com&gt;, 2007, 2010-2013. Viktar Siarheichyk &lt;vics@fsfe.org&gt;, 2015. msgid "" msgstr "" Project-Id-Version: iso_3166-3\n" Report-Msgid-Bugs-To: https://salsa.debian.org/iso-codes-team/iso-codes/" issues\n" POT-Creation-Date: 2018-01-17 22:10+0100\n" PO-Revision-Date: 2015-06-19 15:59+0300\n" Last-Translator: Viktar Siarheichyk &lt;vics@fsfe.org&gt;\n" Language-Team: Debian l10n team for Belarusian &lt;debian-l10n-belarusian@lists." debian.org&gt;\n" Language: be\n" MIME-Version: 1.0\n" Content-Type: text/plain; charset=UTF-8\n" Content-Transfer-Encoding: 8bit\n" X-Generator: Virtaal 0.7.1\n"</w:t>
      </w:r>
    </w:p>
    <w:p>
      <w:pPr>
        <w:pStyle w:val="Normal"/>
        <w:spacing w:lineRule="exact" w:line="420"/>
        <w:rPr/>
      </w:pPr>
      <w:r>
        <w:rPr>
          <w:rFonts w:cs="Arial" w:ascii="Arial" w:hAnsi="Arial"/>
          <w:color w:val="000000"/>
          <w:sz w:val="20"/>
          <w:szCs w:val="20"/>
          <w:shd w:fill="FFFFFF" w:val="clear"/>
        </w:rPr>
        <w:t>Copyright © Alastair McKinstry &lt;mckinstry@debian.org&gt;, 2004. Ihar Hrachyshka &lt;ihar.hrachyshka@gmail.com&gt;, 2007, 2010-2013. Viktar Siarheichyk &lt;vics@fsfe.org&gt;, 2015. msgid "" msgstr "" Project-Id-Version: iso_3166-1\n" Report-Msgid-Bugs-To: https://salsa.debian.org/iso-codes-team/iso-codes/" issues\n" POT-Creation-Date: 2018-01-17 22:10+0100\n" PO-Revision-Date: 2018-01-01 15:06+0000\n" Last-Translator: Chris Leonard &lt;cjlhomeaddress@gmail.com&gt;\n" Language-Team: Belarusian &lt;https://hosted.weblate.org/projects/iso-codes/" iso-3166-1/be/&gt;\n" Language: be\n" MIME-Version: 1.0\n" Content-Type: text/plain; charset=UTF-8\n" Content-Transfer-Encoding: 8bit\n" Plural-Forms: nplurals=3; plural=n%10==1 &amp;&amp; n%100!=11 ? 0 : n%10&gt;=2 &amp;&amp; n" 10&lt;=4 &amp;&amp; (n%100&lt;10 || n%100&gt;=20) ? 1 : 2;\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4. Elian Myftiu &lt;elian.myftiu@gmail.com&gt;, 2004, 2006. msgid "" msgstr "" Project-Id-Version: iso_3166-3\n" Report-Msgid-Bugs-To: https://salsa.debian.org/iso-codes-team/iso-codes/" issues\n" POT-Creation-Date: 2018-01-17 22:10+0100\n" PO-Revision-Date: 2008-05-05 20:13+0200\n" Last-Translator: Elian Myftiu &lt;elian.myftiu@gmail.com&gt;\n" Language-Team: Debian L10n Albanian &lt;debian-l10n-albanian@lists.debian.org&gt;\n" Language: sq\n" MIME-Version: 1.0\n" Content-Type: text/plain; charset=UTF-8\n" Content-Transfer-Encoding: 8bit\n" Plural-Forms: nplurals=2; plural=n&gt;1;\n"</w:t>
      </w:r>
    </w:p>
    <w:p>
      <w:pPr>
        <w:pStyle w:val="Normal"/>
        <w:spacing w:lineRule="exact" w:line="420"/>
        <w:rPr/>
      </w:pPr>
      <w:r>
        <w:rPr>
          <w:rFonts w:cs="Arial" w:ascii="Arial" w:hAnsi="Arial"/>
          <w:color w:val="000000"/>
          <w:sz w:val="20"/>
          <w:szCs w:val="20"/>
          <w:shd w:fill="FFFFFF" w:val="clear"/>
        </w:rPr>
        <w:t>Copyright © Alastair McKinstry &lt;mckinstry@debian.org&gt;, 2004. Elian Myftiu &lt;elian.myftiu@gmail.com&gt;, 2004, 2006. msgid "" msgstr "" Project-Id-Version: iso_3166-1\n" Report-Msgid-Bugs-To: https://salsa.debian.org/iso-codes-team/iso-codes/" issues\n" POT-Creation-Date: 2018-01-17 22:10+0100\n" PO-Revision-Date: 2017-12-25 21:47+0000\n" Last-Translator: Chris Leonard &lt;cjlhomeaddress@gmail.com&gt;\n" Language-Team: Albanian &lt;https://hosted.weblate.org/projects/iso-codes/" iso-3166-1/sq/&gt;\n" Language: sq\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4. Eddy Petrișor &lt;eddy.petrisor@gmail.com&gt;, 2004, 2006-2009. Andrei Popescu &lt;andreimpopescu@gmail.com&gt;, 2010. Lucian Adrian Grijincu &lt;lucian.grijincu@gmail.com&gt;, 2010. msgid "" msgstr "" Project-Id-Version: iso_3166-3\n" Report-Msgid-Bugs-To: https://salsa.debian.org/iso-codes-team/iso-codes/" issues\n" POT-Creation-Date: 2018-01-17 22:10+0100\n" PO-Revision-Date: 2010-08-16 15:57+0300\n" Last-Translator: Lucian Adrian Grijincu &lt;lucian.grijincu@gmail.com&gt;\n" Language-Team: Romanian &lt;translation-team-ro@lists.sourceforge.net&gt;\n" Language: ro\n" MIME-Version: 1.0\n" Content-Type: text/plain; charset=UTF-8\n" Content-Transfer-Encoding: 8bit\n" Plural-Forms: nplurals=3; plural=(n==1 ? 0 : (n==0 || (n%100 &gt; 0 &amp;&amp; n%100 &lt; " 20)) ? 1 : 2);;\n" X-Generator: Virtaal 0.6.1\n" X-Launchpad-Export-Date: 2010-08-16 11:01+0000\n"</w:t>
      </w:r>
    </w:p>
    <w:p>
      <w:pPr>
        <w:pStyle w:val="Normal"/>
        <w:spacing w:lineRule="exact" w:line="420"/>
        <w:rPr/>
      </w:pPr>
      <w:r>
        <w:rPr>
          <w:rFonts w:cs="Arial" w:ascii="Arial" w:hAnsi="Arial"/>
          <w:color w:val="000000"/>
          <w:sz w:val="20"/>
          <w:szCs w:val="20"/>
          <w:shd w:fill="FFFFFF" w:val="clear"/>
        </w:rPr>
        <w:t>Copyright © Alastair McKinstry &lt;mckinstry@debian.org&gt;, 2004. Eddy Petrișor &lt;eddy.petrisor@gmail.com&gt;, 2004, 2006-2009. Andrei Popescu &lt;andreimpopescu@gmail.com&gt;, 2010. Lucian Adrian Grijincu &lt;lucian.grijincu@gmail.com&gt;, 2010. msgid "" msgstr "" Project-Id-Version: iso_3166-1\n" Report-Msgid-Bugs-To: https://salsa.debian.org/iso-codes-team/iso-codes/" issues\n" POT-Creation-Date: 2018-01-17 22:10+0100\n" PO-Revision-Date: 2018-01-01 15:06+0000\n" Last-Translator: Chris Leonard &lt;cjlhomeaddress@gmail.com&gt;\n" Language-Team: Romanian &lt;https://hosted.weblate.org/projects/iso-codes/" iso-3166-1/ro/&gt;\n" Language: ro\n" MIME-Version: 1.0\n" Content-Type: text/plain; charset=UTF-8\n" Content-Transfer-Encoding: 8bit\n" Plural-Forms: nplurals=3; plural=n==1 ? 0 : (n==0 || (n%100 &gt; 0 &amp;&amp; n%100 &lt; " 20)) ? 1 : 2;\n" X-Generator: Weblate 2.19-dev\n" X-Launchpad-Export-Date: 2010-08-16 11:01+0000\n"</w:t>
      </w:r>
    </w:p>
    <w:p>
      <w:pPr>
        <w:pStyle w:val="Normal"/>
        <w:spacing w:lineRule="exact" w:line="420"/>
        <w:rPr/>
      </w:pPr>
      <w:r>
        <w:rPr>
          <w:rFonts w:cs="Arial" w:ascii="Arial" w:hAnsi="Arial"/>
          <w:color w:val="000000"/>
          <w:sz w:val="20"/>
          <w:szCs w:val="20"/>
          <w:shd w:fill="FFFFFF" w:val="clear"/>
        </w:rPr>
        <w:t>Copyright © Alastair McKinstry &lt;mckinstry@debian.org&gt;, 2004. Dafydd Harries &lt;daf@muse.19inch.net&gt;, 2004, 2006. msgid "" msgstr "" Project-Id-Version: iso_3166-3\n" Report-Msgid-Bugs-To: https://salsa.debian.org/iso-codes-team/iso-codes/" issues\n" POT-Creation-Date: 2018-01-17 22:10+0100\n" PO-Revision-Date: 2013-03-04 10:54-0000\n" Last-Translator: Dafydd Tomos &lt;l10n@da.fydd.org&gt;\n" Language-Team: Welsh\n" Language: cy\n" MIME-Version: 1.0\n" Content-Type: text/plain; charset=UTF-8\n" Content-Transfer-Encoding: 8bit\n" X-Generator: Poedit 1.5.4\n"</w:t>
      </w:r>
    </w:p>
    <w:p>
      <w:pPr>
        <w:pStyle w:val="Normal"/>
        <w:spacing w:lineRule="exact" w:line="420"/>
        <w:rPr/>
      </w:pPr>
      <w:r>
        <w:rPr>
          <w:rFonts w:cs="Arial" w:ascii="Arial" w:hAnsi="Arial"/>
          <w:color w:val="000000"/>
          <w:sz w:val="20"/>
          <w:szCs w:val="20"/>
          <w:shd w:fill="FFFFFF" w:val="clear"/>
        </w:rPr>
        <w:t>Copyright © Alastair McKinstry &lt;mckinstry@debian.org&gt;, 2004. Dafydd Harries &lt;daf@muse.19inch.net&gt;, 2004, 2006. msgid "" msgstr "" Project-Id-Version: iso_3166-1\n" Report-Msgid-Bugs-To: https://salsa.debian.org/iso-codes-team/iso-codes/" issues\n" POT-Creation-Date: 2018-01-17 22:10+0100\n" PO-Revision-Date: 2017-12-28 21:49+0000\n" Last-Translator: Chris Leonard &lt;cjlhomeaddress@gmail.com&gt;\n" Language-Team: Welsh &lt;https://hosted.weblate.org/projects/iso-codes/" iso-3166-1/cy/&gt;\n" Language: cy\n" MIME-Version: 1.0\n" Content-Type: text/plain; charset=UTF-8\n" Content-Transfer-Encoding: 8bit\n" Plural-Forms: nplurals=6; plural=(n==0) ? 0 : (n==1) ? 1 : (n==2) ? 2 : "</w:t>
      </w:r>
    </w:p>
    <w:p>
      <w:pPr>
        <w:pStyle w:val="Normal"/>
        <w:spacing w:lineRule="exact" w:line="420"/>
        <w:rPr/>
      </w:pPr>
      <w:r>
        <w:rPr>
          <w:rFonts w:cs="Arial" w:ascii="Arial" w:hAnsi="Arial"/>
          <w:color w:val="000000"/>
          <w:sz w:val="20"/>
          <w:szCs w:val="20"/>
          <w:shd w:fill="FFFFFF" w:val="clear"/>
        </w:rPr>
        <w:t>Copyright © Alastair McKinstry &lt;mckinstry@debian.org&gt;, 2004. Chris Leonard &lt;cjl@laptop.org&gt;, 2013. msgid "" msgstr "" Project-Id-Version: iso_3166-3\n" Report-Msgid-Bugs-To: https://salsa.debian.org/iso-codes-team/iso-codes/" issues\n" POT-Creation-Date: 2018-01-17 22:10+0100\n" PO-Revision-Date: 2013-08-02 18:29+0200\n" Last-Translator: Chris Leonard &lt;cjl@laptop.org&gt;\n" Language-Team: Armenian\n" Language: hy\n" MIME-Version: 1.0\n" Content-Type: text/plain; charset=UTF-8\n" Content-Transfer-Encoding: 8bit\n" Plural-Forms: nplurals=2; plural=(n &gt; 1);\n" X-Generator: Pootle 2.0.5\n"</w:t>
      </w:r>
    </w:p>
    <w:p>
      <w:pPr>
        <w:pStyle w:val="Normal"/>
        <w:spacing w:lineRule="exact" w:line="420"/>
        <w:rPr/>
      </w:pPr>
      <w:r>
        <w:rPr>
          <w:rFonts w:cs="Arial" w:ascii="Arial" w:hAnsi="Arial"/>
          <w:color w:val="000000"/>
          <w:sz w:val="20"/>
          <w:szCs w:val="20"/>
          <w:shd w:fill="FFFFFF" w:val="clear"/>
        </w:rPr>
        <w:t>Copyright © Alastair McKinstry &lt;mckinstry@debian.org&gt;, 2004. Chris Leonard &lt;cjl@laptop.org&gt;, 2013. msgid "" msgstr "" Project-Id-Version: iso_3166-1\n" Report-Msgid-Bugs-To: https://salsa.debian.org/iso-codes-team/iso-codes/" issues\n" POT-Creation-Date: 2018-01-17 22:10+0100\n" PO-Revision-Date: 2013-08-02 18:29+0200\n" Last-Translator: Chris Leonard &lt;cjl@laptop.org&gt;\n" Language-Team: Armenian\n" Language: hy\n" MIME-Version: 1.0\n" Content-Type: text/plain; charset=UTF-8\n" Content-Transfer-Encoding: 8bit\n" Plural-Forms: nplurals=2; plural=(n &gt; 1);\n" X-Generator: Pootle 2.0.5\n"</w:t>
      </w:r>
    </w:p>
    <w:p>
      <w:pPr>
        <w:pStyle w:val="Normal"/>
        <w:spacing w:lineRule="exact" w:line="420"/>
        <w:rPr/>
      </w:pPr>
      <w:r>
        <w:rPr>
          <w:rFonts w:cs="Arial" w:ascii="Arial" w:hAnsi="Arial"/>
          <w:color w:val="000000"/>
          <w:sz w:val="20"/>
          <w:szCs w:val="20"/>
          <w:shd w:fill="FFFFFF" w:val="clear"/>
        </w:rPr>
        <w:t>Copyright © Alastair McKinstry &lt;mckinstry@debian.org&gt;, 2004. Ankit Patel &lt;ankit644@yahoo.com&gt;, 2010. Sweta Kothari &lt;swkothar@redhat.com&gt;, 2010. Kartik Mistry &lt;kartik@debian.org&gt;, 2006-2008, 2012-2013. msgid "" msgstr "" Project-Id-Version: iso_3166-3\n" Report-Msgid-Bugs-To: https://salsa.debian.org/iso-codes-team/iso-codes/" issues\n" POT-Creation-Date: 2018-01-17 22:10+0100\n" PO-Revision-Date: 2013-02-13 11:22+0530\n" Last-Translator: Kartik Mistry &lt;kartik@debian.org&gt;\n" Language-Team: Gujarati &lt;indianoss-gujarati@lists.sourceforge.net&gt;\n" Language: gu\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Alastair McKinstry &lt;mckinstry@debian.org&gt;, 2004. Ankit Patel &lt;ankit644@yahoo.com&gt;, 2010. Sweta Kothari &lt;swkothar@redhat.com&gt;, 2010. Kartik Mistry &lt;kartik@debian.org&gt;, 2006-2008, 2012-2013. msgid "" msgstr "" Project-Id-Version: iso_3166-1\n" Report-Msgid-Bugs-To: https://salsa.debian.org/iso-codes-team/iso-codes/" issues\n" POT-Creation-Date: 2018-01-17 22:10+0100\n" PO-Revision-Date: 2013-02-13 11:22+0530\n" Last-Translator: Kartik Mistry &lt;kartik@debian.org&gt;\n" Language-Team: Gujarati &lt;indianoss-gujarati@lists.sourceforge.net&gt;\n" Language: gu\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Alastair McKinstry &lt;mckinstry@debian.org&gt;, 2004. Alexander Nyakhaychyk &lt;nyakhaychyk@gmail.com&gt;, 2009. Ihar Hrachyshka &lt;ihar.hrachyshka@gmail.com&gt;, 2007, 2010, 2012-2013. msgid "" msgstr "" Project-Id-Version: iso_639-2\n" Report-Msgid-Bugs-To: https://salsa.debian.org/iso-codes-team/iso-codes/" issues\n" POT-Creation-Date: 2018-01-17 22:10+0100\n" PO-Revision-Date: 2018-02-20 00:34+0000\n" Last-Translator: Viktar Vauchkevich &lt;victorenator@gmail.com&gt;\n" Language-Team: Belarusian &lt;https://hosted.weblate.org/projects/iso-codes/" iso-639-2/be/&gt;\n" Language: be\n" MIME-Version: 1.0\n" Content-Type: text/plain; charset=UTF-8\n" Content-Transfer-Encoding: 8bit\n" Plural-Forms: nplurals=3; plural=n%10==1 &amp;&amp; n%100!=11 ? 0 : n%10&gt;=2 &amp;&amp; n" 10&lt;=4 &amp;&amp; (n%100&lt;10 || n%100&gt;=20) ? 1 : 2;\n" X-Generator: Weblate 2.19\n"</w:t>
      </w:r>
    </w:p>
    <w:p>
      <w:pPr>
        <w:pStyle w:val="Normal"/>
        <w:spacing w:lineRule="exact" w:line="420"/>
        <w:rPr/>
      </w:pPr>
      <w:r>
        <w:rPr>
          <w:rFonts w:cs="Arial" w:ascii="Arial" w:hAnsi="Arial"/>
          <w:color w:val="000000"/>
          <w:sz w:val="20"/>
          <w:szCs w:val="20"/>
          <w:shd w:fill="FFFFFF" w:val="clear"/>
        </w:rPr>
        <w:t>Copyright © Alastair McKinstry &lt;mckinstry@debian.org&gt;, 2004. Aiet Kolkhi &lt;aietkolkhi@gmail.com&gt;, 2008. msgid "" msgstr "" Project-Id-Version: iso_3166-3\n" Report-Msgid-Bugs-To: https://salsa.debian.org/iso-codes-team/iso-codes/" issues\n" POT-Creation-Date: 2018-01-17 22:10+0100\n" PO-Revision-Date: 2008-09-09 23:36+0400\n" Last-Translator: Aiet Kolkhi &lt;aietkolkhi@gmail.com&gt;\n" Language-Team: Georgian\n" Language: k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Aiet Kolkhi &lt;aietkolkhi@gmail.com&gt;, 2008. msgid "" msgstr "" Project-Id-Version: iso_3166-1\n" Report-Msgid-Bugs-To: https://salsa.debian.org/iso-codes-team/iso-codes/" issues\n" POT-Creation-Date: 2018-01-17 22:10+0100\n" PO-Revision-Date: 2008-09-09 23:36+0400\n" Last-Translator: Aiet Kolkhi &lt;aietkolkhi@gmail.com&gt;\n" Language-Team: Georgian\n" Language: k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3. Sanlig Badral &lt;badral@chinggis.com&gt;, 2002-2003. msgid "" msgstr "" Project-Id-Version: iso_639-3\n" Report-Msgid-Bugs-To: https://salsa.debian.org/iso-codes-team/iso-codes/" issues\n" POT-Creation-Date: 2018-01-17 22:10+0100\n" PO-Revision-Date: 2003-02-17 12:05+0100\n" Last-Translator: Alastair McKinstry &lt;mckinstry@debian.org&gt;\n" Language-Team: Mongolian &lt;mn@li.org&gt;\n" Language: mn\n" MIME-Version: 1.0\n" Content-Type: text/plain; charset=UTF-8\n" Content-Transfer-Encoding: 8bit\n" X-Generator: KBabel 0.9.6\n"</w:t>
      </w:r>
    </w:p>
    <w:p>
      <w:pPr>
        <w:pStyle w:val="Normal"/>
        <w:spacing w:lineRule="exact" w:line="420"/>
        <w:rPr/>
      </w:pPr>
      <w:r>
        <w:rPr>
          <w:rFonts w:cs="Arial" w:ascii="Arial" w:hAnsi="Arial"/>
          <w:color w:val="000000"/>
          <w:sz w:val="20"/>
          <w:szCs w:val="20"/>
          <w:shd w:fill="FFFFFF" w:val="clear"/>
        </w:rPr>
        <w:t>Copyright © Alastair McKinstry &lt;mckinstry@debian.org&gt;, 2002. msgid "" msgstr "" Project-Id-Version: iso_4217\n" Report-Msgid-Bugs-To: https://salsa.debian.org/iso-codes-team/iso-codes/" issues\n" POT-Creation-Date: 2018-01-17 22:10+0100\n" PO-Revision-Date: 2006-10-04 11:38:13+0100\n" Last-Translator: Alastair McKinstry &lt;mckinstry@debian.org&gt;\n" Language-Team: Gaeilge &lt;ga@li.org&gt;\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bronto, 2007. Ivan Masár &lt;helix84@centrum.sk&gt;, 2007-2011, 2013-2014, 2017. msgid "" msgstr "" Project-Id-Version: iso_639-2\n" Report-Msgid-Bugs-To: https://salsa.debian.org/iso-codes-team/iso-codes/" issues\n" POT-Creation-Date: 2018-01-17 22:10+0100\n" PO-Revision-Date: 2017-07-12 10:19+0200\n" Last-Translator: Ivan Masár &lt;helix84@centrum.sk&gt;\n" Language-Team: Slovak &lt;sk-i18n@lists.linux.sk&gt;\n" Language: sk\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Thobile Mhlongo &lt;thobile@translate.org.za&gt;, 2002. msgid "" msgstr "" Project-Id-Version: iso_3166-3\n" Report-Msgid-Bugs-To: https://salsa.debian.org/iso-codes-team/iso-codes/" issues\n" POT-Creation-Date: 2018-01-17 22:10+0100\n" PO-Revision-Date: 2002-01-05 18:50+0000\n" Last-Translator: Thobile Mhlongo &lt;thobile@translate.org.za&gt;\n" Language-Team: Zulu &lt;zulu@translate.org.za&gt;\n" Language: zu\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Thobile Mhlongo &lt;thobile@translate.org.za&gt;, 2002. msgid "" msgstr "" Project-Id-Version: iso_3166-1\n" Report-Msgid-Bugs-To: https://salsa.debian.org/iso-codes-team/iso-codes/" issues\n" POT-Creation-Date: 2018-01-17 22:10+0100\n" PO-Revision-Date: 2018-01-02 16:34+0000\n" Last-Translator: Chris Leonard &lt;cjlhomeaddress@gmail.com&gt;\n" Language-Team: Zulu &lt;https://hosted.weblate.org/projects/iso-codes/" iso-3166-1/zu/&gt;\n" Language: zu\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2. Roman Maurer &lt;roman.maurer@amis.net&gt;, 2002. Primož Peterlin &lt;primozz.peterlin@gmail.com&gt;, 2003, 2008. msgid "" msgstr "" Project-Id-Version: iso_3166-2\n" Report-Msgid-Bugs-To: https://salsa.debian.org/iso-codes-team/iso-codes/" issues\n" POT-Creation-Date: 2018-01-17 22:10+0100\n" PO-Revision-Date: 2011-08-14 23:02+0200\n" Last-Translator: Primož Peterlin &lt;primozz.peterlin@gmail.com&gt;\n" Language-Team: Slovenian &lt;translation-team-sl@lists.sourceforge.net&gt;\n" Language: s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Roman Maurer &lt;roman.maurer@amis.net&gt;, 2002. Primož Peterlin &lt;primozz.peterlin@gmail.com&gt;, 2003, 2005-2013. msgid "" msgstr "" Project-Id-Version: iso_3166-3\n" Report-Msgid-Bugs-To: https://salsa.debian.org/iso-codes-team/iso-codes/" issues\n" POT-Creation-Date: 2018-01-17 22:10+0100\n" PO-Revision-Date: 2013-12-09 22:21+0100\n" Last-Translator: Primož Peterlin &lt;primozz.peterlin@gmail.com&gt;\n" Language-Team: Slovenian &lt;translation-team-sl@lists.sourceforge.net&gt;\n" Language: s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Roman Maurer &lt;roman.maurer@amis.net&gt;, 2002. Primož Peterlin &lt;primozz.peterlin@gmail.com&gt;, 2003, 2005-2013. msgid "" msgstr "" Project-Id-Version: iso_3166-1\n" Report-Msgid-Bugs-To: https://salsa.debian.org/iso-codes-team/iso-codes/" issues\n" POT-Creation-Date: 2018-01-17 22:10+0100\n" PO-Revision-Date: 2018-01-01 15:06+0000\n" Last-Translator: Chris Leonard &lt;cjlhomeaddress@gmail.com&gt;\n" Language-Team: Slovenian &lt;https://hosted.weblate.org/projects/iso-codes/" iso-3166-1/sl/&gt;\n" Language: sl\n" MIME-Version: 1.0\n" Content-Type: text/plain; charset=UTF-8\n" Content-Transfer-Encoding: 8bit\n" Plural-Forms: nplurals=4; plural=n%100==1 ? 0 : n%100==2 ? 1 : n%100==3 || n" 100==4 ? 2 : 3;\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2. Primož Peterlin &lt;primozz.peterlin@gmail.com&gt;, 2003, 2006-2010, 2015. msgid "" msgstr "" Project-Id-Version: iso_4217\n" Report-Msgid-Bugs-To: https://salsa.debian.org/iso-codes-team/iso-codes/" issues\n" POT-Creation-Date: 2018-01-17 22:10+0100\n" PO-Revision-Date: 2015-12-13 22:39+0100\n" Last-Translator: Primož Peterlin &lt;primozz.peterlin@gmail.com&gt;\n" Language-Team: Slovenian &lt;translation-team-sl@lists.sourceforge.net&gt;\n" Language: s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Pablo Saratxaga &lt;pablo@walon.org&gt;, 2001, 2004, 2007. msgid "" msgstr "" Project-Id-Version: iso_3166-2\n" Report-Msgid-Bugs-To: https://salsa.debian.org/iso-codes-team/iso-codes/" issues\n" POT-Creation-Date: 2018-01-17 22:10+0100\n" PO-Revision-Date: 2007-08-28 20:39+0200\n" Last-Translator: Pablo Saratxaga &lt;pablo@walon.org&gt;\n" Language-Team: Walloon &lt;linux-wa@walon.org&gt;\n" Language: \n" MIME-Version: 1.0\n" Content-Type: text/plain; charset=UTF-8\n" Content-Transfer-Encoding: 8bit\n" X-Generator: KBabel 1.0.2\n"</w:t>
      </w:r>
    </w:p>
    <w:p>
      <w:pPr>
        <w:pStyle w:val="Normal"/>
        <w:spacing w:lineRule="exact" w:line="420"/>
        <w:rPr/>
      </w:pPr>
      <w:r>
        <w:rPr>
          <w:rFonts w:cs="Arial" w:ascii="Arial" w:hAnsi="Arial"/>
          <w:color w:val="000000"/>
          <w:sz w:val="20"/>
          <w:szCs w:val="20"/>
          <w:shd w:fill="FFFFFF" w:val="clear"/>
        </w:rPr>
        <w:t>Copyright © Alastair McKinstry &lt;mckinstry@debian.org&gt;, 2002. Nesiren Armin &lt;bianchi@lugbih.org&gt;, 2002. Vedran Ljubovic &lt;vljubovic@smartnet.ba&gt;, 2002. msgid "" msgstr "" Project-Id-Version: iso_639-2\n" Report-Msgid-Bugs-To: https://salsa.debian.org/iso-codes-team/iso-codes/" issues\n" POT-Creation-Date: 2018-01-17 22:10+0100\n" PO-Revision-Date: 2002-01-05 19:06:0000\n" Last-Translator: Nesiren Armin &lt;bianchi@lugbih.org&gt;\n" Language-Team: Bosanski &lt;kde@lugbih.org&gt;\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Miroslav Kure &lt;kurem@debian.cz&gt;, 2004-2008. Marek Černocký &lt;marek@manet.cz&gt;, 2011. msgid "" msgstr "" Project-Id-Version: iso_4217\n" Report-Msgid-Bugs-To: https://salsa.debian.org/iso-codes-team/iso-codes/" issues\n" POT-Creation-Date: 2018-01-17 22:10+0100\n" PO-Revision-Date: 2011-12-01 21:48+0100\n" Last-Translator: Marek Černocký &lt;marek@manet.cz&gt;\n" Language-Team: Czech &lt;translation-team-cs@lists.sourceforge.net&gt;\n" Language: cs\n" MIME-Version: 1.0\n" Content-Type: text/plain; charset=UTF-8\n" Content-Transfer-Encoding: 8bit\n" Plural-Forms: nplurals=3; plural=(n==1) ? 0 : (n&gt;=2 &amp;&amp; n&lt;=4) ? 1 : 2;\n"</w:t>
      </w:r>
    </w:p>
    <w:p>
      <w:pPr>
        <w:pStyle w:val="Normal"/>
        <w:spacing w:lineRule="exact" w:line="420"/>
        <w:rPr/>
      </w:pPr>
      <w:r>
        <w:rPr>
          <w:rFonts w:cs="Arial" w:ascii="Arial" w:hAnsi="Arial"/>
          <w:color w:val="000000"/>
          <w:sz w:val="20"/>
          <w:szCs w:val="20"/>
          <w:shd w:fill="FFFFFF" w:val="clear"/>
        </w:rPr>
        <w:t>Copyright © Alastair McKinstry &lt;mckinstry@debian.org&gt;, 2002. Marcos Goienetxe &lt;marcos_g@infonegocio.com&gt;, 2002. Piarres Beobide &lt;pi@beobide.net&gt;, 2008. Xabier Bilbao &lt;xabidu@gmail.com&gt;, 2008. msgid "" msgstr "" Project-Id-Version: xd-ISO_639-eu\n" Report-Msgid-Bugs-To: https://salsa.debian.org/iso-codes-team/iso-codes/" issues\n" POT-Creation-Date: 2018-01-17 22:10+0100\n" PO-Revision-Date: 2018-01-02 16:09+0000\n" Last-Translator: Mikel Olasagasti &lt;mikel@olasagasti.info&gt;\n" Language-Team: Basque &lt;https://hosted.weblate.org/projects/iso-codes/" iso-639-2/eu/&gt;\n" Language: eu\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2. Joan Luc Labòrda &lt;laborde@crpp.u-bordeaux.fr&gt;, 2002. msgid "" msgstr "" Project-Id-Version: iso_3166-3\n" Report-Msgid-Bugs-To: https://salsa.debian.org/iso-codes-team/iso-codes/" issues\n" POT-Creation-Date: 2018-01-17 22:10+0100\n" PO-Revision-Date: 2008-11-10 00:45+0100\n" Last-Translator: Joan Luc Labòrda &lt;laborde@crpp.u-bordeaux.fr&gt;\n" Language-Team: Occitan &lt;laborde@crpp.u-bordeaux.fr&gt;\n" Language: oc\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Joan Luc Labòrda &lt;laborde@crpp.u-bordeaux.fr&gt;, 2002. msgid "" msgstr "" Project-Id-Version: iso_3166-1\n" Report-Msgid-Bugs-To: https://salsa.debian.org/iso-codes-team/iso-codes/" issues\n" POT-Creation-Date: 2018-01-17 22:10+0100\n" PO-Revision-Date: 2018-01-01 15:06+0000\n" Last-Translator: Chris Leonard &lt;cjlhomeaddress@gmail.com&gt;\n" Language-Team: Occitan &lt;https://hosted.weblate.org/projects/iso-codes/" iso-3166-1/oc/&gt;\n" Language: oc\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2. Jañ-Mai Drapier &lt;jan-mai.drapier@numericable.fr&gt;, 1999-2002. Denis ARNAUD &lt;denisarnuad@yahoo.fr&gt;, 2008-2009. Jamy &lt;jamybzh@free.fr&gt;, 2009. msgid "" msgstr "" Project-Id-Version: iso_639-2\n" Report-Msgid-Bugs-To: https://salsa.debian.org/iso-codes-team/iso-codes/" issues\n" POT-Creation-Date: 2018-01-17 22:10+0100\n" PO-Revision-Date: 2009-06-16 18:42+0000\n" Last-Translator: Breizh &lt;Unknown&gt;\n" Language-Team: Breton &lt;brenux@free.fr&gt;\n" Language: br\n" MIME-Version: 1.0\n" Content-Type: text/plain; charset=UTF-8\n" Content-Transfer-Encoding: 8bit\n" X-Launchpad-Export-Date: 2009-07-22 05:56+0000\n" X-Generator: Launchpad (build Unknown)\n"</w:t>
      </w:r>
    </w:p>
    <w:p>
      <w:pPr>
        <w:pStyle w:val="Normal"/>
        <w:spacing w:lineRule="exact" w:line="420"/>
        <w:rPr/>
      </w:pPr>
      <w:r>
        <w:rPr>
          <w:rFonts w:cs="Arial" w:ascii="Arial" w:hAnsi="Arial"/>
          <w:color w:val="000000"/>
          <w:sz w:val="20"/>
          <w:szCs w:val="20"/>
          <w:shd w:fill="FFFFFF" w:val="clear"/>
        </w:rPr>
        <w:t>Copyright © Alastair McKinstry &lt;mckinstry@debian.org&gt;, 2002. James Gasson &lt;james.gasson@clear.net.nz&gt;, 2002. msgid "" msgstr "" Project-Id-Version: iso_639-2\n" Report-Msgid-Bugs-To: https://salsa.debian.org/iso-codes-team/iso-codes/" issues\n" POT-Creation-Date: 2018-01-17 22:10+0100\n" PO-Revision-Date: 2002-01-05 19:35+0000\n" Last-Translator: James Gasson &lt;james.gasson@clear.net.nz&gt;\n" Language-Team: Maori &lt;james.gasson@clear.net.nz&gt;\n" Language: mi\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Hasso Tepper &lt;hasso@estpak.ee&gt;, 2006. Siim Põder &lt;windo@p6drad-teel.net&gt;, 2006. Tõivo Leedjärv &lt;toivol@gmail.com&gt;, 2008, 2011, 2013. msgid "" msgstr "" Project-Id-Version: iso_3166-3\n" Report-Msgid-Bugs-To: https://salsa.debian.org/iso-codes-team/iso-codes/" issues\n" POT-Creation-Date: 2018-01-17 22:10+0100\n" PO-Revision-Date: 2018-01-01 09:36+0000\n" Last-Translator: Kristjan Räts &lt;kristjanrats@gmail.com&gt;\n" Language-Team: Estonian &lt;https://hosted.weblate.org/projects/iso-codes/" iso-3166-3/et/&gt;\n" Language: et\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2. Hasso Tepper &lt;hasso@estpak.ee&gt;, 2006. Siim Põder &lt;windo@p6drad-teel.net&gt;, 2006. Tõivo Leedjärv &lt;toivol@gmail.com&gt;, 2008, 2011, 2013. msgid "" msgstr "" Project-Id-Version: iso_3166-1\n" Report-Msgid-Bugs-To: https://salsa.debian.org/iso-codes-team/iso-codes/" issues\n" POT-Creation-Date: 2018-01-17 22:10+0100\n" PO-Revision-Date: 2018-01-01 15:06+0000\n" Last-Translator: Kristjan Räts &lt;kristjanrats@gmail.com&gt;\n" Language-Team: Estonian &lt;https://hosted.weblate.org/projects/iso-codes/" iso-3166-1/et/&gt;\n" Language: et\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2. Edmund GRIMLEY EVANS &lt;edmundo@rano.org&gt;, 2004-2011, 2013. msgid "" msgstr "" Project-Id-Version: iso_639-2\n" Report-Msgid-Bugs-To: https://salsa.debian.org/iso-codes-team/iso-codes/" issues\n" POT-Creation-Date: 2018-01-17 22:10+0100\n" PO-Revision-Date: 2013-04-10 16:54+0100\n" Last-Translator: Edmund GRIMLEY EVANS &lt;edmundo@rano.org&gt;\n" Language-Team: Esperanto &lt;translation-team-eo@lists.sourceforge.net&gt;\n" Language: eo\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Edmund GRIMLEY EVANS &lt;edmundo@rano.org&gt;, 2004-2005. msgid "" msgstr "" Project-Id-Version: iso_639-3\n" Report-Msgid-Bugs-To: https://salsa.debian.org/iso-codes-team/iso-codes/" issues\n" POT-Creation-Date: 2018-01-17 22:10+0100\n" PO-Revision-Date: 2005-09-15 13:49+0100\n" Last-Translator: Edmund GRIMLEY EVANS &lt;edmundo@rano.org&gt;\n" Language-Team: Esperanto &lt;translation-team-eo@lists.sourceforge.net&gt;\n" Language: eo\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Christian Stimming &lt;stimming@tuhh.de&gt;, 2006. Mario Blättermann &lt;mario.blaettermann@gmail.com&gt;, 2014. Dr. Tobias Quathamer &lt;toddy@debian.org&gt;, 2006, 2008, 2011, 2016. msgid "" msgstr "" Project-Id-Version: iso_4217\n" Report-Msgid-Bugs-To: https://salsa.debian.org/iso-codes-team/iso-codes/" issues\n" POT-Creation-Date: 2018-01-17 22:10+0100\n" PO-Revision-Date: 2016-04-15 11:55+0100\n" Last-Translator: Dr. Tobias Quathamer &lt;toddy@debian.org&gt;\n" Language-Team: German &lt;debian-l10n-german@lists.debian.org&gt;\n" Language: de\n" MIME-Version: 1.0\n" Content-Type: text/plain; charset=UTF-8\n" Content-Transfer-Encoding: 8bit\n" X-Generator: Lokalize 2.0\n"</w:t>
      </w:r>
    </w:p>
    <w:p>
      <w:pPr>
        <w:pStyle w:val="Normal"/>
        <w:spacing w:lineRule="exact" w:line="420"/>
        <w:rPr/>
      </w:pPr>
      <w:r>
        <w:rPr>
          <w:rFonts w:cs="Arial" w:ascii="Arial" w:hAnsi="Arial"/>
          <w:color w:val="000000"/>
          <w:sz w:val="20"/>
          <w:szCs w:val="20"/>
          <w:shd w:fill="FFFFFF" w:val="clear"/>
        </w:rPr>
        <w:t>Copyright © Alastair McKinstry &lt;mckinstry@debian.org&gt;, 2002. Bartosz Fenski &lt;fenio@o2.pl&gt;, 2004. Andrzej M. Krzysztofowicz &lt;ankry@mif.pg.gda.pl&gt;, 2007. Jakub Bogusz &lt;qboosh@pld-linux.org&gt;, 2007-2017. msgid "" msgstr "" Project-Id-Version: iso_4217\n" Report-Msgid-Bugs-To: https://salsa.debian.org/iso-codes-team/iso-codes/" issues\n" POT-Creation-Date: 2018-01-17 22:10+0100\n" PO-Revision-Date: 2017-03-13 05:34+0100\n" Last-Translator: Jakub Bogusz &lt;qboosh@pld-linux.org&gt;\n" Language-Team: Polish &lt;translation-team-pl@lists.sourceforge.net&gt;\n" Language: pl\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 Alastair McKinstry &lt;mckinstry@debian.org&gt;, 2002. Antoinette Dekeni &lt;antoinette@translate.org.za&gt;, 2002. msgid "" msgstr "" Project-Id-Version: iso_3166-3\n" Report-Msgid-Bugs-To: https://salsa.debian.org/iso-codes-team/iso-codes/" issues\n" POT-Creation-Date: 2018-01-17 22:10+0100\n" PO-Revision-Date: 2002-01-05 18:40+0000\n" Last-Translator: Antoinette Dekeni &lt;antoinette@translate.org.za&gt;\n" Language-Team: Xhosa &lt;xhosa@translate.org.za&gt;\n" Language: xh\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Antoinette Dekeni &lt;antoinette@translate.org.za&gt;, 2002. msgid "" msgstr "" Project-Id-Version: iso_3166-1\n" Report-Msgid-Bugs-To: https://salsa.debian.org/iso-codes-team/iso-codes/" issues\n" POT-Creation-Date: 2018-01-17 22:10+0100\n" PO-Revision-Date: 2002-01-05 18:40+0000\n" Last-Translator: Antoinette Dekeni &lt;antoinette@translate.org.za&gt;\n" Language-Team: Xhosa &lt;xhosa@translate.org.za&gt;\n" Language: xh\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Abdulaziz Al-Arfaj &lt;alarfaj0@yahoo.com&gt;, 2004. Ossama M. Khayat &lt;okhayat@yahoo.com&gt;, 2006, 2008, 2010. msgid "" msgstr "" Project-Id-Version: iso_3166-3\n" Report-Msgid-Bugs-To: https://salsa.debian.org/iso-codes-team/iso-codes/" issues\n" POT-Creation-Date: 2018-01-17 22:10+0100\n" PO-Revision-Date: 2010-08-14 15:04+0300\n" Last-Translator: Ossama M. Khayat &lt;okhayat@yahoo.com&gt;\n" Language-Team: Arabic &lt;support@arabeyes.org&gt;\n" Language: ar\n" MIME-Version: 1.0\n" Content-Type: text/plain; charset=UTF-8\n" Content-Transfer-Encoding: 8bit\n" X-Generator: Lokalize 1.0\n" Plural-Forms: nplurals=6; plural=n==0 ? 0 : n==1 ? 1 : n==2 ? 2 : n%100&gt;=3 " n%100&lt;=10 ? 3 : n%100&gt;=11 &amp;&amp; n%100&lt;=99 ? 4 : 5;\n"</w:t>
      </w:r>
    </w:p>
    <w:p>
      <w:pPr>
        <w:pStyle w:val="Normal"/>
        <w:spacing w:lineRule="exact" w:line="420"/>
        <w:rPr/>
      </w:pPr>
      <w:r>
        <w:rPr>
          <w:rFonts w:cs="Arial" w:ascii="Arial" w:hAnsi="Arial"/>
          <w:color w:val="000000"/>
          <w:sz w:val="20"/>
          <w:szCs w:val="20"/>
          <w:shd w:fill="FFFFFF" w:val="clear"/>
        </w:rPr>
        <w:t>Copyright © Alastair McKinstry &lt;mckinstry@debian.org&gt;, 2002. Abdulaziz Al-Arfaj &lt;alarfaj0@yahoo.com&gt;, 2004. Ossama M. Khayat &lt;okhayat@yahoo.com&gt;, 2006, 2008, 2010. msgid "" msgstr "" Project-Id-Version: iso_3166-1\n" Report-Msgid-Bugs-To: https://salsa.debian.org/iso-codes-team/iso-codes/" issues\n" POT-Creation-Date: 2018-01-17 22:10+0100\n" PO-Revision-Date: 2010-08-14 15:04+0300\n" Last-Translator: Ossama M. Khayat &lt;okhayat@yahoo.com&gt;\n" Language-Team: Arabic &lt;support@arabeyes.org&gt;\n" Language: ar\n" MIME-Version: 1.0\n" Content-Type: text/plain; charset=UTF-8\n" Content-Transfer-Encoding: 8bit\n" X-Generator: Lokalize 1.0\n" Plural-Forms: nplurals=6; plural=n==0 ? 0 : n==1 ? 1 : n==2 ? 2 : n%100&gt;=3 " n%100&lt;=10 ? 3 : n%100&gt;=11 &amp;&amp; n%100&lt;=99 ? 4 : 5;\n"</w:t>
      </w:r>
    </w:p>
    <w:p>
      <w:pPr>
        <w:pStyle w:val="Normal"/>
        <w:spacing w:lineRule="exact" w:line="420"/>
        <w:rPr/>
      </w:pPr>
      <w:r>
        <w:rPr>
          <w:rFonts w:cs="Arial" w:ascii="Arial" w:hAnsi="Arial"/>
          <w:color w:val="000000"/>
          <w:sz w:val="20"/>
          <w:szCs w:val="20"/>
          <w:shd w:fill="FFFFFF" w:val="clear"/>
        </w:rPr>
        <w:t>Copyright © Alastair McKinstry &lt;mckinstry@debian.org&gt;, 2001. msgid "" msgstr "" Project-Id-Version: iso_639-2\n" Report-Msgid-Bugs-To: https://salsa.debian.org/iso-codes-team/iso-codes/" issues\n" POT-Creation-Date: 2018-01-17 22:10+0100\n" PO-Revision-Date: 2003-01-07 11:39SAST\n" Last-Translator: Fhatuwani Rambau &lt;fhatuwani@translate.org.za&gt;\n" Language-Team: Venda &lt;venda@translate.org.za&gt;\n" Language: ve\n" MIME-Version: 1.0\n" Content-Type: text/plain; charset=UTF-8\n" Content-Transfer-Encoding: 8bit\n" X-Generator: KBabel 1.0beta2\n"</w:t>
      </w:r>
    </w:p>
    <w:p>
      <w:pPr>
        <w:pStyle w:val="Normal"/>
        <w:spacing w:lineRule="exact" w:line="420"/>
        <w:rPr/>
      </w:pPr>
      <w:r>
        <w:rPr>
          <w:rFonts w:cs="Arial" w:ascii="Arial" w:hAnsi="Arial"/>
          <w:color w:val="000000"/>
          <w:sz w:val="20"/>
          <w:szCs w:val="20"/>
          <w:shd w:fill="FFFFFF" w:val="clear"/>
        </w:rPr>
        <w:t>Copyright © Alastair McKinstry &lt;mckinstry@debian.org&gt;, 2001. msgid "" msgstr "" Project-Id-Version: iso_3166-2\n" Report-Msgid-Bugs-To: https://salsa.debian.org/iso-codes-team/iso-codes/" issues\n" POT-Creation-Date: 2018-01-17 22:10+0100\n" PO-Revision-Date: 2017-12-10 21:39+0000\n" Last-Translator: Dr. Tobias Quathamer &lt;toddy@debian.org&gt;\n" Language-Team: Irish &lt;https://hosted.weblate.org/projects/iso-codes/" iso-3166-2/ga/&gt;\n" Language: ga\n" MIME-Version: 1.0\n" Content-Type: text/plain; charset=UTF-8\n" Content-Transfer-Encoding: 8bit\n" Plural-Forms: nplurals=5; plural=n==1 ? 0 : n==2 ? 1 : (n&gt;2 &amp;&amp; n&lt;7) ? 2 :" n&gt;6 &amp;&amp; n&lt;11) ? 3 : 4;\n" X-Generator: Weblate 2.18-dev\n"</w:t>
      </w:r>
    </w:p>
    <w:p>
      <w:pPr>
        <w:pStyle w:val="Normal"/>
        <w:spacing w:lineRule="exact" w:line="420"/>
        <w:rPr/>
      </w:pPr>
      <w:r>
        <w:rPr>
          <w:rFonts w:cs="Arial" w:ascii="Arial" w:hAnsi="Arial"/>
          <w:color w:val="000000"/>
          <w:sz w:val="20"/>
          <w:szCs w:val="20"/>
          <w:shd w:fill="FFFFFF" w:val="clear"/>
        </w:rPr>
        <w:t>Copyright © Alastair McKinstry &lt;mckinstry@debian.org&gt;, 2001. msgid "" msgstr "" Project-Id-Version: iso_3166-2\n" Report-Msgid-Bugs-To: https://salsa.debian.org/iso-codes-team/iso-codes/" issues\n" POT-Creation-Date: 2018-01-17 22:10+0100\n" PO-Revision-Date: 2001-11-13 14:28GMT+0200\n" Last-Translator: Vasif İsmayıloğlu MD &lt;azerb_linux@hotmail.com&gt;\n" Language-Team: Azerbaijani Turkic &lt;linuxaz@azerimail.net&gt;\n" Language: \n" MIME-Version: 1.0\n" Content-Type: text/plain; charset=UTF-8\n" Content-Transfer-Encoding: 8bit\n" X-Generator: KBabel 0.9.5\n"</w:t>
      </w:r>
    </w:p>
    <w:p>
      <w:pPr>
        <w:pStyle w:val="Normal"/>
        <w:spacing w:lineRule="exact" w:line="420"/>
        <w:rPr/>
      </w:pPr>
      <w:r>
        <w:rPr>
          <w:rFonts w:cs="Arial" w:ascii="Arial" w:hAnsi="Arial"/>
          <w:color w:val="000000"/>
          <w:sz w:val="20"/>
          <w:szCs w:val="20"/>
          <w:shd w:fill="FFFFFF" w:val="clear"/>
        </w:rPr>
        <w:t>Copyright © Alastair McKinstry &lt;mckinstry@debian.org&gt;, 2001. Vedran Ljubovic &lt;vljubovic@smartnet.ba&gt;, 2001. msgid "" msgstr "" Project-Id-Version: iso_3166-2\n" Report-Msgid-Bugs-To: https://salsa.debian.org/iso-codes-team/iso-codes/" issues\n" POT-Creation-Date: 2018-01-17 22:10+0100\n" PO-Revision-Date: 2001-09-14 12:03GMT\n" Last-Translator: Vedran Ljubovic &lt;vljubovic@smartnet.ba&gt;\n" Language-Team: Bosnian &lt;prijevodi@lugbih.org&gt;\n" Language: bs\n" MIME-Version: 1.0\n" Content-Type: text/plain; charset=UTF-8\n" Content-Transfer-Encoding: 8bit\n" X-Generator: KBabel 0.9.5\n"</w:t>
      </w:r>
    </w:p>
    <w:p>
      <w:pPr>
        <w:pStyle w:val="Normal"/>
        <w:spacing w:lineRule="exact" w:line="420"/>
        <w:rPr/>
      </w:pPr>
      <w:r>
        <w:rPr>
          <w:rFonts w:cs="Arial" w:ascii="Arial" w:hAnsi="Arial"/>
          <w:color w:val="000000"/>
          <w:sz w:val="20"/>
          <w:szCs w:val="20"/>
          <w:shd w:fill="FFFFFF" w:val="clear"/>
        </w:rPr>
        <w:t>Copyright © Alastair McKinstry &lt;mckinstry@debian.org&gt;, 2001. Vedran Ljubovic &lt;vljubovic@smartnet.ba&gt;, 2001. Safir Šećerović &lt;sapphire@linux.org.ba&gt;, 2004, 2006. msgid "" msgstr "" Project-Id-Version: iso_3166-3\n" Report-Msgid-Bugs-To: https://salsa.debian.org/iso-codes-team/iso-codes/" issues\n" POT-Creation-Date: 2018-01-17 22:10+0100\n" PO-Revision-Date: 2011-06-18 21:41+0100\n" Last-Translator: Armin Besirovic &lt;armin@linux.org.ba&gt;\n" Language-Team: Bosnian &lt;lokal@linux.org.ba&gt;\n" Language: bs\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Vedran Ljubovic &lt;vljubovic@smartnet.ba&gt;, 2001. Safir Šećerović &lt;sapphire@linux.org.ba&gt;, 2004, 2006. msgid "" msgstr "" Project-Id-Version: iso_3166-1\n" Report-Msgid-Bugs-To: https://salsa.debian.org/iso-codes-team/iso-codes/" issues\n" POT-Creation-Date: 2018-01-17 22:10+0100\n" PO-Revision-Date: 2017-12-28 21:49+0000\n" Last-Translator: Chris Leonard &lt;cjlhomeaddress@gmail.com&gt;\n" Language-Team: Bosnian &lt;https://hosted.weblate.org/projects/iso-codes/" iso-3166-1/bs/&gt;\n" Language: bs\n" MIME-Version: 1.0\n" Content-Type: text/plain; charset=UTF-8\n" Content-Transfer-Encoding: 8bit\n" Plural-Forms: nplurals=3; plural=n%10==1 &amp;&amp; n%100!=11 ? 0 : n%10&gt;=2 &amp;&amp; n" 10&lt;=4 &amp;&amp; (n%100&lt;10 || n%100&gt;=20) ? 1 : 2;\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Vasif Ismailoglu MD &lt;azerb_linux@hotmail.com&gt;, 2001. msgid "" msgstr "" Project-Id-Version: iso_639-3\n" Report-Msgid-Bugs-To: https://salsa.debian.org/iso-codes-team/iso-codes/" issues\n" POT-Creation-Date: 2018-01-17 22:10+0100\n" PO-Revision-Date: 2001-07-28 11:19GMT+0200\n" Last-Translator: Vasif İsmayıloğlu &lt;azerb_linux@hotmail.com&gt;\n" Language-Team: Azerbaijani Turkish &lt;linuxaz@azerimail.net&gt;\n" Language: \n" MIME-Version: 1.0\n" Content-Type: text/plain; charset=UTF-8\n" Content-Transfer-Encoding: 8bit\n" X-Generator: KBabel 0.8\n"</w:t>
      </w:r>
    </w:p>
    <w:p>
      <w:pPr>
        <w:pStyle w:val="Normal"/>
        <w:spacing w:lineRule="exact" w:line="420"/>
        <w:rPr/>
      </w:pPr>
      <w:r>
        <w:rPr>
          <w:rFonts w:cs="Arial" w:ascii="Arial" w:hAnsi="Arial"/>
          <w:color w:val="000000"/>
          <w:sz w:val="20"/>
          <w:szCs w:val="20"/>
          <w:shd w:fill="FFFFFF" w:val="clear"/>
        </w:rPr>
        <w:t>Copyright © Alastair McKinstry &lt;mckinstry@debian.org&gt;, 2001. Vasif Ismailoglu MD &lt;azerb_linux@hotmail.com&gt;, 2001. msgid "" msgstr "" Project-Id-Version: iso_639-2\n" Report-Msgid-Bugs-To: https://salsa.debian.org/iso-codes-team/iso-codes/" issues\n" POT-Creation-Date: 2018-01-17 22:10+0100\n" PO-Revision-Date: 2001-07-28 11:19GMT+0200\n" Last-Translator: Vasif İsmayıloğlu &lt;azerb_linux@hotmail.com&gt;\n" Language-Team: Azerbaijani Turkish &lt;linuxaz@azerimail.net&gt;\n" Language: \n" MIME-Version: 1.0\n" Content-Type: text/plain; charset=UTF-8\n" Content-Transfer-Encoding: 8bit\n" X-Generator: KBabel 0.8\n"</w:t>
      </w:r>
    </w:p>
    <w:p>
      <w:pPr>
        <w:pStyle w:val="Normal"/>
        <w:spacing w:lineRule="exact" w:line="420"/>
        <w:rPr/>
      </w:pPr>
      <w:r>
        <w:rPr>
          <w:rFonts w:cs="Arial" w:ascii="Arial" w:hAnsi="Arial"/>
          <w:color w:val="000000"/>
          <w:sz w:val="20"/>
          <w:szCs w:val="20"/>
          <w:shd w:fill="FFFFFF" w:val="clear"/>
        </w:rPr>
        <w:t>Copyright © Alastair McKinstry &lt;mckinstry@debian.org&gt;, 2001. Stefan Siegel &lt;siegel@mandrakesoft.com&gt;, 2001. Dennis Stampfer &lt;seppy@debian.org&gt;, 2004. Simon Hürlimann &lt;simon.huerlimann@access.unizh.ch&gt;, 2004. Christian Stimming &lt;stimming@tuhh.de&gt;, 2006. Dr. Tobias Quathamer &lt;toddy@debian.org&gt;, 2006-2017. msgid "" msgstr "" Project-Id-Version: iso_3166-1\n" Report-Msgid-Bugs-To: https://salsa.debian.org/iso-codes-team/iso-codes/" issues\n" POT-Creation-Date: 2018-01-17 22:10+0100\n" PO-Revision-Date: 2018-02-07 19:26+0000\n" Last-Translator: Dr. Tobias Quathamer &lt;toddy@debian.org&gt;\n" Language-Team: German &lt;https://hosted.weblate.org/projects/iso-codes/" iso-3166-1/de/&gt;\n" Language: de\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Stefan Siegel &lt;siegel@mandrakesoft.com&gt;, 2001. Dennis Stampfer &lt;seppy@debian.org&gt;, 2004. Simon Hürlimann &lt;simon.huerlimann@access.unizh.ch&gt;, 2004. Christian Stimming &lt;stimming@tuhh.de&gt;, 2006. Dr. Tobias Quathamer &lt;toddy@debian.org&gt;, 2006-2015. msgid "" msgstr "" Project-Id-Version: iso_3166-3\n" Report-Msgid-Bugs-To: https://salsa.debian.org/iso-codes-team/iso-codes/" issues\n" POT-Creation-Date: 2018-01-17 22:10+0100\n" PO-Revision-Date: 2015-06-10 22:09+0200\n" Last-Translator: Dr. Tobias Quathamer &lt;toddy@debian.org&gt;\n" Language-Team: German &lt;debian-l10n-german@lists.debian.org&gt;\n" Language: de\n" MIME-Version: 1.0\n" Content-Type: text/plain; charset=UTF-8\n" Content-Transfer-Encoding: 8bit\n" Plural-Forms: nplurals=2; plural=(n != 1);\n" X-Generator: Lokalize 1.5\n"</w:t>
      </w:r>
    </w:p>
    <w:p>
      <w:pPr>
        <w:pStyle w:val="Normal"/>
        <w:spacing w:lineRule="exact" w:line="420"/>
        <w:rPr/>
      </w:pPr>
      <w:r>
        <w:rPr>
          <w:rFonts w:cs="Arial" w:ascii="Arial" w:hAnsi="Arial"/>
          <w:color w:val="000000"/>
          <w:sz w:val="20"/>
          <w:szCs w:val="20"/>
          <w:shd w:fill="FFFFFF" w:val="clear"/>
        </w:rPr>
        <w:t>Copyright © Alastair McKinstry &lt;mckinstry@debian.org&gt;, 2001. Softcatalà &lt;info@softcatala.org&gt;, 2001. msgid "" msgstr "" Project-Id-Version: iso_3166-2\n" Report-Msgid-Bugs-To: https://salsa.debian.org/iso-codes-team/iso-codes/" issues\n" POT-Creation-Date: 2018-01-17 22:10+0100\n" PO-Revision-Date: 2001-09-24 21:46+0200\n" Last-Translator: Softcatalà &lt;traddrake@softcatala.org&gt;\n" Language-Team: Catalan &lt;info@softcatala.org&gt;\n" Language: c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Softcatalà &lt;info@softcatala.org&gt;, 2001. Orestes Mas i Casals &lt;orestes@tsc.upc.es&gt;, 2004-2006. Toni Hermoso Pulido &lt;toniher@softcatala.org&gt;, 2010-2012. msgid "" msgstr "" Project-Id-Version: iso_3166-3\n" Report-Msgid-Bugs-To: https://salsa.debian.org/iso-codes-team/iso-codes/" issues\n" POT-Creation-Date: 2018-01-17 22:10+0100\n" PO-Revision-Date: 2012-03-05 22:45+0200\n" Last-Translator: Toni Hermoso Pulido &lt;toniher@softcatala.org&gt;\n" Language-Team: Catalan &lt;ca@dodds.net&gt;\n" Language: ca\n" MIME-Version: 1.0\n" Content-Type: text/plain; charset=UTF-8\n" Content-Transfer-Encoding: 8bit\n" Plural-Forms: nplurals=2; plural=(n != 1);\n" X-Generator: Pootle 2.1.6\n"</w:t>
      </w:r>
    </w:p>
    <w:p>
      <w:pPr>
        <w:pStyle w:val="Normal"/>
        <w:spacing w:lineRule="exact" w:line="420"/>
        <w:rPr/>
      </w:pPr>
      <w:r>
        <w:rPr>
          <w:rFonts w:cs="Arial" w:ascii="Arial" w:hAnsi="Arial"/>
          <w:color w:val="000000"/>
          <w:sz w:val="20"/>
          <w:szCs w:val="20"/>
          <w:shd w:fill="FFFFFF" w:val="clear"/>
        </w:rPr>
        <w:t>Copyright © Alastair McKinstry &lt;mckinstry@debian.org&gt;, 2001. Softcatalà &lt;info@softcatala.org&gt;, 2001. Orestes Mas i Casals &lt;orestes@tsc.upc.es&gt;, 2004-2006. Toni Hermoso Pulido &lt;toniher@softcatala.org&gt;, 2010-2012. msgid "" msgstr "" Project-Id-Version: iso_3166-1\n" Report-Msgid-Bugs-To: https://salsa.debian.org/iso-codes-team/iso-codes/" issues\n" POT-Creation-Date: 2018-01-17 22:10+0100\n" PO-Revision-Date: 2018-02-01 11:34+0000\n"</w:t>
      </w:r>
    </w:p>
    <w:p>
      <w:pPr>
        <w:pStyle w:val="Normal"/>
        <w:spacing w:lineRule="exact" w:line="420"/>
        <w:rPr/>
      </w:pPr>
      <w:r>
        <w:rPr>
          <w:rFonts w:cs="Arial" w:ascii="Arial" w:hAnsi="Arial"/>
          <w:color w:val="000000"/>
          <w:sz w:val="20"/>
          <w:szCs w:val="20"/>
          <w:shd w:fill="FFFFFF" w:val="clear"/>
        </w:rPr>
        <w:t>Copyright © Alastair McKinstry &lt;mckinstry@debian.org&gt;, 2001. Softcatalà &lt;info@softcatala.org&gt;, 2000-2001. Jordi Mas i Hernàndez &lt;jmas@softcatala.org&gt;, 2017. msgid "" msgstr "" Project-Id-Version: iso_4217\n" Report-Msgid-Bugs-To: https://salsa.debian.org/iso-codes-team/iso-codes/" issues\n" POT-Creation-Date: 2018-01-17 22:10+0100\n" PO-Revision-Date: 2017-11-15 12:22+0100\n" Last-Translator: Toni Hermoso Pulido &lt;toniher@softcatala.org&gt;\n" Language-Team: Catalan &lt;ca@dodds.net&gt;\n" Language: ca\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 Alastair McKinstry &lt;mckinstry@debian.org&gt;, 2001. Simos Xenitellis &lt;simos@hellug.gr&gt;, 2001. Konstantinos Margaritis &lt;markos@debian.org&gt;, 2004. Athanasios Lefteris &lt;alefteris@gmail.com&gt;, 2008. msgid "" msgstr "" Project-Id-Version: iso_639-2\n" Report-Msgid-Bugs-To: https://salsa.debian.org/iso-codes-team/iso-codes/" issues\n" POT-Creation-Date: 2018-01-17 22:10+0100\n" PO-Revision-Date: 2018-01-01 15:05+0000\n" Last-Translator: Vangelis Skarmoutsos &lt;skarmoutsosv@gmail.com&gt;\n" Language-Team: Greek &lt;https://hosted.weblate.org/projects/iso-codes/" iso-639-2/el/&gt;\n" Language: el\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Simos Xenitellis &lt;simos@hellug.gr&gt;, 2001. Konstantinos Margaritis &lt;markos@debian.org&gt;, 2004. Athanasios Lefteris &lt;alefteris@gmail.com&gt;, 2008. Savvas Radevic &lt;vicedar@gmail.com&gt;, 2012. Vangelis Skarmoutsos &lt;skarmoutsosv@gmail.com&gt;, 2014. msgid "" msgstr "" Project-Id-Version: iso_639-3\n" Report-Msgid-Bugs-To: https://salsa.debian.org/iso-codes-team/iso-codes/" issues\n" POT-Creation-Date: 2018-01-17 22:10+0100\n" PO-Revision-Date: 2018-01-01 15:07+0000\n" Last-Translator: Vangelis Skarmoutsos &lt;skarmoutsosv@gmail.com&gt;\n" Language-Team: Greek &lt;https://hosted.weblate.org/projects/iso-codes/" iso-639-3/el/&gt;\n" Language: el\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Ricardo Fernández Pascual &lt;ric@users.sourceforge.net&gt;, 2000-2001. Javier Fernández-Sanguino Peña &lt;jfs@debian.org&gt;, 2004. msgid "" msgstr "" Project-Id-Version: iso_639-3\n" Report-Msgid-Bugs-To: https://salsa.debian.org/iso-codes-team/iso-codes/" issues\n" POT-Creation-Date: 2018-01-17 22:10+0100\n" PO-Revision-Date: 2018-01-01 22:44+0000\n" Last-Translator: Adolfo Jayme-Barrientos &lt;fitojb@ubuntu.com&gt;\n" Language-Team: Spanish &lt;https://hosted.weblate.org/projects/iso-codes/" iso-639-3/es/&gt;\n" Language: es\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Ricardo Fernández Pascual &lt;ric@users.sourceforge.net&gt;, 2000-2001. Javier Fernández-Sanguino Peña &lt;jfs@debian.org&gt;, 2004-2007. msgid "" msgstr "" Project-Id-Version: iso_639-2\n" Report-Msgid-Bugs-To: https://salsa.debian.org/iso-codes-team/iso-codes/" issues\n" POT-Creation-Date: 2018-01-17 22:10+0100\n" PO-Revision-Date: 2018-01-01 22:44+0000\n" Last-Translator: Adolfo Jayme-Barrientos &lt;fitojb@ubuntu.com&gt;\n" Language-Team: Spanish &lt;https://hosted.weblate.org/projects/iso-codes/" iso-639-2/es/&gt;\n" Language: es\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Radek Vybíral &lt;Radek.Vybiral@vsb.cz&gt;, 2001. Miroslav Kure &lt;kurem@debian.cz&gt;, 2008. msgid "" msgstr "" Project-Id-Version: iso_3166-2\n" Report-Msgid-Bugs-To: https://salsa.debian.org/iso-codes-team/iso-codes/" issues\n" POT-Creation-Date: 2018-01-17 22:10+0100\n" PO-Revision-Date: 2008-05-18 15:01+0200\n" Last-Translator: Miroslav Kure &lt;kurem@debian.cz&gt;\n" Language-Team: Czech &lt;debian-l10n-czech@lists.debian.org&gt;\n" Language: cs\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Pavol Cvengros &lt;orpheus@hq.alert.sk&gt;, 2001. Peter Mann &lt;Peter.Mann@tuke.sk&gt;, 2004, 2006. Ivan Masár &lt;helix84@centrum.sk&gt;, 2007-2015. msgid "" msgstr "" Project-Id-Version: iso_3166-3\n" Report-Msgid-Bugs-To: https://salsa.debian.org/iso-codes-team/iso-codes/" issues\n" POT-Creation-Date: 2018-01-17 22:10+0100\n" PO-Revision-Date: 2015-08-31 14:19+0200\n" Last-Translator: Ivan Masár &lt;helix84@centrum.sk&gt;\n" Language-Team: x\n" Language: sk\n" MIME-Version: 1.0\n" Content-Type: text/plain; charset=UTF-8\n" Content-Transfer-Encoding: 8bit\n" Plural-Forms: nplurals=3; plural=(n==1) ? 0 : (n&gt;=2 &amp;&amp; n&lt;=4) ? 1 : 2;\n" X-Generator: Virtaal 0.7.1\n"</w:t>
      </w:r>
    </w:p>
    <w:p>
      <w:pPr>
        <w:pStyle w:val="Normal"/>
        <w:spacing w:lineRule="exact" w:line="420"/>
        <w:rPr/>
      </w:pPr>
      <w:r>
        <w:rPr>
          <w:rFonts w:cs="Arial" w:ascii="Arial" w:hAnsi="Arial"/>
          <w:color w:val="000000"/>
          <w:sz w:val="20"/>
          <w:szCs w:val="20"/>
          <w:shd w:fill="FFFFFF" w:val="clear"/>
        </w:rPr>
        <w:t>Copyright © Alastair McKinstry &lt;mckinstry@debian.org&gt;, 2001. Pavol Cvengros &lt;orpheus@hq.alert.sk&gt;, 2001. Peter Mann &lt;Peter.Mann@tuke.sk&gt;, 2004, 2006. Ivan Masár &lt;helix84@centrum.sk&gt;, 2007-2015, 2017. msgid "" msgstr "" Project-Id-Version: iso_3166-1\n" Report-Msgid-Bugs-To: https://salsa.debian.org/iso-codes-team/iso-codes/" issues\n" POT-Creation-Date: 2018-01-17 22:10+0100\n" PO-Revision-Date: 2017-07-12 10:23+0200\n" Last-Translator: Ivan Masár &lt;helix84@centrum.sk&gt;\n" Language-Team: Slovak &lt;sk-i18n@lists.linux.sk&gt;\n" Language: sk\n" MIME-Version: 1.0\n" Content-Type: text/plain; charset=UTF-8\n" Content-Transfer-Encoding: 8bit\n" Plural-Forms: nplurals=3; plural=(n==1) ? 0 : (n&gt;=2 &amp;&amp; n&lt;=4) ? 1 : 2;\n" X-Generator: Virtaal 0.7.1\n"</w:t>
      </w:r>
    </w:p>
    <w:p>
      <w:pPr>
        <w:pStyle w:val="Normal"/>
        <w:spacing w:lineRule="exact" w:line="420"/>
        <w:rPr/>
      </w:pPr>
      <w:r>
        <w:rPr>
          <w:rFonts w:cs="Arial" w:ascii="Arial" w:hAnsi="Arial"/>
          <w:color w:val="000000"/>
          <w:sz w:val="20"/>
          <w:szCs w:val="20"/>
          <w:shd w:fill="FFFFFF" w:val="clear"/>
        </w:rPr>
        <w:t>Copyright © Alastair McKinstry &lt;mckinstry@debian.org&gt;, 2001. Pablo Saratxaga &lt;pablo@walon.org&gt;, 2001, 2004-2005. msgid "" msgstr "" Project-Id-Version: iso_639-3\n" Report-Msgid-Bugs-To: https://salsa.debian.org/iso-codes-team/iso-codes/" issues\n" POT-Creation-Date: 2018-01-17 22:10+0100\n" PO-Revision-Date: 2005-08-02 18:35+0200\n" Last-Translator: Pablo Saratxaga &lt;pablo@walon.org&gt;\n" Language-Team: Walloon &lt;linux-wa@walon.org&gt;\n" Language: \n" MIME-Version: 1.0\n" Content-Type: text/plain; charset=UTF-8\n" Content-Transfer-Encoding: 8bit\n" X-Generator: KBabel 1.0.2\n"</w:t>
      </w:r>
    </w:p>
    <w:p>
      <w:pPr>
        <w:pStyle w:val="Normal"/>
        <w:spacing w:lineRule="exact" w:line="420"/>
        <w:rPr/>
      </w:pPr>
      <w:r>
        <w:rPr>
          <w:rFonts w:cs="Arial" w:ascii="Arial" w:hAnsi="Arial"/>
          <w:color w:val="000000"/>
          <w:sz w:val="20"/>
          <w:szCs w:val="20"/>
          <w:shd w:fill="FFFFFF" w:val="clear"/>
        </w:rPr>
        <w:t>Copyright © Alastair McKinstry &lt;mckinstry@debian.org&gt;, 2001. Pablo Saratxaga &lt;pablo@walon.org&gt;, 2001, 2004, 2007, 2012. msgid "" msgstr "" Project-Id-Version: iso_639-2\n" Report-Msgid-Bugs-To: https://salsa.debian.org/iso-codes-team/iso-codes/" issues\n" POT-Creation-Date: 2018-01-17 22:10+0100\n" PO-Revision-Date: 2012-06-05 10:15+0200\n" Last-Translator: Pablo Saratxaga &lt;pablo@walon.org&gt;\n" Language-Team: Walloon &lt;linux-wa@walon.org&gt;\n" Language: Walloon\n" MIME-Version: 1.0\n" Content-Type: text/plain; charset=UTF-8\n" Content-Transfer-Encoding: 8bit\n" X-Generator: KBabel 1.10.2\n" Plural-Forms: nplurals=2; plural=n &gt; 1;\n"</w:t>
      </w:r>
    </w:p>
    <w:p>
      <w:pPr>
        <w:pStyle w:val="Normal"/>
        <w:spacing w:lineRule="exact" w:line="420"/>
        <w:rPr/>
      </w:pPr>
      <w:r>
        <w:rPr>
          <w:rFonts w:cs="Arial" w:ascii="Arial" w:hAnsi="Arial"/>
          <w:color w:val="000000"/>
          <w:sz w:val="20"/>
          <w:szCs w:val="20"/>
          <w:shd w:fill="FFFFFF" w:val="clear"/>
        </w:rPr>
        <w:t>Copyright © Alastair McKinstry &lt;mckinstry@debian.org&gt;, 2001. Mətin Əmirov &lt;metin@karegen.com&gt;, 2004. msgid "" msgstr "" Project-Id-Version: iso_3166-3\n" Report-Msgid-Bugs-To: https://salsa.debian.org/iso-codes-team/iso-codes/" issues\n" POT-Creation-Date: 2018-01-17 22:10+0100\n" PO-Revision-Date: 2004-02-09 15:15+0200\n" Last-Translator: Metin Amiroff &lt;metin@karegen.com&gt;\n" Language-Team: Azerbaijani &lt;translation-team-az@lists.sourceforge.net&gt;\n" Language: az\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Mətin Əmirov &lt;metin@karegen.com&gt;, 2004. msgid "" msgstr "" Project-Id-Version: iso_3166-1\n" Report-Msgid-Bugs-To: https://salsa.debian.org/iso-codes-team/iso-codes/" issues\n" POT-Creation-Date: 2018-01-17 22:10+0100\n" PO-Revision-Date: 2017-12-28 21:49+0000\n" Last-Translator: Chris Leonard &lt;cjlhomeaddress@gmail.com&gt;\n" Language-Team: Azerbaijani &lt;https://hosted.weblate.org/projects/iso-codes/" iso-3166-1/az/&gt;\n" Language: az\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Miroslav Kure &lt;kurem@debian.cz&gt;, 2004-2017. msgid "" msgstr "" Project-Id-Version: iso_3166-1\n" Report-Msgid-Bugs-To: https://salsa.debian.org/iso-codes-team/iso-codes/" issues\n" POT-Creation-Date: 2018-01-17 22:10+0100\n" PO-Revision-Date: 2017-02-14 18:08+0100\n" Last-Translator: Miroslav Kure &lt;kurem@debian.cz&gt;\n" Language-Team: Czech &lt;debian-l10n-czech@lists.debian.org&gt;\n" Language: cs\n" MIME-Version: 1.0\n" Content-Type: text/plain; charset=UTF-8\n" Content-Transfer-Encoding: 8bit\n" X-Generator: KBabel 1.3.1\n" Plural-Forms: nplurals=2; plural=n&gt;1;\n"</w:t>
      </w:r>
    </w:p>
    <w:p>
      <w:pPr>
        <w:pStyle w:val="Normal"/>
        <w:spacing w:lineRule="exact" w:line="420"/>
        <w:rPr/>
      </w:pPr>
      <w:r>
        <w:rPr>
          <w:rFonts w:cs="Arial" w:ascii="Arial" w:hAnsi="Arial"/>
          <w:color w:val="000000"/>
          <w:sz w:val="20"/>
          <w:szCs w:val="20"/>
          <w:shd w:fill="FFFFFF" w:val="clear"/>
        </w:rPr>
        <w:t>Copyright © Alastair McKinstry &lt;mckinstry@debian.org&gt;, 2001. Miroslav Kure &lt;kurem@debian.cz&gt;, 2004-2014. msgid "" msgstr "" Project-Id-Version: iso_3166-3\n" Report-Msgid-Bugs-To: https://salsa.debian.org/iso-codes-team/iso-codes/" issues\n" POT-Creation-Date: 2018-01-17 22:10+0100\n" PO-Revision-Date: 2014-01-28 20:08+0100\n" Last-Translator: Miroslav Kure &lt;kurem@debian.cz&gt;\n" Language-Team: Czech &lt;debian-l10n-czech@lists.debian.org&gt;\n" Language: cs\n" MIME-Version: 1.0\n" Content-Type: text/plain; charset=UTF-8\n" Content-Transfer-Encoding: 8bit\n" X-Generator: KBabel 1.3.1\n" Plural-Forms: nplurals=2; plural=n&gt;1;\n"</w:t>
      </w:r>
    </w:p>
    <w:p>
      <w:pPr>
        <w:pStyle w:val="Normal"/>
        <w:spacing w:lineRule="exact" w:line="420"/>
        <w:rPr/>
      </w:pPr>
      <w:r>
        <w:rPr>
          <w:rFonts w:cs="Arial" w:ascii="Arial" w:hAnsi="Arial"/>
          <w:color w:val="000000"/>
          <w:sz w:val="20"/>
          <w:szCs w:val="20"/>
          <w:shd w:fill="FFFFFF" w:val="clear"/>
        </w:rPr>
        <w:t>Copyright © Alastair McKinstry &lt;mckinstry@debian.org&gt;, 2001. Mattias Newzella &lt;newzella@linux.nu&gt;, 2001. Daniel Nylander &lt;po@danielnylander.se&gt;, 2007. Josef Andersson &lt;josef.andersson@fripost.org&gt;, 2016. msgid "" msgstr "" Project-Id-Version: iso_3166-2\n" Report-Msgid-Bugs-To: https://salsa.debian.org/iso-codes-team/iso-codes/" issues\n" POT-Creation-Date: 2018-01-17 22:10+0100\n" PO-Revision-Date: 2016-07-26 13:11+0200\n" Last-Translator: Josef Andersson &lt;josef.andersson@fripost.org&gt;\n" Language-Team: Swedish &lt;tp-sv@listor.tp-sv.se&gt;\n" Language: sv\n" MIME-Version: 1.0\n" Content-Type: text/plain; charset=UTF-8\n" Content-Transfer-Encoding: 8bit\n" X-Launchpad-Export-Date: 2015-08-18 09:08+0000\n" X-Generator: Poedit 1.8.7.1\n"</w:t>
      </w:r>
    </w:p>
    <w:p>
      <w:pPr>
        <w:pStyle w:val="Normal"/>
        <w:spacing w:lineRule="exact" w:line="420"/>
        <w:rPr/>
      </w:pPr>
      <w:r>
        <w:rPr>
          <w:rFonts w:cs="Arial" w:ascii="Arial" w:hAnsi="Arial"/>
          <w:color w:val="000000"/>
          <w:sz w:val="20"/>
          <w:szCs w:val="20"/>
          <w:shd w:fill="FFFFFF" w:val="clear"/>
        </w:rPr>
        <w:t>Copyright © Alastair McKinstry &lt;mckinstry@debian.org&gt;, 2001. Mattias Newzella &lt;newzella@linux.nu&gt;, 2001. Christian Rose &lt;menthos@menthos.com&gt;, 2004. Daniel Nylander &lt;po@danielnylander.se&gt;, 2007, 2011. msgid "" msgstr "" Project-Id-Version: iso_3166-3\n" Report-Msgid-Bugs-To: https://salsa.debian.org/iso-codes-team/iso-codes/" issues\n" POT-Creation-Date: 2018-01-17 22:10+0100\n" PO-Revision-Date: 2014-01-06 14:24-0600\n" Last-Translator: Mick Ohrberg &lt;mick.ohrberg@gmail.com&gt;\n" Language-Team: Swedish &lt;tp-sv@listor.tp-sv.se&gt;\n" Language: sv\n" MIME-Version: 1.0\n" Content-Type: text/plain; charset=UTF-8\n" Content-Transfer-Encoding: 8bit\n" X-Generator: Poedit 1.5.4\n"</w:t>
      </w:r>
    </w:p>
    <w:p>
      <w:pPr>
        <w:pStyle w:val="Normal"/>
        <w:spacing w:lineRule="exact" w:line="420"/>
        <w:rPr/>
      </w:pPr>
      <w:r>
        <w:rPr>
          <w:rFonts w:cs="Arial" w:ascii="Arial" w:hAnsi="Arial"/>
          <w:color w:val="000000"/>
          <w:sz w:val="20"/>
          <w:szCs w:val="20"/>
          <w:shd w:fill="FFFFFF" w:val="clear"/>
        </w:rPr>
        <w:t>Copyright © Alastair McKinstry &lt;mckinstry@debian.org&gt;, 2001. Mattias Newzella &lt;newzella@linux.nu&gt;, 2001. Christian Rose &lt;menthos@menthos.com&gt;, 2004. Daniel Nylander &lt;po@danielnylander.se&gt;, 2007, 2011. msgid "" msgstr "" Project-Id-Version: iso_3166-1\n" Report-Msgid-Bugs-To: https://salsa.debian.org/iso-codes-team/iso-codes/" issues\n" POT-Creation-Date: 2018-01-17 22:10+0100\n" PO-Revision-Date: 2018-01-02 16:34+0000\n" Last-Translator: Chris Leonard &lt;cjlhomeaddress@gmail.com&gt;\n" Language-Team: Swedish &lt;https://hosted.weblate.org/projects/iso-codes/" iso-3166-1/sv/&gt;\n" Language: sv\n" MIME-Version: 1.0\n" Content-Type: text/plain; charset=UTF-8\n" Content-Transfer-Encoding: 8bit\n" Plural-Forms: nplurals=2; plural=n != 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Alastair McKinstry &lt;mckinstry@debian.org&gt;, 2001. Mai Hao Hui &lt;mhh@126.com&gt;, 2001. LI Daobing &lt;lidaobing@gmail.com&gt;, 2007-2010. msgid "" msgstr "" Project-Id-Version: iso_639-2\n" Report-Msgid-Bugs-To: https://salsa.debian.org/iso-codes-team/iso-codes/" issues\n" POT-Creation-Date: 2018-01-17 22:10+0100\n" PO-Revision-Date: 2010-10-02 14:29+0800\n" Last-Translator: LI Daobing &lt;lidaobing@gmail.com&gt;\n" Language-Team: Chinese (simplified) &lt;i18n-zh@googlegroups.com&gt;\n" Language: zh_CN\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Mai Hao Hui &lt;mhh@126.com&gt;, 2001. LI Daobing &lt;lidaobing@gmail.com&gt;, 2007-2008. msgid "" msgstr "" Project-Id-Version: iso_639-3\n" Report-Msgid-Bugs-To: https://salsa.debian.org/iso-codes-team/iso-codes/" issues\n" POT-Creation-Date: 2018-01-17 22:10+0100\n" PO-Revision-Date: 2008-08-23 13:18+0800\n" Last-Translator: LI Daobing &lt;lidaobing@gmail.com&gt;\n" Language-Team: Chinese (simplified) &lt;translation-team-zh-cn@lists." sourceforge.net&gt;\n" Language: zh_CN\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Mai Hao Hui &lt;mhh@126.com&gt;, 2001. Abel Cheung &lt;abelcheung@gmail.com&gt;, 2007. Hominid He(viperii) &lt;hominid@39.net&gt;, 2007. LI Daobing &lt;lidaobing@gmail.com&gt;, 2007. msgid "" msgstr "" Project-Id-Version: iso_639-2\n" Report-Msgid-Bugs-To: https://salsa.debian.org/iso-codes-team/iso-codes/" issues\n" POT-Creation-Date: 2018-01-17 22:10+0100\n" PO-Revision-Date: 2007-09-05 20:47+0800\n" Last-Translator: Abel Cheung &lt;abelcheung@gmail.com&gt;\n" Language-Team: Chinese (Hong Kong) &lt;community@linuxhall.org&gt;\n" Language: zh_HK\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Kjartan Maraas &lt;kmaraas@gnome.org&gt;, 2001. Roy-Magne Mo &lt;rmo@sunnmore.net&gt;, 2001. Karl Ove Hufthammer &lt;karl@huftis.org&gt;, 2003-2004. msgid "" msgstr "" Project-Id-Version: iso_639-3\n" Report-Msgid-Bugs-To: https://salsa.debian.org/iso-codes-team/iso-codes/" issues\n" POT-Creation-Date: 2018-01-17 22:10+0100\n" PO-Revision-Date: 2004-04-26 21:24+0200\n" Last-Translator: Karl Ove Hufthammer &lt;karl@huftis.org&gt;\n" Language-Team: Norwegian Nynorsk &lt;i18n-nn@lister.ping.uio.no&gt;\n" Language: nn\n" MIME-Version: 1.0\n" Content-Type: text/plain; charset=UTF-8\n" Content-Transfer-Encoding: 8bit\n" X-Generator: KBabel 1.3\n" Plural-Forms: nplurals=2; plural=(n != 1);\n"</w:t>
      </w:r>
    </w:p>
    <w:p>
      <w:pPr>
        <w:pStyle w:val="Normal"/>
        <w:spacing w:lineRule="exact" w:line="420"/>
        <w:rPr/>
      </w:pPr>
      <w:r>
        <w:rPr>
          <w:rFonts w:cs="Arial" w:ascii="Arial" w:hAnsi="Arial"/>
          <w:color w:val="000000"/>
          <w:sz w:val="20"/>
          <w:szCs w:val="20"/>
          <w:shd w:fill="FFFFFF" w:val="clear"/>
        </w:rPr>
        <w:t>Copyright © Alastair McKinstry &lt;mckinstry@debian.org&gt;, 2001. Kjartan Maraas &lt;kmaraas@gnome.org&gt;, 2001. Roy-Magne Mo &lt;rmo@sunnmore.net&gt;, 2001. Karl Ove Hufthammer &lt;karl@huftis.org&gt;, 2003-2004, 2006. msgid "" msgstr "" Project-Id-Version: nn\n" Report-Msgid-Bugs-To: https://salsa.debian.org/iso-codes-team/iso-codes/" issues\n" POT-Creation-Date: 2018-01-17 22:10+0100\n" PO-Revision-Date: 2006-10-08 13:49+0200\n" Last-Translator: Karl Ove Hufthammer &lt;karl@huftis.org&gt;\n" Language-Team: Norwegian Nynorsk &lt;i18n-nn@lister.ping.uio.no&gt;\n" Language: nn\n" MIME-Version: 1.0\n" Content-Type: text/plain; charset=UTF-8\n" Content-Transfer-Encoding: 8bit\n" X-Generator: KBabel 1.11.4\n" Plural-Forms: nplurals=2; plural=(n != 1);\n"</w:t>
      </w:r>
    </w:p>
    <w:p>
      <w:pPr>
        <w:pStyle w:val="Normal"/>
        <w:spacing w:lineRule="exact" w:line="420"/>
        <w:rPr/>
      </w:pPr>
      <w:r>
        <w:rPr>
          <w:rFonts w:cs="Arial" w:ascii="Arial" w:hAnsi="Arial"/>
          <w:color w:val="000000"/>
          <w:sz w:val="20"/>
          <w:szCs w:val="20"/>
          <w:shd w:fill="FFFFFF" w:val="clear"/>
        </w:rPr>
        <w:t>Copyright © Alastair McKinstry &lt;mckinstry@debian.org&gt;, 2001. Kevin Scannell &lt;kscanne@gmail.com&gt;, 2008-2011, 2013. msgid "" msgstr "" Project-Id-Version: iso_3166-3\n" Report-Msgid-Bugs-To: https://salsa.debian.org/iso-codes-team/iso-codes/" issues\n" POT-Creation-Date: 2018-01-17 22:10+0100\n" PO-Revision-Date: 2013-03-03 11:35-0600\n" Last-Translator: Kevin Scannell &lt;kscanne@gmail.com&gt;\n" Language-Team: Irish &lt;gaeilge-gnulinux@lists.sourceforge.net&gt;\n" Language: g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Kevin Scannell &lt;kscanne@gmail.com&gt;, 2008-2011, 2013. msgid "" msgstr "" Project-Id-Version: iso_3166-1\n" Report-Msgid-Bugs-To: https://salsa.debian.org/iso-codes-team/iso-codes/" issues\n" POT-Creation-Date: 2018-01-17 22:10+0100\n" PO-Revision-Date: 2018-01-01 15:06+0000\n" Last-Translator: Chris Leonard &lt;cjlhomeaddress@gmail.com&gt;\n" Language-Team: Irish &lt;https://hosted.weblate.org/projects/iso-codes/" iso-3166-1/ga/&gt;\n" Language: ga\n" MIME-Version: 1.0\n" Content-Type: text/plain; charset=UTF-8\n" Content-Transfer-Encoding: 8bit\n" Plural-Forms: nplurals=5; plural=n==1 ? 0 : n==2 ? 1 : (n&gt;2 &amp;&amp; n&lt;7) ? 2 :" n&gt;6 &amp;&amp; n&lt;11) ? 3 : 4;\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Keld Simonsen &lt;keld@dkuug.dk&gt;, 2001. Claus Hindsgaul &lt;claus.hindsgaul@gmail.com&gt;, 2004-2006. Joe Hansen &lt;joedalton2@yahoo.dk&gt;, 2009-2012, 2014-2015. msgid "" msgstr "" Project-Id-Version: iso_3166-2\n" Report-Msgid-Bugs-To: https://salsa.debian.org/iso-codes-team/iso-codes/" issues\n" POT-Creation-Date: 2018-01-17 22:10+0100\n" PO-Revision-Date: 2015-08-16 22:00+0200\n" Last-Translator: Joe Hansen &lt;joedalton2@yahoo.dk&gt;\n" Language-Team: Danish &lt;dansk@dansk-gruppen.dk&gt;\n" Language: da\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 Alastair McKinstry &lt;mckinstry@debian.org&gt;, 2001. Keld Simonsen &lt;keld@dkuug.dk&gt;, 2001. Claus Hindsgaul &lt;claus.hindsgaul@gmail.com&gt;, 2004, 2006. Joe Hansen &lt;joedalton2@yahoo.dk&gt;, 2010-2013, 2015. msgid "" msgstr "" Project-Id-Version: iso_3166-3\n" Report-Msgid-Bugs-To: https://salsa.debian.org/iso-codes-team/iso-codes/" issues\n" POT-Creation-Date: 2018-01-17 22:10+0100\n" PO-Revision-Date: 2015-08-16 11:34+0200\n" Last-Translator: Joe Hansen &lt;joedalton2@yahoo.dk&gt;\n" Language-Team: Danish &lt;dansk@dansk-gruppen.dk&gt;\n" Language: da\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 Alastair McKinstry &lt;mckinstry@debian.org&gt;, 2001. Keld Simonsen &lt;keld@dkuug.dk&gt;, 2001. Claus Hindsgaul &lt;claus.hindsgaul@gmail.com&gt;, 2004, 2006. Joe Hansen &lt;joedalton2@yahoo.dk&gt;, 2010-2013, 2015. msgid "" msgstr "" Project-Id-Version: iso_3166-1\n" Report-Msgid-Bugs-To: https://salsa.debian.org/iso-codes-team/iso-codes/" issues\n" POT-Creation-Date: 2018-01-17 22:10+0100\n" PO-Revision-Date: 2017-12-29 16:43+0000\n" Last-Translator: Chris Leonard &lt;cjlhomeaddress@gmail.com&gt;\n" Language-Team: Danish &lt;https://hosted.weblate.org/projects/iso-codes/" iso-3166-1/da/&gt;\n" Language: da\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Juris Kudiņš &lt;cooker@inbox.lv&gt;, 2001. msgid "" msgstr "" Project-Id-Version: iso_3166-2\n" Report-Msgid-Bugs-To: https://salsa.debian.org/iso-codes-team/iso-codes/" issues\n" POT-Creation-Date: 2018-01-17 22:10+0100\n" PO-Revision-Date: 2001-09-06 15:59+0200\n" Last-Translator: Juris Kudiņš &lt;cooker@inbox.lv&gt;\n" Language-Team: Latvian\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Juris Kudiņš &lt;cooker@inbox.lv&gt;, 2001. Aigars Mahinovs &lt;aigarius@debian.org&gt;, 2006. Rihards Priedītis &lt;rprieditis@gmail.com&gt;, 2009, 2013. Rūdofls Mazurs &lt;rudolfs.mazurs@gmail.com&gt;, 2011-2012, 2014. msgid "" msgstr "" Project-Id-Version: iso_3166-3\n" Report-Msgid-Bugs-To: https://salsa.debian.org/iso-codes-team/iso-codes/" issues\n" POT-Creation-Date: 2018-01-17 22:10+0100\n" PO-Revision-Date: 2014-04-20 16:51+0300\n" Last-Translator: Rihards Prieditis &lt;rprieditis@gmail.com&gt;\n" Language-Team: Latvian &lt;translation-team-lv@lists.sourceforge.net&gt;\n" Language: lv\n" MIME-Version: 1.0\n" Content-Type: text/plain; charset=UTF-8\n" Content-Transfer-Encoding: 8bit\n" X-Generator: Lokalize 1.5\n" Plural-Forms: nplurals=3; plural=(n%10==1 &amp;&amp; n%100!=11 ? 0 : n != 0 ? 1 : "</w:t>
      </w:r>
    </w:p>
    <w:p>
      <w:pPr>
        <w:pStyle w:val="Normal"/>
        <w:spacing w:lineRule="exact" w:line="420"/>
        <w:rPr/>
      </w:pPr>
      <w:r>
        <w:rPr>
          <w:rFonts w:cs="Arial" w:ascii="Arial" w:hAnsi="Arial"/>
          <w:color w:val="000000"/>
          <w:sz w:val="20"/>
          <w:szCs w:val="20"/>
          <w:shd w:fill="FFFFFF" w:val="clear"/>
        </w:rPr>
        <w:t>Copyright © Alastair McKinstry &lt;mckinstry@debian.org&gt;, 2001. Juris Kudiņš &lt;cooker@inbox.lv&gt;, 2001. Aigars Mahinovs &lt;aigarius@debian.org&gt;, 2006. Rihards Priedītis &lt;rprieditis@gmail.com&gt;, 2009, 2013. Rūdofls Mazurs &lt;rudolfs.mazurs@gmail.com&gt;, 2011-2012, 2014. msgid "" msgstr "" Project-Id-Version: iso_3166-1\n" Report-Msgid-Bugs-To: https://salsa.debian.org/iso-codes-team/iso-codes/" issues\n" POT-Creation-Date: 2018-01-17 22:10+0100\n" PO-Revision-Date: 2018-01-01 15:06+0000\n" Last-Translator: Chris Leonard &lt;cjlhomeaddress@gmail.com&gt;\n" Language-Team: Latvian &lt;https://hosted.weblate.org/projects/iso-codes/" iso-3166-1/lv/&gt;\n" Language: lv\n" MIME-Version: 1.0\n" Content-Type: text/plain; charset=UTF-8\n" Content-Transfer-Encoding: 8bit\n" Plural-Forms: nplurals=3; plural=n%10==1 &amp;&amp; n%100!=11 ? 0 : n != 0 ? 1 : 2;\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Juan Manuel García Molina &lt;juanmagm@mail.com&gt;, 2001. msgid "" msgstr "" Project-Id-Version: iso_3166-2\n" Report-Msgid-Bugs-To: https://salsa.debian.org/iso-codes-team/iso-codes/" issues\n" POT-Creation-Date: 2018-01-17 22:10+0100\n" PO-Revision-Date: 2018-01-02 16:34+0000\n" Last-Translator: Adolfo Jayme Barrientos &lt;fitojb@ubuntu.com&gt;\n" Language-Team: Spanish &lt;https://hosted.weblate.org/projects/iso-codes/" iso-3166-2/es/&gt;\n" Language: es\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Juan Manuel García Molina &lt;juanmagm@mail.com&gt;, 2001. Javier Fernández-Sanguino &lt;jfs@debian.org&gt;, 2004-2008, 2010. zamir &lt;hades_ni@yahoo.com&gt;, 2013. msgid "" msgstr "" Project-Id-Version: iso_3166-3\n" Report-Msgid-Bugs-To: https://salsa.debian.org/iso-codes-team/iso-codes/" issues\n" POT-Creation-Date: 2018-01-17 22:10+0100\n" PO-Revision-Date: 2018-01-02 16:34+0000\n" Last-Translator: Adolfo Jayme Barrientos &lt;fitojb@ubuntu.com&gt;\n" Language-Team: Spanish &lt;https://hosted.weblate.org/projects/iso-codes/" iso-3166-3/es/&gt;\n" Language: es\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Juan Manuel García Molina &lt;juanmagm@mail.com&gt;, 2001. Javier Fernández-Sanguino &lt;jfs@debian.org&gt;, 2004-2008, 2010. zamir &lt;hades_ni@yahoo.com&gt;, 2013. msgid "" msgstr "" Project-Id-Version: iso_3166-1\n" Report-Msgid-Bugs-To: https://salsa.debian.org/iso-codes-team/iso-codes/" issues\n" POT-Creation-Date: 2018-01-17 22:10+0100\n" PO-Revision-Date: 2017-12-29 16:43+0000\n" Last-Translator: Chris Leonard &lt;cjlhomeaddress@gmail.com&gt;\n" Language-Team: Spanish &lt;https://hosted.weblate.org/projects/iso-codes/" iso-3166-1/es/&gt;\n" Language: es\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Juan Carlos Castro y Castro &lt;jcastro@vialink.com.br&gt;, 2000, 2005. msgid "" msgstr "" Project-Id-Version: iso_639-3\n" Report-Msgid-Bugs-To: https://salsa.debian.org/iso-codes-team/iso-codes/" issues\n" POT-Creation-Date: 2018-01-17 22:10+0100\n" PO-Revision-Date: 2005-08-02 18:03+0200\n" Last-Translator: Juan Carlos Castro y Castro &lt;jcastro@vialink.com.br&gt;\n" Language-Team: Brazilian Portuguese\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Juan Carlos Castro y Castro &lt;jcastro@vialink.com.br&gt;, 2000, 2005. Leonardo Ferreira Fontenelle &lt;leonardof@gnome.org&gt;, 2007-2009. msgid "" msgstr "" Project-Id-Version: iso_639-2\n" Report-Msgid-Bugs-To: https://salsa.debian.org/iso-codes-team/iso-codes/" issues\n" POT-Creation-Date: 2018-01-17 22:10+0100\n" PO-Revision-Date: 2009-09-03 22:02+0300\n" Last-Translator: Leonardo Ferreira Fontenelle &lt;leonardof@gnome.org&gt;\n" Language-Team: Brazilian Portuguese &lt;ldp-br@bazar.conectiva.com.br&gt;\n" Language: pt_BR\n" MIME-Version: 1.0\n" Content-Type: text/plain; charset=UTF-8\n" Content-Transfer-Encoding: 8bit\n" debian.org&gt;\n"</w:t>
      </w:r>
    </w:p>
    <w:p>
      <w:pPr>
        <w:pStyle w:val="Normal"/>
        <w:spacing w:lineRule="exact" w:line="420"/>
        <w:rPr/>
      </w:pPr>
      <w:r>
        <w:rPr>
          <w:rFonts w:cs="Arial" w:ascii="Arial" w:hAnsi="Arial"/>
          <w:color w:val="000000"/>
          <w:sz w:val="20"/>
          <w:szCs w:val="20"/>
          <w:shd w:fill="FFFFFF" w:val="clear"/>
        </w:rPr>
        <w:t>Copyright © Alastair McKinstry &lt;mckinstry@debian.org&gt;, 2001. Jesus Bravo Alvarez &lt;jba@pobox.com&gt;, 2001. Jacobo Tarrío &lt;jtarrio@debian.org&gt;, 2005.</w:t>
      </w:r>
    </w:p>
    <w:p>
      <w:pPr>
        <w:pStyle w:val="Normal"/>
        <w:spacing w:lineRule="exact" w:line="420"/>
        <w:rPr/>
      </w:pPr>
      <w:r>
        <w:rPr>
          <w:rFonts w:cs="Arial" w:ascii="Arial" w:hAnsi="Arial"/>
          <w:color w:val="000000"/>
          <w:sz w:val="20"/>
          <w:szCs w:val="20"/>
          <w:shd w:fill="FFFFFF" w:val="clear"/>
        </w:rPr>
        <w:t>Copyright © Alastair McKinstry &lt;mckinstry@debian.org&gt;, 2001. Jaegeum Choe &lt;baedaron@hananet.net&gt;, 2001. msgid "" msgstr "" Project-Id-Version: iso_3166-2\n" Report-Msgid-Bugs-To: https://salsa.debian.org/iso-codes-team/iso-codes/" issues\n" POT-Creation-Date: 2018-01-17 22:10+0100\n" PO-Revision-Date: 2018-02-04 12:55+0000\n" Last-Translator: Changwoo Ryu &lt;cwryu@debian.org&gt;\n" Language-Team: Korean &lt;https://hosted.weblate.org/projects/iso-codes/" iso-3166-2/ko/&gt;\n" Language: ko\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Jaegeum Choe &lt;baedaron@hananet.net&gt;, 2001. Sunjae Park &lt;darehanl@gmail.com&gt;, 2006-2007. Changwoo Ryu &lt;cwryu@debian.org&gt;, 2004, 2008-2013, 2015. msgid "" msgstr "" Project-Id-Version: iso_3166-3\n" Report-Msgid-Bugs-To: https://salsa.debian.org/iso-codes-team/iso-codes/" issues\n" POT-Creation-Date: 2018-01-17 22:10+0100\n" PO-Revision-Date: 2015-08-13 17:09+0900\n" Last-Translator: Changwoo Ryu &lt;cwryu@debian.org&gt;\n" Language-Team: Korean &lt;translation-team-ko@googlegroups.com&gt;\n" Language: ko\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Jaegeum Choe &lt;baedaron@hananet.net&gt;, 2001. Sunjae Park &lt;darehanl@gmail.com&gt;, 2006-2007. Changwoo Ryu &lt;cwryu@debian.org&gt;, 2004, 2008-2013, 2015. msgid "" msgstr "" Project-Id-Version: iso_3166-1\n" Report-Msgid-Bugs-To: https://salsa.debian.org/iso-codes-team/iso-codes/" issues\n" POT-Creation-Date: 2018-01-17 22:10+0100\n" PO-Revision-Date: 2018-02-04 09:37+0000\n" Last-Translator: Changwoo Ryu &lt;cwryu@debian.org&gt;\n" Language-Team: Korean &lt;https://hosted.weblate.org/projects/iso-codes/" iso-3166-1/ko/&gt;\n" Language: ko\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JOE MAN &lt;trmetal@yahoo.com.hk&gt;, 2001. Mai Hao Hui &lt;mhh@126.com&gt;, 2001. Chao-Hsiung Liao &lt;j_h_liau@yahoo.com.tw&gt;, 2005. Abel Cheung &lt;abelcheung@gmail.com&gt;, 2007. Hominid He(viperii) &lt;hominid@39.net&gt;, 2007. LI Daobing &lt;lidaobing@gmail.com&gt;, 2007. Wei-Lun Chao &lt;bluebat@member.fsf.org&gt;, 2009, 2013. msgid "" msgstr "" Project-Id-Version: iso_639-2\n" Report-Msgid-Bugs-To: https://salsa.debian.org/iso-codes-team/iso-codes/" issues\n" POT-Creation-Date: 2018-01-17 22:10+0100\n" PO-Revision-Date: 2017-12-17 20:36+0000\n" Last-Translator: ezjerry liao &lt;ezjerry@gmail.com&gt;\n" Language-Team: Chinese (Traditional) &lt;https://hosted.weblate.org/projects/" iso-codes/iso-639-2/zh_Hant/&gt;\n" Language: zh_TW\n" MIME-Version: 1.0\n" Content-Type: text/plain; charset=UTF-8\n" Content-Transfer-Encoding: 8bit\n" Plural-Forms: nplurals=1; plural=0;\n" X-Generator: Weblate 2.18\n"</w:t>
      </w:r>
    </w:p>
    <w:p>
      <w:pPr>
        <w:pStyle w:val="Normal"/>
        <w:spacing w:lineRule="exact" w:line="420"/>
        <w:rPr/>
      </w:pPr>
      <w:r>
        <w:rPr>
          <w:rFonts w:cs="Arial" w:ascii="Arial" w:hAnsi="Arial"/>
          <w:color w:val="000000"/>
          <w:sz w:val="20"/>
          <w:szCs w:val="20"/>
          <w:shd w:fill="FFFFFF" w:val="clear"/>
        </w:rPr>
        <w:t>Copyright © Alastair McKinstry &lt;mckinstry@debian.org&gt;, 2001. JOE MAN &lt;trmetal@yahoo.com.hk&gt;, 2001. Cheng-Chia Tseng &lt;pswo10680@gmail.com&gt;, 2017. msgid "" msgstr "" Project-Id-Version: iso_639-3\n" Report-Msgid-Bugs-To: https://salsa.debian.org/iso-codes-team/iso-codes/" issues\n" POT-Creation-Date: 2018-01-17 22:10+0100\n" PO-Revision-Date: 2017-12-21 08:38+0000\n" Last-Translator: Chang-Chia Tseng &lt;pswo10680@gmail.com&gt;\n" Language-Team: Chinese (Traditional) &lt;https://hosted.weblate.org/projects/" iso-codes/iso-639-3/zh_Hant/&gt;\n" Language: zh_TW\n" MIME-Version: 1.0\n" Content-Type: text/plain; charset=UTF-8\n" Content-Transfer-Encoding: 8bit\n" Plural-Forms: nplurals=1; plural=0;\n" X-Generator: Weblate 2.18\n" X-Bugs: Report translation errors to the Language-Team address.\n"</w:t>
      </w:r>
    </w:p>
    <w:p>
      <w:pPr>
        <w:pStyle w:val="Normal"/>
        <w:spacing w:lineRule="exact" w:line="420"/>
        <w:rPr/>
      </w:pPr>
      <w:r>
        <w:rPr>
          <w:rFonts w:cs="Arial" w:ascii="Arial" w:hAnsi="Arial"/>
          <w:color w:val="000000"/>
          <w:sz w:val="20"/>
          <w:szCs w:val="20"/>
          <w:shd w:fill="FFFFFF" w:val="clear"/>
        </w:rPr>
        <w:t>Copyright © Alastair McKinstry &lt;mckinstry@debian.org&gt;, 2001. Iñigo Salvador Azurmendi &lt;xalba@euskalnet.net&gt;, 2001. msgid "" msgstr "" Project-Id-Version: iso_3166-2\n" Report-Msgid-Bugs-To: https://salsa.debian.org/iso-codes-team/iso-codes/" issues\n" POT-Creation-Date: 2018-01-17 22:10+0100\n" PO-Revision-Date: 2001-10-09 18:02GMT+1\n" Last-Translator: Iñigo Salvador Azurmendi &lt;xalba@euskalnet.net&gt;\n" Language-Team: Euskara &lt;linux-eu@chanae.alphanet.ch&gt;\n" Language: \n" MIME-Version: 1.0\n" Content-Type: text/plain; charset=UTF-8\n" Content-Transfer-Encoding: 8bit\n" X-Generator: KBabel 0.9.5\n"</w:t>
      </w:r>
    </w:p>
    <w:p>
      <w:pPr>
        <w:pStyle w:val="Normal"/>
        <w:spacing w:lineRule="exact" w:line="420"/>
        <w:rPr/>
      </w:pPr>
      <w:r>
        <w:rPr>
          <w:rFonts w:cs="Arial" w:ascii="Arial" w:hAnsi="Arial"/>
          <w:color w:val="000000"/>
          <w:sz w:val="20"/>
          <w:szCs w:val="20"/>
          <w:shd w:fill="FFFFFF" w:val="clear"/>
        </w:rPr>
        <w:t>Copyright © Alastair McKinstry &lt;mckinstry@debian.org&gt;, 2001. Hasbullah Bin Pit (sebol) &lt;sebol@ikhlas.com&gt;, 2001. msgid "" msgstr "" Project-Id-Version: iso_639-3\n" Report-Msgid-Bugs-To: https://salsa.debian.org/iso-codes-team/iso-codes/" issues\n" POT-Creation-Date: 2018-01-17 22:10+0100\n" PO-Revision-Date: 2001-11-10 19:58+0800\n" Last-Translator: Hasbullah Bin Pit (sebol) &lt;sebol@ikhlas.com&gt;\n" Language-Team: Projek Gabai &lt;gabai-penyumbang@lists.sourceforge.org&gt;\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Hasbullah Bin Pit (sebol) &lt;sebol@ikhlas.com&gt;, 2001. msgid "" msgstr "" Project-Id-Version: iso_639-2\n" Report-Msgid-Bugs-To: https://salsa.debian.org/iso-codes-team/iso-codes/" issues\n" POT-Creation-Date: 2018-01-17 22:10+0100\n" PO-Revision-Date: 2001-11-10 19:58+0800\n" Last-Translator: Hasbullah Bin Pit (sebol) &lt;sebol@ikhlas.com&gt;\n" Language-Team: Projek Gabai &lt;gabai-penyumbang@lists.sourceforge.org&gt;\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Georgi Georgiev &lt;assenov_g@operamail.com&gt;, 2001. Damyan Ivanov &lt;dmn@debian.org&gt;, 2009. msgid "" msgstr "" Project-Id-Version: iso_3166-2\n" Report-Msgid-Bugs-To: https://salsa.debian.org/iso-codes-team/iso-codes/" issues\n" POT-Creation-Date: 2018-01-17 22:10+0100\n" PO-Revision-Date: 2009-11-25 20:24+0200\n" Last-Translator: Damyan Ivanov &lt;dmn@debian.org&gt;\n" Language-Team: Bulgarian &lt;dict@fsa-bg.org&gt;\n" Language: bg\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Georgi Georgiev &lt;assenov_g@operamail.com&gt;, 2001, 2004. Ognyan Kulev &lt;ogi@fmi.uni-sofia.bg&gt;, 2004. Damyan Ivanov &lt;dmn@debian.org&gt;, 2006-2012, 2014, 2016. msgid "" msgstr "" Project-Id-Version: iso_3166-3\n" Report-Msgid-Bugs-To: https://salsa.debian.org/iso-codes-team/iso-codes/" issues\n" POT-Creation-Date: 2018-01-17 22:10+0100\n" PO-Revision-Date: 2016-01-03 17:54+0200\n" Last-Translator: Damyan Ivanov &lt;dmn@debian.org&gt;\n" Language-Team: Bulgarian &lt;dict@ludost.net&gt;\n" Language: bg\n" MIME-Version: 1.0\n" Content-Type: text/plain; charset=UTF-8\n" Content-Transfer-Encoding: 8bit\n" X-Generator: Gtranslator 2.91.7\n" Plural-Forms: nplurals=2; plural=(n != 1)\n"</w:t>
      </w:r>
    </w:p>
    <w:p>
      <w:pPr>
        <w:pStyle w:val="Normal"/>
        <w:spacing w:lineRule="exact" w:line="420"/>
        <w:rPr/>
      </w:pPr>
      <w:r>
        <w:rPr>
          <w:rFonts w:cs="Arial" w:ascii="Arial" w:hAnsi="Arial"/>
          <w:color w:val="000000"/>
          <w:sz w:val="20"/>
          <w:szCs w:val="20"/>
          <w:shd w:fill="FFFFFF" w:val="clear"/>
        </w:rPr>
        <w:t>Copyright © Alastair McKinstry &lt;mckinstry@debian.org&gt;, 2001. Georgi Georgiev &lt;assenov_g@operamail.com&gt;, 2001, 2004. Ognyan Kulev &lt;ogi@fmi.uni-sofia.bg&gt;, 2004. Damyan Ivanov &lt;dmn@debian.org&gt;, 2006-2012, 2014, 2016. msgid "" msgstr "" Project-Id-Version: iso_3166-1\n" Report-Msgid-Bugs-To: https://salsa.debian.org/iso-codes-team/iso-codes/" issues\n" POT-Creation-Date: 2018-01-17 22:10+0100\n" PO-Revision-Date: 2016-01-03 17:54+0200\n" Last-Translator: Damyan Ivanov &lt;dmn@debian.org&gt;\n" Language-Team: Bulgarian &lt;dict@ludost.net&gt;\n" Language: bg\n" MIME-Version: 1.0\n" Content-Type: text/plain; charset=UTF-8\n" Content-Transfer-Encoding: 8bit\n" X-Generator: Gtranslator 2.91.7\n" Plural-Forms: nplurals=2; plural=(n != 1)\n"</w:t>
      </w:r>
    </w:p>
    <w:p>
      <w:pPr>
        <w:pStyle w:val="Normal"/>
        <w:spacing w:lineRule="exact" w:line="420"/>
        <w:rPr/>
      </w:pPr>
      <w:r>
        <w:rPr>
          <w:rFonts w:cs="Arial" w:ascii="Arial" w:hAnsi="Arial"/>
          <w:color w:val="000000"/>
          <w:sz w:val="20"/>
          <w:szCs w:val="20"/>
          <w:shd w:fill="FFFFFF" w:val="clear"/>
        </w:rPr>
        <w:t>Copyright © Alastair McKinstry &lt;mckinstry@debian.org&gt;, 2001. Gediminas Paulauskas &lt;menesis@delfi.lt&gt;, 2000-2001. Kęstutis Biliūnas &lt;kebil@kaunas.init.lt&gt;, 2004, 2009. msgid "" msgstr "" Project-Id-Version: iso_639-3\n" Report-Msgid-Bugs-To: https://salsa.debian.org/iso-codes-team/iso-codes/" issues\n" POT-Creation-Date: 2018-01-17 22:10+0100\n" PO-Revision-Date: 2009-04-14 11:56+0300\n" Last-Translator: Kęstutis Biliūnas &lt;kebil@kaunas.init.lt&gt;\n" Language-Team: Lithuanian &lt;komp_lt@konferencijos.lt&gt;\n" Language: l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Gediminas Paulauskas &lt;menesis@delfi.lt&gt;, 2000-2001. Kęstutis Biliūnas &lt;kebil@kaunas.init.lt&gt;, 2004, 2006, 2008-2009. msgid "" msgstr "" Project-Id-Version: iso_639-2\n" Report-Msgid-Bugs-To: https://salsa.debian.org/iso-codes-team/iso-codes/" issues\n" POT-Creation-Date: 2018-01-17 22:10+0100\n" PO-Revision-Date: 2009-04-09 10:48+0300\n" Last-Translator: Kęstutis Biliūnas &lt;kebil@kaunas.init.lt&gt;\n" Language-Team: Lithuanian &lt;komp_lt@konferencijos.lt&gt;\n" Language: l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Filipe Maia &lt;fmaia@gmx.net&gt;, 2001. msgid "" msgstr "" Project-Id-Version: iso_639-3\n" Report-Msgid-Bugs-To: https://salsa.debian.org/iso-codes-team/iso-codes/" issues\n" POT-Creation-Date: 2018-01-17 22:10+0100\n" PO-Revision-Date: 2001-12-02 18:25+0000\n" Last-Translator: Filipe Maia &lt;fmaia@gmx.net&gt;\n" Language-Team: Portuguese &lt;pt@li.org&gt;\n" Language: p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Filipe Maia &lt;fmaia@gmx.net&gt;, 2001. Miguel Figueiredo &lt;elmig@debianpt.org&gt;, 2013. msgid "" msgstr "" Project-Id-Version: iso_639-2\n" Report-Msgid-Bugs-To: https://salsa.debian.org/iso-codes-team/iso-codes/" issues\n" POT-Creation-Date: 2018-01-17 22:10+0100\n" PO-Revision-Date: 2013-06-08 08:54+0100\n" Last-Translator: Miguel Figueiredo &lt;elmig@debianpt.org&gt;\n" Language-Team: Portuguese &lt;pt@li.org&gt;\n" Language: p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Fhatuwani Rambau &lt;fhatuwani@translate.org.za&gt;, 2002-2003. msgid "" msgstr "" Project-Id-Version: iso_639-3\n" Report-Msgid-Bugs-To: https://salsa.debian.org/iso-codes-team/iso-codes/" issues\n" POT-Creation-Date: 2018-01-17 22:10+0100\n" PO-Revision-Date: 2003-01-07 11:39SAST\n" Last-Translator: Fhatuwani Rambau &lt;fhatuwani@translate.org.za&gt;\n" Language-Team: Venda &lt;venda@translate.org.za&gt;\n" Language: ve\n" MIME-Version: 1.0\n" Content-Type: text/plain; charset=UTF-8\n" Content-Transfer-Encoding: 8bit\n" X-Generator: KBabel 1.0beta2\n"</w:t>
      </w:r>
    </w:p>
    <w:p>
      <w:pPr>
        <w:pStyle w:val="Normal"/>
        <w:spacing w:lineRule="exact" w:line="420"/>
        <w:rPr/>
      </w:pPr>
      <w:r>
        <w:rPr>
          <w:rFonts w:cs="Arial" w:ascii="Arial" w:hAnsi="Arial"/>
          <w:color w:val="000000"/>
          <w:sz w:val="20"/>
          <w:szCs w:val="20"/>
          <w:shd w:fill="FFFFFF" w:val="clear"/>
        </w:rPr>
        <w:t>Copyright © Alastair McKinstry &lt;mckinstry@debian.org&gt;, 2001. Dafydd Tomos &lt;dafydd.tomos@imaginet.co.uk&gt;, 2002. msgid "" msgstr "" Project-Id-Version: iso_639-2\n" Report-Msgid-Bugs-To: https://salsa.debian.org/iso-codes-team/iso-codes/" issues\n" POT-Creation-Date: 2018-01-17 22:10+0100\n" PO-Revision-Date: 2002-08-14 20:57+0100\n" Last-Translator: Dafydd Tomos &lt;dafydd.tomos@imaginet.co.uk&gt;\n" Language-Team: Welsh &lt;cy@li.org&gt;\n" Language: cy\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Cezary Jackiewicz &lt;cjackiewicz@poczta.onet.pl&gt;, 2000-2001. GNOME PL Team &lt;translators@gnome.pl&gt;, 2001. Jakub Bogusz &lt;qboosh@pld-linux.org&gt;, 2007-2017. msgid "" msgstr "" Project-Id-Version: iso_639-3\n" Report-Msgid-Bugs-To: https://salsa.debian.org/iso-codes-team/iso-codes/" issues\n" POT-Creation-Date: 2018-01-17 22:10+0100\n" PO-Revision-Date: 2017-10-26 15:51+0200\n" Last-Translator: Jakub Bogusz &lt;qboosh@pld-linux.org&gt;\n" Language-Team: Polish &lt;translation-team-pl@lists.sourceforge.net&gt;\n" Language: pl\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 Alastair McKinstry &lt;mckinstry@debian.org&gt;, 2001. Cezary Jackiewicz &lt;cjackiewicz@poczta.onet.pl&gt;, 2000-2001. GNOME PL Team &lt;translators@gnome.pl&gt;, 2001. Andrzej M. Krzysztofowicz &lt;ankry@mif.pg.gda.pl&gt;, 2007. Jakub Bogusz &lt;qboosh@pld-linux.org&gt;, 2007-2017. msgid "" msgstr "" Project-Id-Version: iso_639-2\n" Report-Msgid-Bugs-To: https://salsa.debian.org/iso-codes-team/iso-codes/" issues\n" POT-Creation-Date: 2018-01-17 22:10+0100\n" PO-Revision-Date: 2017-10-25 19:51+0200\n" Last-Translator: Jakub Bogusz &lt;qboosh@pld-linux.org&gt;\n" Language-Team: Polish &lt;translation-team-pl@lists.sourceforge.net&gt;\n" Language: pl\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 Alastair McKinstry &lt;mckinstry@debian.org&gt;, 2001. Cedric De Wilde &lt;daique@tiscalinet.be&gt;, 2001. Christophe Fergeau &lt;christophe.fergeau@ensimag.imag.fr&gt;, 2000-2001. Christophe Merlet (RedFox) &lt;redfox@eikonex.org&gt;, 2001. Christian Perrier &lt;bubulle@debian.org&gt;, 2005-2010, 2012-2013. Alban Vidal &lt;alban.vidal@zordhak.fr&gt;, 2017. msgid "" msgstr "" Project-Id-Version: fr\n" Report-Msgid-Bugs-To: https://salsa.debian.org/iso-codes-team/iso-codes/" issues\n" POT-Creation-Date: 2018-01-17 22:10+0100\n" PO-Revision-Date: 2017-12-28 21:48+0000\n" Last-Translator: Alban Vidal &lt;alban.vidal@zordhak.fr&gt;\n" Language-Team: French &lt;https://hosted.weblate.org/projects/iso-codes/" iso-639-2/fr/&gt;\n" Language: fr\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Cedric De Wilde &lt;daique@tiscalinet.be&gt;, 2001. Christophe Fergeau &lt;christophe.fergeau@ensimag.imag.fr&gt;, 2000-2001. Christophe Merlet (RedFox) &lt;redfox@eikonex.org&gt;, 2001. Christian Perrier &lt;bubulle@debian.org&gt;, 2005, 2008-2012. Alban Vidal &lt;alban.vidal@zordhak.fr&gt;, 2017. msgid "" msgstr "" Project-Id-Version: fr\n" Report-Msgid-Bugs-To: https://salsa.debian.org/iso-codes-team/iso-codes/" issues\n" POT-Creation-Date: 2018-01-17 22:10+0100\n" PO-Revision-Date: 2017-12-28 21:49+0000\n" Last-Translator: Alban Vidal &lt;alban.vidal@zordhak.fr&gt;\n" Language-Team: French &lt;https://hosted.weblate.org/projects/iso-codes/" iso-639-3/fr/&gt;\n" Language: fr\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Budi Rachmanto &lt;rac@linux-mandrake.com&gt;, 2001. Andhika Padmawan &lt;andhika.padmawan@gmail.com&gt;, 2011-2012. msgid "" msgstr "" Project-Id-Version: iso_3166-2\n" Report-Msgid-Bugs-To: https://salsa.debian.org/iso-codes-team/iso-codes/" issues\n" POT-Creation-Date: 2018-01-17 22:10+0100\n" PO-Revision-Date: 2014-01-26 09:24+0700\n" Last-Translator: Andhika Padmawan &lt;andhika.padmawan@gmail.com&gt;\n" Language-Team: Indonesian &lt;translation-team-id@lists.sourceforge.net&gt;\n" Language: id\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Björn Ganslandt &lt;bganslan@gmx.net&gt;, 2000-2001. Karl Eichwalder &lt;ke@suse.de&gt;, 2001. Wolfgang Rohdewald &lt;wolfgang@rohdewald.de&gt;, 2005. Bruno Haible &lt;bruno@clisp.org&gt;, 2004, 2007. Hendrik Knackstedt &lt;kn.hendrik@gmail.com&gt;, 2012. Kai Lahmann, 2014. Mario Blättermann &lt;mario.blaettermann@gmail.com&gt;, 2014. Dr. Tobias Quathamer &lt;toddy@debian.org&gt;, 2006, 2008-2009, 2011, 2013, 2016. msgid "" msgstr "" Project-Id-Version: iso_639-2\n" Report-Msgid-Bugs-To: https://salsa.debian.org/iso-codes-team/iso-codes/" issues\n" POT-Creation-Date: 2018-01-17 22:10+0100\n" PO-Revision-Date: 2018-01-17 21:04+0000\n" Last-Translator: Franz Wagner &lt;franz.wagner35@gmail.com&gt;\n" Language-Team: German &lt;https://hosted.weblate.org/projects/iso-codes/" iso-639-2/de/&gt;\n" Language: de\n" MIME-Version: 1.0\n" Content-Type: text/plain; charset=UTF-8\n" Content-Transfer-Encoding: 8bit\n" Plural-Forms: nplurals=2; plural=n != 1</w:t>
      </w:r>
    </w:p>
    <w:p>
      <w:pPr>
        <w:pStyle w:val="Normal"/>
        <w:spacing w:lineRule="exact" w:line="420"/>
        <w:rPr/>
      </w:pPr>
      <w:r>
        <w:rPr>
          <w:rFonts w:cs="Arial" w:ascii="Arial" w:hAnsi="Arial"/>
          <w:color w:val="000000"/>
          <w:sz w:val="20"/>
          <w:szCs w:val="20"/>
          <w:shd w:fill="FFFFFF" w:val="clear"/>
        </w:rPr>
        <w:t>Copyright © Alastair McKinstry &lt;mckinstry@debian.org&gt;, 2001. Björn Ganslandt &lt;bganslan@gmx.net&gt;, 2000-2001. Karl Eichwalder &lt;ke@suse.de&gt;, 2001. Bruno Haible &lt;bruno@clisp.org&gt;, 2004. Wolfgang Rohdewald &lt;wolfgang@rohdewald.de&gt;, 2005. Daniel Schury &lt;Daniel.Schury@physik.uni-giessen.de&gt;, 2012. Hendrik Knackstedt &lt;hendrik.knackstedt@t-online.de&gt;, 2012. msgid "" msgstr "" Project-Id-Version: iso_639-3\n" Report-Msgid-Bugs-To: https://salsa.debian.org/iso-codes-team/iso-codes/" issues\n" POT-Creation-Date: 2018-01-17 22:10+0100\n" PO-Revision-Date: 2012-11-27 14:34+0100\n" Last-Translator: Daniel Schury &lt;Daniel.Schury@physik.uni-giessen.de&gt;\n" Language-Team: Deutsch &lt;Ubuntu Translators &lt;ubuntu-l10n-de-community@lists." launchpad.net&gt;&gt;\n" Language: de\n" MIME-Version: 1.0\n" Content-Type: text/plain; charset=UTF-8\n" Content-Transfer-Encoding: 8bit\n" Plural-Forms: nplurals=2; plural=(n!=1);\n"</w:t>
      </w:r>
    </w:p>
    <w:p>
      <w:pPr>
        <w:pStyle w:val="Normal"/>
        <w:spacing w:lineRule="exact" w:line="420"/>
        <w:rPr/>
      </w:pPr>
      <w:r>
        <w:rPr>
          <w:rFonts w:cs="Arial" w:ascii="Arial" w:hAnsi="Arial"/>
          <w:color w:val="000000"/>
          <w:sz w:val="20"/>
          <w:szCs w:val="20"/>
          <w:shd w:fill="FFFFFF" w:val="clear"/>
        </w:rPr>
        <w:t>Copyright © Alastair McKinstry &lt;mckinstry@debian.org&gt;, 2001. Andrea Scialpi &lt;solopec@tiscalinet.it&gt;, 2001. Milo Casagrande &lt;milo@milo.name&gt;, 2008-2013, 2017. msgid "" msgstr "" Project-Id-Version: iso_3166-2\n" Report-Msgid-Bugs-To: https://salsa.debian.org/iso-codes-team/iso-codes/" issues\n" POT-Creation-Date: 2018-01-17 22:10+0100\n" PO-Revision-Date: 2017-12-25 21:47+0000\n" Last-Translator: Matteo Gheza &lt;matteo.gheza07@gmail.com&gt;\n" Language-Team: Italian &lt;https://hosted.weblate.org/projects/iso-codes/" iso-3166-2/it/&gt;\n" Language: it\n" MIME-Version: 1.0\n" Content-Type: text/plain; charset=UTF-8\n" Content-Transfer-Encoding: 8bit\n" Plural-Forms: nplurals=2; plural=n != 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Alastair McKinstry &lt;mckinstry@debian.org&gt;, 2001. Andrea Scialpi &lt;solopec@tiscalinet.it&gt;, 2001. Danilo Piazzalunga &lt;danilopiazza@libero.it&gt;, 2004. Davide Viti &lt;zinosat@tiscali.it&gt;, 2006. Milo Casagrande &lt;milo@milo.name&gt;, 2008-2013. msgid "" msgstr "" Project-Id-Version: iso_3166-3\n" Report-Msgid-Bugs-To: https://salsa.debian.org/iso-codes-team/iso-codes/" issues\n" POT-Creation-Date: 2018-01-17 22:10+0100\n" PO-Revision-Date: 2015-07-12 19:48+0200\n" Last-Translator: Milo Casagrande &lt;milo@milo.name&gt;\n" Language-Team: Italian &lt;tp@lists.linux.it&gt;\n" Language: it\n" MIME-Version: 1.0\n" Content-Type: text/plain; charset=UTF-8\n" Content-Transfer-Encoding: 8bit\n" Plural-Forms: nplurals=2; plural=(n!=1);\n" X-Generator: Poedit 1.8.2\n"</w:t>
      </w:r>
    </w:p>
    <w:p>
      <w:pPr>
        <w:pStyle w:val="Normal"/>
        <w:spacing w:lineRule="exact" w:line="420"/>
        <w:rPr/>
      </w:pPr>
      <w:r>
        <w:rPr>
          <w:rFonts w:cs="Arial" w:ascii="Arial" w:hAnsi="Arial"/>
          <w:color w:val="000000"/>
          <w:sz w:val="20"/>
          <w:szCs w:val="20"/>
          <w:shd w:fill="FFFFFF" w:val="clear"/>
        </w:rPr>
        <w:t>Copyright © Alastair McKinstry &lt;mckinstry@debian.org&gt;, 2001. Andrea Scialpi &lt;solopec@tiscalinet.it&gt;, 2001. Danilo Piazzalunga &lt;danilopiazza@libero.it&gt;, 2004. Davide Viti &lt;zinosat@tiscali.it&gt;, 2006. Milo Casagrande &lt;milo@milo.name&gt;, 2008-2013, 2017. msgid "" msgstr "" Project-Id-Version: iso_3166-1\n" Report-Msgid-Bugs-To: https://salsa.debian.org/iso-codes-team/iso-codes/" issues\n" POT-Creation-Date: 2018-01-17 22:10+0100\n" PO-Revision-Date: 2017-10-25 08:26+0200\n" Last-Translator: Milo Casagrande &lt;milo@milo.name&gt;\n" Language-Team: Italian &lt;tp@lists.linux.it&gt;\n" Language: it\n" MIME-Version: 1.0\n" Content-Type: text/plain; charset=UTF-8\n" Content-Transfer-Encoding: 8bit\n" X-Bugs: Report translation errors to the Language-Team address.\n" Plural-Forms: nplurals=2; plural=(n!=1);\n" X-Generator: Poedit 2.0.1\n"</w:t>
      </w:r>
    </w:p>
    <w:p>
      <w:pPr>
        <w:pStyle w:val="Normal"/>
        <w:spacing w:lineRule="exact" w:line="420"/>
        <w:rPr/>
      </w:pPr>
      <w:r>
        <w:rPr>
          <w:rFonts w:cs="Arial" w:ascii="Arial" w:hAnsi="Arial"/>
          <w:color w:val="000000"/>
          <w:sz w:val="20"/>
          <w:szCs w:val="20"/>
          <w:shd w:fill="FFFFFF" w:val="clear"/>
        </w:rPr>
        <w:t>Copyright © Alastair McKinstry &lt;mckinstry@debian.org&gt;, 2001. Ain Vagula &lt;avagula@gmail.com&gt;, 2007-2008. msgid "" msgstr "" Project-Id-Version: iso_4217\n" Report-Msgid-Bugs-To: https://salsa.debian.org/iso-codes-team/iso-codes/" issues\n" POT-Creation-Date: 2018-01-17 22:10+0100\n" PO-Revision-Date: 2017-12-31 08:57+0000\n" Last-Translator: Kristjan Räts &lt;kristjanrats@gmail.com&gt;\n" Language-Team: Estonian &lt;https://hosted.weblate.org/projects/iso-codes/" iso-4217/et/&gt;\n" Language: et\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w:t>
      </w:r>
    </w:p>
    <w:p>
      <w:pPr>
        <w:pStyle w:val="Normal"/>
        <w:spacing w:lineRule="exact" w:line="420"/>
        <w:rPr/>
      </w:pPr>
      <w:r>
        <w:rPr>
          <w:rFonts w:cs="Arial" w:ascii="Arial" w:hAnsi="Arial"/>
          <w:color w:val="000000"/>
          <w:sz w:val="20"/>
          <w:szCs w:val="20"/>
          <w:shd w:fill="FFFFFF" w:val="clear"/>
        </w:rPr>
        <w:t>Copyright © Alastair McKinstry &lt;mckinstry@debian.org&gt; Dafydd Tomos &lt;dafydd.tomos@imaginet.co.uk&gt; msgid "" msgstr "" Project-Id-Version: iso_639-3\n" Report-Msgid-Bugs-To: https://salsa.debian.org/iso-codes-team/iso-codes/" issues\n" POT-Creation-Date: 2018-01-17 22:10+0100\n" PO-Revision-Date: 2002-08-14 20:57+0100\n" Last-Translator: Dafydd Tomos &lt;dafydd.tomos@imaginet.co.uk&gt;\n" Language-Team: Welsh &lt;cy@li.org&gt;\n" Language: cy\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computer.org&gt;, 2001. D. Dale Gulledge &lt;dsplat@rochester.rr.com&gt;, 2001. msgid "" msgstr "" Project-Id-Version: iso_3166-2\n" Report-Msgid-Bugs-To: https://salsa.debian.org/iso-codes-team/iso-codes/" issues\n" POT-Creation-Date: 2018-01-17 22:10+0100\n" PO-Revision-Date: 2001-09-13 13:38-0500\n" Last-Translator: D. Dale Gulledge &lt;dsplat@rochester.rr.com&gt;\n" Language-Team: Esperanto &lt;eo@li.org&gt;\n" Language: eo\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computer.org&gt;, 2001. D. Dale Gulledge &lt;dsplat@rochester.rr.com&gt;, 2001. Edmund GRIMLEY EVANS &lt;edmundo@rano.org&gt;, 2004-2015. msgid "" msgstr "" Project-Id-Version: iso_3166-3\n" Report-Msgid-Bugs-To: https://salsa.debian.org/iso-codes-team/iso-codes/" issues\n" POT-Creation-Date: 2018-01-17 22:10+0100\n" PO-Revision-Date: 2015-07-10 13:46+0100\n" Last-Translator: Edmund GRIMLEY EVANS &lt;edmundo@rano.org&gt;\n" Language-Team: Esperanto &lt;translation-team-eo@lists.sourceforge.net&gt;\n" Language: eo\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computer.org&gt;, 2001. D. Dale Gulledge &lt;dsplat@rochester.rr.com&gt;, 2001. Edmund GRIMLEY EVANS &lt;edmundo@rano.org&gt;, 2004-2015. msgid "" msgstr "" Project-Id-Version: iso_3166-1\n" Report-Msgid-Bugs-To: https://salsa.debian.org/iso-codes-team/iso-codes/" issues\n" POT-Creation-Date: 2018-01-17 22:10+0100\n" PO-Revision-Date: 2015-07-10 13:46+0100\n" Last-Translator: Edmund GRIMLEY EVANS &lt;edmundo@rano.org&gt;\n" Language-Team: Esperanto &lt;translation-team-eo@lists.sourceforge.net&gt;\n" Language: eo\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hmad Sofyan &lt;fade@2bl.ac&gt;, 2001. Alastair McKinstry &lt;mckinstry@debian.org&gt;, 2002. msgid "" msgstr "" Project-Id-Version: iso_639-3\n" Report-Msgid-Bugs-To: https://salsa.debian.org/iso-codes-team/iso-codes/" issues\n" POT-Creation-Date: 2018-01-17 22:10+0100\n" PO-Revision-Date: 2002-01-05 19:25+0000\n" Last-Translator: Alastair McKinstry &lt;mckinstry@debian.org&gt;\n" Language-Team: Indonesia &lt;de@li.org&gt;\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hmad Sofyan &lt;fade@2bl.ac&gt;, 2001. Alastair McKinstry &lt;mckinstry@debian.org&gt;, 2002. Andhika Padmawan &lt;andhika.padmawan@gmail.com&gt;, 2010. msgid "" msgstr "" Project-Id-Version: iso_639-2\n" Report-Msgid-Bugs-To: https://salsa.debian.org/iso-codes-team/iso-codes/" issues\n" POT-Creation-Date: 2018-01-17 22:10+0100\n" PO-Revision-Date: 2014-01-24 21:14+0700\n" Last-Translator: Andhika Padmawan &lt;andhika.padmawan@gmail.com&gt;\n" Language-Team: Indonesian &lt;translation-team-id@lists.sourceforge.net&gt;\n" Language: id\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ceLan &lt;acelan@kde.linux.org.tw&gt;, 2001. Kenduest Lee &lt;kenduest@i18n.linux.org.tw&gt;, 2001. Alastair McKinstry &lt;mckinstry@debian.org&gt;, 2002. Tetralet &lt;tetralet@gmail.com&gt;, 2004, 2007-2010. Wei-Lun Chao &lt;bluebat@member.fsf.org&gt;, 2010, 2012-2013. msgid "" msgstr "" Project-Id-Version: iso_3166-3\n" Report-Msgid-Bugs-To: https://salsa.debian.org/iso-codes-team/iso-codes/" issues\n" POT-Creation-Date: 2018-01-17 22:10+0100\n" PO-Revision-Date: 2013-09-03 13:09+0800\n" Last-Translator: Wei-Lun Chao &lt;bluebat@member.fsf.org&gt;\n" Language-Team: Chinese (traditional) &lt;zh-l10n@linux.org.tw&gt;\n" Language: zh_TW\n" MIME-Version: 1.0\n" Content-Type: text/plain; charset=UTF-8\n" Content-Transfer-Encoding: 8bit\n" Plural-Forms: nplurals=1; plural=0;\n"</w:t>
      </w:r>
    </w:p>
    <w:p>
      <w:pPr>
        <w:pStyle w:val="Normal"/>
        <w:spacing w:lineRule="exact" w:line="420"/>
        <w:rPr/>
      </w:pPr>
      <w:r>
        <w:rPr>
          <w:rFonts w:cs="Arial" w:ascii="Arial" w:hAnsi="Arial"/>
          <w:color w:val="000000"/>
          <w:sz w:val="20"/>
          <w:szCs w:val="20"/>
          <w:shd w:fill="FFFFFF" w:val="clear"/>
        </w:rPr>
        <w:t>Copyright © AceLan &lt;acelan@kde.linux.org.tw&gt;, 2001. Kenduest Lee &lt;kenduest@i18n.linux.org.tw&gt;, 2001. Alastair McKinstry &lt;mckinstry@debian.org&gt;, 2002. Tetralet &lt;tetralet@gmail.com&gt;, 2004, 2007-2010. Wei-Lun Chao &lt;bluebat@member.fsf.org&gt;, 2010, 2012-2013. msgid "" msgstr "" Project-Id-Version: iso_3166-1\n" Report-Msgid-Bugs-To: https://salsa.debian.org/iso-codes-team/iso-codes/" issues\n" POT-Creation-Date: 2018-01-17 22:10+0100\n" PO-Revision-Date: 2017-12-17 20:36+0000\n" Last-Translator: ezjerry liao &lt;ezjerry@gmail.com&gt;\n" Language-Team: Chinese (Traditional) &lt;https://hosted.weblate.org/projects/" iso-codes/iso-3166-1/zh_Hant/&gt;\n" Language: zh_TW\n" MIME-Version: 1.0\n" Content-Type: text/plain; charset=UTF-8\n" Content-Transfer-Encoding: 8bit\n" Plural-Forms: nplurals=1; plural=0;\n" X-Generator: Weblate 2.18\n"</w:t>
      </w:r>
    </w:p>
    <w:p>
      <w:pPr>
        <w:pStyle w:val="Normal"/>
        <w:spacing w:lineRule="exact" w:line="420"/>
        <w:rPr/>
      </w:pPr>
      <w:r>
        <w:rPr>
          <w:rFonts w:cs="Arial" w:ascii="Arial" w:hAnsi="Arial"/>
          <w:color w:val="000000"/>
          <w:sz w:val="20"/>
          <w:szCs w:val="20"/>
          <w:shd w:fill="FFFFFF" w:val="clear"/>
        </w:rPr>
        <w:t>Copyright © AceLan &lt;acelan@kde.linux.org.tw&gt;, 2001. Kenduest Lee &lt;kenduest@i18n.linux.org.tw&gt;, 2001. Alastair McKinstry &lt;mckinstry@debian.org&gt;, 2002. Chao-Hsiung Liao &lt;j_h_liau@yahoo.com.tw&gt;, 2005. Abel Cheung &lt;abelcheung@gmail.com&gt;, 2006. msgid "" msgstr "" Project-Id-Version: iso_3166-3\n" Report-Msgid-Bugs-To: https://salsa.debian.org/iso-codes-team/iso-codes/" issues\n" POT-Creation-Date: 2018-01-17 22:10+0100\n" PO-Revision-Date: 2006-10-06 07:12+0800\n" Last-Translator: Abel Cheung &lt;abelcheung@gmail.com&gt;\n" Language-Team: Chinese (Hong Kong) &lt;community@linuxhall.org&gt;\n" Language: zh_HK\n" MIME-Version: 1.0\n" Content-Type: text/plain; charset=UTF-8\n" Content-Transfer-Encoding: 8bit\n" Plural-Forms: nplurals=1; plural=0;\n"</w:t>
      </w:r>
    </w:p>
    <w:p>
      <w:pPr>
        <w:pStyle w:val="Normal"/>
        <w:spacing w:lineRule="exact" w:line="420"/>
        <w:rPr/>
      </w:pPr>
      <w:r>
        <w:rPr>
          <w:rFonts w:cs="Arial" w:ascii="Arial" w:hAnsi="Arial"/>
          <w:color w:val="000000"/>
          <w:sz w:val="20"/>
          <w:szCs w:val="20"/>
          <w:shd w:fill="FFFFFF" w:val="clear"/>
        </w:rPr>
        <w:t>Copyright © AceLan &lt;acelan@kde.linux.org.tw&gt;, 2001. Kenduest Lee &lt;kenduest@i18n.linux.org.tw&gt;, 2001. Alastair McKinstry &lt;mckinstry@debian.org&gt;, 2002. Chao-Hsiung Liao &lt;j_h_liau@yahoo.com.tw&gt;, 2005. Abel Cheung &lt;abelcheung@gmail.com&gt;, 2006. msgid "" msgstr "" Project-Id-Version: iso_3166-1\n" Report-Msgid-Bugs-To: https://salsa.debian.org/iso-codes-team/iso-codes/" issues\n" POT-Creation-Date: 2018-01-17 22:10+0100\n" PO-Revision-Date: 2006-10-06 07:12+0800\n" Last-Translator: Abel Cheung &lt;abelcheung@gmail.com&gt;\n" Language-Team: Chinese (Hong Kong) &lt;community@linuxhall.org&gt;\n" Language: zh_HK\n" MIME-Version: 1.0\n" Content-Type: text/plain; charset=UTF-8\n" Content-Transfer-Encoding: 8bit\n" Plural-Forms: nplurals=1; plural=0;\n"</w:t>
      </w:r>
    </w:p>
    <w:p>
      <w:pPr>
        <w:pStyle w:val="Normal"/>
        <w:spacing w:lineRule="exact" w:line="420"/>
        <w:rPr/>
      </w:pPr>
      <w:r>
        <w:rPr>
          <w:rFonts w:cs="Arial" w:ascii="Arial" w:hAnsi="Arial"/>
          <w:color w:val="000000"/>
          <w:sz w:val="20"/>
          <w:szCs w:val="20"/>
          <w:shd w:fill="FFFFFF" w:val="clear"/>
        </w:rPr>
        <w:t>Copyright © Abel Cheung &lt;abelcheung@gmail.com&gt;, 2007. msgid "" msgstr "" Project-Id-Version: iso_4217\n" Report-Msgid-Bugs-To: https://salsa.debian.org/iso-codes-team/iso-codes/" issues\n" POT-Creation-Date: 2018-01-17 22:10+0100\n" PO-Revision-Date: 2007-09-06 14:42+0800\n" Last-Translator: Abel Cheung &lt;abelcheung@gmail.com&gt;\n" Language-Team: Chinese (Hong Kong) &lt;community@linuxhall.org&gt;\n" Language: zh_HK\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bduqadir Abliz &lt;sahran.ug@gmail.com&gt;, 2011. msgid "" msgstr "" Project-Id-Version: iso_3166-3\n" Report-Msgid-Bugs-To: https://salsa.debian.org/iso-codes-team/iso-codes/" issues\n" POT-Creation-Date: 2018-01-17 22:10+0100\n" PO-Revision-Date: 2013-02-13 11:28+0600\n" Last-Translator: Sahran &lt;sahran.ug@gmail.com&gt;\n" Language-Team: Uyghur Computer Science Association &lt;UKIJ@yahoogroups.com&gt;\n" Language: ug\n" MIME-Version: 1.0\n" Content-Type: text/plain; charset=UTF-8\n" Content-Transfer-Encoding: 8bit\n" X-Generator: Poedit 1.5.5\n"</w:t>
      </w:r>
    </w:p>
    <w:p>
      <w:pPr>
        <w:pStyle w:val="Normal"/>
        <w:spacing w:lineRule="exact" w:line="420"/>
        <w:rPr/>
      </w:pPr>
      <w:r>
        <w:rPr>
          <w:rFonts w:cs="Arial" w:ascii="Arial" w:hAnsi="Arial"/>
          <w:color w:val="000000"/>
          <w:sz w:val="20"/>
          <w:szCs w:val="20"/>
          <w:shd w:fill="FFFFFF" w:val="clear"/>
        </w:rPr>
        <w:t>Copyright © Abduqadir Abliz &lt;sahran.ug@gmail.com&gt;, 2011. msgid "" msgstr "" Project-Id-Version: iso_3166-1\n" Report-Msgid-Bugs-To: https://salsa.debian.org/iso-codes-team/iso-codes/" issues\n" POT-Creation-Date: 2018-01-17 22:10+0100\n" PO-Revision-Date: 2013-02-13 11:28+0600\n" Last-Translator: Sahran &lt;sahran.ug@gmail.com&gt;\n" Language-Team: Uyghur Computer Science Association &lt;UKIJ@yahoogroups.com&gt;\n" Language: ug\n" MIME-Version: 1.0\n" Content-Type: text/plain; charset=UTF-8\n" Content-Transfer-Encoding: 8bit\n" X-Generator: Poedit 1.5.5\n"</w:t>
      </w:r>
    </w:p>
    <w:p>
      <w:pPr>
        <w:pStyle w:val="Normal"/>
        <w:spacing w:lineRule="exact" w:line="420"/>
        <w:rPr/>
      </w:pPr>
      <w:r>
        <w:rPr>
          <w:rFonts w:cs="Arial" w:ascii="Arial" w:hAnsi="Arial"/>
          <w:color w:val="000000"/>
          <w:sz w:val="20"/>
          <w:szCs w:val="20"/>
          <w:shd w:fill="FFFFFF" w:val="clear"/>
        </w:rPr>
        <w:t>Copyright © A S Alam &lt;apbrar@gmail.com&gt;, 2009. msgid "" msgstr "" Project-Id-Version: iso_639-2\n" Report-Msgid-Bugs-To: https://salsa.debian.org/iso-codes-team/iso-codes/" issues\n" POT-Creation-Date: 2018-01-17 22:10+0100\n" PO-Revision-Date: 2018-02-01 03:40+0000\n" Last-Translator: Aman ALam &lt;alam.yellow@gmail.com&gt;\n" Language-Team: Punjabi &lt;https://hosted.weblate.org/projects/iso-codes/" iso-639-2/pa/&gt;\n" Language: pa\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A S Alam &lt;aalam@users.sf.net&gt;, 2009. Jaswinder Singh &lt;jsingh@redhat.com&gt;, 2009. msgid "" msgstr "" Project-Id-Version: iso_639-3\n" Report-Msgid-Bugs-To: https://salsa.debian.org/iso-codes-team/iso-codes/" issues\n" POT-Creation-Date: 2018-01-17 22:10+0100\n" PO-Revision-Date: 2018-02-01 03:40+0000\n" Last-Translator: Aman ALam &lt;alam.yellow@gmail.com&gt;\n" Language-Team: Punjabi &lt;https://hosted.weblate.org/projects/iso-codes/" iso-639-3/pa/&gt;\n" Language: pa\n" MIME-Version: 1.0\n" Content-Type: text/plain; charset=UTF-8\n" Content-Transfer-Encoding: 8bit\n" Plural-Forms: nplurals=2; plural=n &gt; 1;\n" X-Generator: Weblate 2.19-de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Dr. Tobias Quathamer &lt;toddy@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Pander &lt;pander@opentaa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2013 Tobias Quathamer &lt;toddy@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6 Dr. Tobias Quatha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Alastair McKinstry &lt;mckinstry@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4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hristian Perrier &lt;bubull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Alexis Darrasse &lt;alexis@ort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LI Daobing &lt;lidaob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bias Quathamer &lt;toddy@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van Masar &lt;helix84@centrum.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Perrier &lt;bubull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Tobias Quathamer &lt;toddy@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obias Quathamer &lt;toddy@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Tobias Quathamer &lt;toddy@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Tobias Quathamer &lt;toddy@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Christian Perrier &lt;bubull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lastair McKinstry &lt;mckinstry@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Christian Perrier &lt;bubull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as Jochens &lt;aj@andac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Alastair McKinstry &lt;mckinstry@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4</w:t>
          </w:r>
          <w:r>
            <w:rPr/>
            <w:fldChar w:fldCharType="end"/>
          </w:r>
          <w:r>
            <w:rPr/>
            <w:t>, Total</w:t>
          </w:r>
          <w:r>
            <w:rPr/>
            <w:fldChar w:fldCharType="begin"/>
          </w:r>
          <w:r>
            <w:rPr/>
            <w:instrText xml:space="preserve"> NUMPAGES \* ARABIC </w:instrText>
          </w:r>
          <w:r>
            <w:rPr/>
            <w:fldChar w:fldCharType="separate"/>
          </w:r>
          <w:r>
            <w:rPr/>
            <w:t>9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